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6"/>
          <w:lang w:val="en-US"/>
        </w:rPr>
      </w:pPr>
      <w:r>
        <w:rPr>
          <w:rFonts w:cs="Times New Roman" w:ascii="Times New Roman" w:hAnsi="Times New Roman"/>
          <w:b/>
          <w:sz w:val="36"/>
          <w:lang w:val="en-US"/>
        </w:rPr>
        <w:t>Гениальность.</w:t>
      </w:r>
    </w:p>
    <w:p>
      <w:pPr>
        <w:pStyle w:val="Style15"/>
        <w:rPr>
          <w:rFonts w:ascii="Times New Roman" w:hAnsi="Times New Roman" w:cs="Times New Roman"/>
          <w:b/>
          <w:b/>
          <w:sz w:val="36"/>
          <w:lang w:val="en-US"/>
        </w:rPr>
      </w:pPr>
      <w:r>
        <w:rPr>
          <w:rFonts w:cs="Times New Roman" w:ascii="Times New Roman" w:hAnsi="Times New Roman"/>
          <w:b/>
          <w:sz w:val="36"/>
          <w:lang w:val="en-US"/>
        </w:rPr>
      </w:r>
    </w:p>
    <w:p>
      <w:pPr>
        <w:pStyle w:val="Style15"/>
        <w:rPr>
          <w:rFonts w:ascii="Times New Roman" w:hAnsi="Times New Roman" w:cs="Times New Roman"/>
        </w:rPr>
      </w:pPr>
      <w:r>
        <w:rPr>
          <w:rFonts w:cs="Times New Roman" w:ascii="Times New Roman" w:hAnsi="Times New Roman"/>
        </w:rPr>
        <w:t>Различные ритмы и мелодии не столько по-разному развлекают, сколько на разный лад настраивают человека, его психику. В музыке это, быть может, и не так наглядно как в кино и других видах, но действие значительно сильнее. Информация поступает в человека не через сознание и рассудок, а через подсознание, а значит незаметно для себя. Музыка - это могучее оружие. Она может и исцелять и отравлять, и созидать и разрушать.</w:t>
      </w:r>
    </w:p>
    <w:p>
      <w:pPr>
        <w:pStyle w:val="Style15"/>
        <w:rPr>
          <w:rFonts w:ascii="Times New Roman" w:hAnsi="Times New Roman" w:cs="Times New Roman"/>
        </w:rPr>
      </w:pPr>
      <w:r>
        <w:rPr>
          <w:rFonts w:cs="Times New Roman" w:ascii="Times New Roman" w:hAnsi="Times New Roman"/>
        </w:rPr>
        <w:t>Музыка в жизни людей играет большую роль. Музыка может расслаблять от напряжения. И наоборот, воодушевлять и заряжать. Музыка способна возвратить в прошлое, снова вызвать то или иное настроение, под которым человек слушал данную песню много лет назад. В то время, слушая музыку, можно мысленно побывать в будущем или мечтать. Хочется этого кому-то или нет, но музыка управляет всеми эмоциями человека. Просто законы логики тут уже не работают.</w:t>
      </w:r>
    </w:p>
    <w:p>
      <w:pPr>
        <w:pStyle w:val="Style15"/>
        <w:rPr>
          <w:rFonts w:ascii="Times New Roman" w:hAnsi="Times New Roman" w:cs="Times New Roman"/>
        </w:rPr>
      </w:pPr>
      <w:r>
        <w:rPr>
          <w:rFonts w:cs="Times New Roman" w:ascii="Times New Roman" w:hAnsi="Times New Roman"/>
        </w:rPr>
        <w:t>Давайте посмотрим на сегодняшнюю "русскую" эстраду. Уважаемый читатель, а Вы никогда не задавались вопросом о том, почему оттуда слышится сплошная пошлость, уродство и дегенеративизм?</w:t>
      </w:r>
    </w:p>
    <w:p>
      <w:pPr>
        <w:pStyle w:val="Style15"/>
        <w:rPr>
          <w:rFonts w:ascii="Times New Roman" w:hAnsi="Times New Roman" w:cs="Times New Roman"/>
        </w:rPr>
      </w:pPr>
      <w:r>
        <w:rPr>
          <w:rFonts w:cs="Times New Roman" w:ascii="Times New Roman" w:hAnsi="Times New Roman"/>
        </w:rPr>
        <w:t>Ответ очень простой. Около 90% нынешнего состава "русской" поп-сцены - жиды. Вглядитесь внимательно в эти рожи (дабы ТВ России ими сплошь утыкано) и отгадайте национальность А. Буйнова, А. Пугачевой, И. Аллегровы, И. Крутого, Анастасии, В. Леонтьева, Д. Трухманова, А. Губина, И. Резника, Л. Долины, А. Розенбаума, А. Варум, Б. Гребенщикова, М. Хлебниковой, А. Укупника - и всё станет ясно.</w:t>
      </w:r>
    </w:p>
    <w:p>
      <w:pPr>
        <w:pStyle w:val="Style15"/>
        <w:rPr>
          <w:rFonts w:ascii="Times New Roman" w:hAnsi="Times New Roman" w:cs="Times New Roman"/>
        </w:rPr>
      </w:pPr>
      <w:r>
        <w:rPr>
          <w:rFonts w:cs="Times New Roman" w:ascii="Times New Roman" w:hAnsi="Times New Roman"/>
        </w:rPr>
        <w:t>Современная эстрада в России насквозь просионизиована. Требуется мощный асионизатор, чтобы вычистить музыкальное пространство от потоков музыкоподобной грязи, выпускаемой различными буйновыми, алллегровыми, леонидовыми, газмановыми и им подобными.</w:t>
      </w:r>
    </w:p>
    <w:p>
      <w:pPr>
        <w:pStyle w:val="Style15"/>
        <w:rPr>
          <w:rFonts w:ascii="Times New Roman" w:hAnsi="Times New Roman" w:cs="Times New Roman"/>
        </w:rPr>
      </w:pPr>
      <w:r>
        <w:rPr>
          <w:rFonts w:cs="Times New Roman" w:ascii="Times New Roman" w:hAnsi="Times New Roman"/>
        </w:rPr>
        <w:t xml:space="preserve">Условно всех деятелей еврейской эстрады в России можно разбить на несколько групп. Первая напоказ "обрусела" и претендует на "русскость". Это - Пугачёва, Добрынин, Распутина, Губин, Буйнов. Этакие богатырски-разгульные фамилии принадлежат всяким певзнерам, срулям и шмеерзонам. Но скрываются за вымышленными фамилиями. </w:t>
      </w:r>
    </w:p>
    <w:p>
      <w:pPr>
        <w:pStyle w:val="Style15"/>
        <w:rPr>
          <w:rFonts w:ascii="Times New Roman" w:hAnsi="Times New Roman" w:cs="Times New Roman"/>
        </w:rPr>
      </w:pPr>
      <w:r>
        <w:rPr>
          <w:rFonts w:cs="Times New Roman" w:ascii="Times New Roman" w:hAnsi="Times New Roman"/>
        </w:rPr>
        <w:t xml:space="preserve">Близко к удалым принадлежат вполне невинные фамилии типа леонидовых, шевчуков, гребенщиковых, зосимовых, лебединских, апиновых, агутиных. Но вот незадача - все равно - евреи. </w:t>
      </w:r>
    </w:p>
    <w:p>
      <w:pPr>
        <w:pStyle w:val="Style15"/>
        <w:rPr>
          <w:rFonts w:ascii="Times New Roman" w:hAnsi="Times New Roman" w:cs="Times New Roman"/>
        </w:rPr>
      </w:pPr>
      <w:r>
        <w:rPr>
          <w:rFonts w:cs="Times New Roman" w:ascii="Times New Roman" w:hAnsi="Times New Roman"/>
        </w:rPr>
        <w:t>Следующая группа группа маскируется менее удачно: Газманов, Корнелюк, Тухманов. Третья группа никак не маскируется, а выпячивает все свое еврейство наружу. Кобзон, Шаинский, Макаревич, Касторский, Шуфутинский.</w:t>
      </w:r>
    </w:p>
    <w:p>
      <w:pPr>
        <w:pStyle w:val="Style15"/>
        <w:rPr>
          <w:rFonts w:ascii="Times New Roman" w:hAnsi="Times New Roman" w:cs="Times New Roman"/>
        </w:rPr>
      </w:pPr>
      <w:r>
        <w:rPr>
          <w:rFonts w:cs="Times New Roman" w:ascii="Times New Roman" w:hAnsi="Times New Roman"/>
        </w:rPr>
        <w:t>А что их всех объединяет? Всех их объединяет одно: разлагающая пошлость, антигероизм, отупляющие сознание песни, внедряемые через средства массовой информации.</w:t>
      </w:r>
    </w:p>
    <w:p>
      <w:pPr>
        <w:pStyle w:val="Style15"/>
        <w:rPr>
          <w:rFonts w:ascii="Times New Roman" w:hAnsi="Times New Roman" w:cs="Times New Roman"/>
        </w:rPr>
      </w:pPr>
      <w:r>
        <w:rPr>
          <w:rFonts w:cs="Times New Roman" w:ascii="Times New Roman" w:hAnsi="Times New Roman"/>
        </w:rPr>
        <w:t>Единственный музыкальный стиль, признанный жидами - это "блатняк". Его не так трудно отличить от нормальной музыки по заезъженному набору 3-4 трезвучий, на которых строятся традиционные еврейские мелодии, такие как "Семь-сорок", "Тумбалалайка", "Хаванагила". А так же по кичливой и хамоватой текстовке, зачастую являющейся смесью русского языка и еврейского жаргона.</w:t>
      </w:r>
    </w:p>
    <w:p>
      <w:pPr>
        <w:pStyle w:val="Style15"/>
        <w:rPr>
          <w:rFonts w:ascii="Times New Roman" w:hAnsi="Times New Roman" w:cs="Times New Roman"/>
        </w:rPr>
      </w:pPr>
      <w:r>
        <w:rPr>
          <w:rFonts w:cs="Times New Roman" w:ascii="Times New Roman" w:hAnsi="Times New Roman"/>
        </w:rPr>
        <w:t>Корни "блатняка" уходят в Одессу, где в начале XX столетия существовал организованный еврейский криминальный мир. Ставшие легендарными в еврейской диаспоре всякие Бени Крики побудили многих отпрысков еврейской шайки к сочинительству "блатных" циклов песен. Многим ещё в советское время были известны циклы Розенбаума, Аркадия Северного и других "волею своей одессистов". Очень примечательно, что некоторые барды высмеивали Владимира Высоцкого. Дескать, он играет НЕНАСТОЯЩИЙ блатняк. Слишком уж много лиризма.</w:t>
      </w:r>
    </w:p>
    <w:p>
      <w:pPr>
        <w:pStyle w:val="Style15"/>
        <w:rPr>
          <w:rFonts w:ascii="Times New Roman" w:hAnsi="Times New Roman" w:cs="Times New Roman"/>
        </w:rPr>
      </w:pPr>
      <w:r>
        <w:rPr>
          <w:rFonts w:cs="Times New Roman" w:ascii="Times New Roman" w:hAnsi="Times New Roman"/>
        </w:rPr>
        <w:t>Затем еврейская преступная диаспора частично загадила собой и без того загаженные США (в тамошних СМИ она фигурирует как Russian Mafia). Там сочинительство этой чуши было поставлено на поток. В итоге в Россию потекла река записей вилли токаревых всех мастей. Перестройка помогла токаревым и шуфутинским перекинуть мост в Россию, и "блатняк" принялся её покорять. Ныне местечковые еврейские сочинители работают исключительно в этом стиле, ибо генетически им сие дерьмо душу греет! Трехаккордные произведения плодятся как тараканы, уродуя вкус слушателю, сбивая все музыкальные эталоны, особенно детям.</w:t>
      </w:r>
    </w:p>
    <w:p>
      <w:pPr>
        <w:pStyle w:val="Style15"/>
        <w:rPr>
          <w:rFonts w:ascii="Times New Roman" w:hAnsi="Times New Roman" w:cs="Times New Roman"/>
        </w:rPr>
      </w:pPr>
      <w:r>
        <w:rPr>
          <w:rFonts w:cs="Times New Roman" w:ascii="Times New Roman" w:hAnsi="Times New Roman"/>
        </w:rPr>
        <w:t>Омерзительные, подчас безграмотные текстовки могут служить примерами низкопробной пошлости. Достаточно взять "шедевр", который исполнил на свое 50-летие С. Касторский (он же и был автором тиражируемой песни-однодневки "Зайка моя"):</w:t>
      </w:r>
    </w:p>
    <w:p>
      <w:pPr>
        <w:pStyle w:val="Style15"/>
        <w:rPr>
          <w:rFonts w:ascii="Times New Roman" w:hAnsi="Times New Roman" w:cs="Times New Roman"/>
        </w:rPr>
      </w:pPr>
      <w:r>
        <w:rPr>
          <w:rFonts w:cs="Times New Roman" w:ascii="Times New Roman" w:hAnsi="Times New Roman"/>
        </w:rPr>
        <w:t xml:space="preserve">Типа, типа я тебя люблю, типа честно, </w:t>
      </w:r>
    </w:p>
    <w:p>
      <w:pPr>
        <w:pStyle w:val="Style15"/>
        <w:rPr>
          <w:rFonts w:ascii="Times New Roman" w:hAnsi="Times New Roman" w:cs="Times New Roman"/>
        </w:rPr>
      </w:pPr>
      <w:r>
        <w:rPr>
          <w:rFonts w:cs="Times New Roman" w:ascii="Times New Roman" w:hAnsi="Times New Roman"/>
        </w:rPr>
        <w:t xml:space="preserve">Типа, я тебе пою, типа песню... </w:t>
      </w:r>
    </w:p>
    <w:p>
      <w:pPr>
        <w:pStyle w:val="Style15"/>
        <w:rPr>
          <w:rFonts w:ascii="Times New Roman" w:hAnsi="Times New Roman" w:cs="Times New Roman"/>
        </w:rPr>
      </w:pPr>
      <w:r>
        <w:rPr>
          <w:rFonts w:cs="Times New Roman" w:ascii="Times New Roman" w:hAnsi="Times New Roman"/>
        </w:rPr>
        <w:t>Можно попробовать проникнуться гаммой чувств "певицы" Анастасии, восклицающей "Ты первый меня порвешь!". А ведь надо помнить, что музыка - одно из сильнейших средств формирования личности. Недаром люди говорят: "Я воспитан на такой-то музыке...".</w:t>
      </w:r>
    </w:p>
    <w:p>
      <w:pPr>
        <w:pStyle w:val="Style15"/>
        <w:rPr>
          <w:rFonts w:ascii="Times New Roman" w:hAnsi="Times New Roman" w:cs="Times New Roman"/>
        </w:rPr>
      </w:pPr>
      <w:r>
        <w:rPr>
          <w:rFonts w:cs="Times New Roman" w:ascii="Times New Roman" w:hAnsi="Times New Roman"/>
        </w:rPr>
        <w:t>Неудивительно, что подобные пошлости легли в основу творчества почти всех евреев-композиторов. Это их национальная музыка. Есть, правда, единицы, пытающие пробиться сквозь блатные аккорды к чему-то новому. В области такого "оригинального" жанра среди шестиконечных звезд трудятся в поте лица, отказывая себе в куске хлеба Б. Гребенщиков, А. Макаревич, М. Леонидов, Л. Агутин. Однако ничего самобытного в их музыке нет. Ничего нового они не создали и занимаются лишь сдиранием чужих ритмико-мелодийных фондов. Вся еврейская сцена не способна выдумывать новое. А почему? Интеллекта и таланта не хватает.</w:t>
      </w:r>
    </w:p>
    <w:p>
      <w:pPr>
        <w:pStyle w:val="Style15"/>
        <w:rPr>
          <w:rFonts w:ascii="Times New Roman" w:hAnsi="Times New Roman" w:cs="Times New Roman"/>
        </w:rPr>
      </w:pPr>
      <w:r>
        <w:rPr>
          <w:rFonts w:cs="Times New Roman" w:ascii="Times New Roman" w:hAnsi="Times New Roman"/>
        </w:rPr>
        <w:t>Ну, например, сопоставьте песню местечкового еврея И. Крутого "Акапулько а-яй-яй-яй" со старой совесткой песней "Самара, городок". Мелодии одинаковы. Возьмите питерского пижончика Бориса Гребенщикова (еврей, естественно). Чуть ли не любая из его песен (и музыка, и слова) являются переделкой шедевров западно-европейской музыки, от средневековых лютневых мелодий до шлягеров "The Beatles". В фильме "Асса" песня "Под небом голубым" исполняется весьма даровитым Франческо да Милано жившим в XVI веке. А в титрах стоит имя Гребенщикова. Вот она, цена еврейской "гениальности". В бездарности и несамостоятельности евреев в музыкальном творчестве свидетельствует еще и еврейская группа "La Cross", которая, проглотив ненависть ко всему русскому, паразитирует на мелодиях Чайковского и Бородина. Но Чайковский и Бородин - русские самородки. А "La Cross" - еврейский мусор, околомузыкальная пыль и суррогат. К тому же они воруют мелодии давно умерших людей, чтобы на них авторы в суд за плагиат не подавали. Что же вы, еврейские ребята, передираете музыку у "неполноценных гоев"? Ума у вас не хватает? Интеллекта недостаточно? Некрасиво, очень некрасиво. Украсть чужое и выдать за свое - такова еврейская "гениальность". Бородин был химиком, а писал музыку как настоящий композитор. А "La Cross" пишут музыку как химики. Старые песни перелицовываются "композиторами" во что-нибудь такое буйненькое, с дурацкими и похабными словами. Хорошим примером здесь может служить А. Укупник с "песняшками" из цикла "Восток - дело тонкое, Петруха!". За несколько лет до него на эстраду так же вползал его коллега по бездарности и безголосию, О. Газманов с песней "Есаул, есаул, что же ты бросил коня?". Одна из последних песен Газманова (на июль 2002 года) - "Иерусалим". Куда ни плюнь - всюду жидовская лавочка. Ничего удивительного, что восторженный жидёнок Стивен Спилберг, известный своими насквозь лживыми фильмами типа "Список Шиндлера" и "Спасти рядового Райана", взялся снимать клип по этой песне Газманова. Христианству задницу полизали и хватит, теперь пора угождать и жидам.</w:t>
      </w:r>
    </w:p>
    <w:p>
      <w:pPr>
        <w:pStyle w:val="Style15"/>
        <w:rPr>
          <w:rFonts w:ascii="Times New Roman" w:hAnsi="Times New Roman" w:cs="Times New Roman"/>
        </w:rPr>
      </w:pPr>
      <w:r>
        <w:rPr>
          <w:rFonts w:cs="Times New Roman" w:ascii="Times New Roman" w:hAnsi="Times New Roman"/>
        </w:rPr>
        <w:t>Группа ДДТ. Она не была замечена в вылизывании чьей-то задницы. Но, в 2000 году выпустила альбом "Метель августа". Текст песни "Россияне" изменил всё моё отношение к ним.</w:t>
      </w:r>
    </w:p>
    <w:p>
      <w:pPr>
        <w:pStyle w:val="Style15"/>
        <w:rPr>
          <w:rFonts w:ascii="Times New Roman" w:hAnsi="Times New Roman" w:cs="Times New Roman"/>
        </w:rPr>
      </w:pPr>
      <w:r>
        <w:rPr>
          <w:rFonts w:cs="Times New Roman" w:ascii="Times New Roman" w:hAnsi="Times New Roman"/>
        </w:rPr>
        <w:t xml:space="preserve">Куликовскую битву окончил, телом своим закрыл. </w:t>
      </w:r>
    </w:p>
    <w:p>
      <w:pPr>
        <w:pStyle w:val="Style15"/>
        <w:rPr>
          <w:rFonts w:ascii="Times New Roman" w:hAnsi="Times New Roman" w:cs="Times New Roman"/>
        </w:rPr>
      </w:pPr>
      <w:r>
        <w:rPr>
          <w:rFonts w:cs="Times New Roman" w:ascii="Times New Roman" w:hAnsi="Times New Roman"/>
        </w:rPr>
        <w:t xml:space="preserve">В моем "я" - татарская камча да Днепр казацких жил, </w:t>
      </w:r>
    </w:p>
    <w:p>
      <w:pPr>
        <w:pStyle w:val="Style15"/>
        <w:rPr>
          <w:rFonts w:ascii="Times New Roman" w:hAnsi="Times New Roman" w:cs="Times New Roman"/>
        </w:rPr>
      </w:pPr>
      <w:r>
        <w:rPr>
          <w:rFonts w:cs="Times New Roman" w:ascii="Times New Roman" w:hAnsi="Times New Roman"/>
        </w:rPr>
        <w:t xml:space="preserve">Я - потомок стрелы Мамая, я - наследник оселедца. </w:t>
      </w:r>
    </w:p>
    <w:p>
      <w:pPr>
        <w:pStyle w:val="Style15"/>
        <w:rPr>
          <w:rFonts w:ascii="Times New Roman" w:hAnsi="Times New Roman" w:cs="Times New Roman"/>
        </w:rPr>
      </w:pPr>
      <w:r>
        <w:rPr>
          <w:rFonts w:cs="Times New Roman" w:ascii="Times New Roman" w:hAnsi="Times New Roman"/>
        </w:rPr>
        <w:t>Национальностей стаю кормит Бог с моего лица.</w:t>
      </w:r>
    </w:p>
    <w:p>
      <w:pPr>
        <w:pStyle w:val="Style15"/>
        <w:rPr>
          <w:rFonts w:ascii="Times New Roman" w:hAnsi="Times New Roman" w:cs="Times New Roman"/>
        </w:rPr>
      </w:pPr>
      <w:r>
        <w:rPr>
          <w:rFonts w:cs="Times New Roman" w:ascii="Times New Roman" w:hAnsi="Times New Roman"/>
        </w:rPr>
        <w:t xml:space="preserve">Эй, россияне - татары, чуваши, евреи, калмыки, </w:t>
      </w:r>
    </w:p>
    <w:p>
      <w:pPr>
        <w:pStyle w:val="Style15"/>
        <w:rPr>
          <w:rFonts w:ascii="Times New Roman" w:hAnsi="Times New Roman" w:cs="Times New Roman"/>
        </w:rPr>
      </w:pPr>
      <w:r>
        <w:rPr>
          <w:rFonts w:cs="Times New Roman" w:ascii="Times New Roman" w:hAnsi="Times New Roman"/>
        </w:rPr>
        <w:t xml:space="preserve">Что нам рядиться, когда наши степи свободой омыты! </w:t>
      </w:r>
    </w:p>
    <w:p>
      <w:pPr>
        <w:pStyle w:val="Style15"/>
        <w:rPr>
          <w:rFonts w:ascii="Times New Roman" w:hAnsi="Times New Roman" w:cs="Times New Roman"/>
        </w:rPr>
      </w:pPr>
      <w:r>
        <w:rPr>
          <w:rFonts w:cs="Times New Roman" w:ascii="Times New Roman" w:hAnsi="Times New Roman"/>
        </w:rPr>
        <w:t xml:space="preserve">Хватит на всех весеннего солнца, озимого хлеба, </w:t>
      </w:r>
    </w:p>
    <w:p>
      <w:pPr>
        <w:pStyle w:val="Style15"/>
        <w:rPr>
          <w:rFonts w:ascii="Times New Roman" w:hAnsi="Times New Roman" w:cs="Times New Roman"/>
        </w:rPr>
      </w:pPr>
      <w:r>
        <w:rPr>
          <w:rFonts w:cs="Times New Roman" w:ascii="Times New Roman" w:hAnsi="Times New Roman"/>
        </w:rPr>
        <w:t>На всех одно время, бедовая память да синее небо.</w:t>
      </w:r>
    </w:p>
    <w:p>
      <w:pPr>
        <w:pStyle w:val="Style15"/>
        <w:rPr>
          <w:rFonts w:ascii="Times New Roman" w:hAnsi="Times New Roman" w:cs="Times New Roman"/>
        </w:rPr>
      </w:pPr>
      <w:r>
        <w:rPr>
          <w:rFonts w:cs="Times New Roman" w:ascii="Times New Roman" w:hAnsi="Times New Roman"/>
        </w:rPr>
        <w:t xml:space="preserve">Я из битвы рожден кровавой, расстоянием между клинков, </w:t>
      </w:r>
    </w:p>
    <w:p>
      <w:pPr>
        <w:pStyle w:val="Style15"/>
        <w:rPr>
          <w:rFonts w:ascii="Times New Roman" w:hAnsi="Times New Roman" w:cs="Times New Roman"/>
        </w:rPr>
      </w:pPr>
      <w:r>
        <w:rPr>
          <w:rFonts w:cs="Times New Roman" w:ascii="Times New Roman" w:hAnsi="Times New Roman"/>
        </w:rPr>
        <w:t xml:space="preserve">Был пожаром над дальней заставой, выла степь от моих подков, </w:t>
      </w:r>
    </w:p>
    <w:p>
      <w:pPr>
        <w:pStyle w:val="Style15"/>
        <w:rPr>
          <w:rFonts w:ascii="Times New Roman" w:hAnsi="Times New Roman" w:cs="Times New Roman"/>
        </w:rPr>
      </w:pPr>
      <w:r>
        <w:rPr>
          <w:rFonts w:cs="Times New Roman" w:ascii="Times New Roman" w:hAnsi="Times New Roman"/>
        </w:rPr>
        <w:t xml:space="preserve">Пела мне в бараке затаренном Интернационал Колыма, </w:t>
      </w:r>
    </w:p>
    <w:p>
      <w:pPr>
        <w:pStyle w:val="Style15"/>
        <w:rPr>
          <w:rFonts w:ascii="Times New Roman" w:hAnsi="Times New Roman" w:cs="Times New Roman"/>
        </w:rPr>
      </w:pPr>
      <w:r>
        <w:rPr>
          <w:rFonts w:cs="Times New Roman" w:ascii="Times New Roman" w:hAnsi="Times New Roman"/>
        </w:rPr>
        <w:t>Между горцем сидел и волжанином, вместе с ними сходил с ум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Эй, россияне - вайнахи, марийцы, эвенки, башкиры, </w:t>
      </w:r>
    </w:p>
    <w:p>
      <w:pPr>
        <w:pStyle w:val="Style15"/>
        <w:rPr>
          <w:rFonts w:ascii="Times New Roman" w:hAnsi="Times New Roman" w:cs="Times New Roman"/>
        </w:rPr>
      </w:pPr>
      <w:r>
        <w:rPr>
          <w:rFonts w:cs="Times New Roman" w:ascii="Times New Roman" w:hAnsi="Times New Roman"/>
        </w:rPr>
        <w:t xml:space="preserve">Что нам рядиться, когда наша степь от пустынь до Пальмиры. </w:t>
      </w:r>
    </w:p>
    <w:p>
      <w:pPr>
        <w:pStyle w:val="Style15"/>
        <w:rPr>
          <w:rFonts w:ascii="Times New Roman" w:hAnsi="Times New Roman" w:cs="Times New Roman"/>
        </w:rPr>
      </w:pPr>
      <w:r>
        <w:rPr>
          <w:rFonts w:cs="Times New Roman" w:ascii="Times New Roman" w:hAnsi="Times New Roman"/>
        </w:rPr>
        <w:t xml:space="preserve">Хватит на всех весеннего солнца, озимого хлеба, </w:t>
      </w:r>
    </w:p>
    <w:p>
      <w:pPr>
        <w:pStyle w:val="Style15"/>
        <w:rPr>
          <w:rFonts w:ascii="Times New Roman" w:hAnsi="Times New Roman" w:cs="Times New Roman"/>
        </w:rPr>
      </w:pPr>
      <w:r>
        <w:rPr>
          <w:rFonts w:cs="Times New Roman" w:ascii="Times New Roman" w:hAnsi="Times New Roman"/>
        </w:rPr>
        <w:t>На всех одно время, бедовая память, да синее небо.</w:t>
      </w:r>
    </w:p>
    <w:p>
      <w:pPr>
        <w:pStyle w:val="Style15"/>
        <w:rPr>
          <w:rFonts w:ascii="Times New Roman" w:hAnsi="Times New Roman" w:cs="Times New Roman"/>
        </w:rPr>
      </w:pPr>
      <w:r>
        <w:rPr>
          <w:rFonts w:cs="Times New Roman" w:ascii="Times New Roman" w:hAnsi="Times New Roman"/>
        </w:rPr>
        <w:t xml:space="preserve">Куликовскую битву окончил, амбразуру собой закрыл </w:t>
      </w:r>
    </w:p>
    <w:p>
      <w:pPr>
        <w:pStyle w:val="Style15"/>
        <w:rPr>
          <w:rFonts w:ascii="Times New Roman" w:hAnsi="Times New Roman" w:cs="Times New Roman"/>
        </w:rPr>
      </w:pPr>
      <w:r>
        <w:rPr>
          <w:rFonts w:cs="Times New Roman" w:ascii="Times New Roman" w:hAnsi="Times New Roman"/>
        </w:rPr>
        <w:t xml:space="preserve">Стал я интеллигентней и тоньше, говорю: "Яратам Кызым!" </w:t>
      </w:r>
    </w:p>
    <w:p>
      <w:pPr>
        <w:pStyle w:val="Style15"/>
        <w:rPr>
          <w:rFonts w:ascii="Times New Roman" w:hAnsi="Times New Roman" w:cs="Times New Roman"/>
        </w:rPr>
      </w:pPr>
      <w:r>
        <w:rPr>
          <w:rFonts w:cs="Times New Roman" w:ascii="Times New Roman" w:hAnsi="Times New Roman"/>
        </w:rPr>
        <w:t xml:space="preserve">Эту песню за дух россиянина я на ста языках спою, </w:t>
      </w:r>
    </w:p>
    <w:p>
      <w:pPr>
        <w:pStyle w:val="Style15"/>
        <w:rPr>
          <w:rFonts w:ascii="Times New Roman" w:hAnsi="Times New Roman" w:cs="Times New Roman"/>
        </w:rPr>
      </w:pPr>
      <w:r>
        <w:rPr>
          <w:rFonts w:cs="Times New Roman" w:ascii="Times New Roman" w:hAnsi="Times New Roman"/>
        </w:rPr>
        <w:t>Выбираю инопланетянина президентом в нашу семью!</w:t>
      </w:r>
    </w:p>
    <w:p>
      <w:pPr>
        <w:pStyle w:val="Style15"/>
        <w:rPr>
          <w:rFonts w:ascii="Times New Roman" w:hAnsi="Times New Roman" w:cs="Times New Roman"/>
        </w:rPr>
      </w:pPr>
      <w:r>
        <w:rPr>
          <w:rFonts w:cs="Times New Roman" w:ascii="Times New Roman" w:hAnsi="Times New Roman"/>
        </w:rPr>
        <w:t xml:space="preserve">Эй, россияне - славяне, лезгины, буряты, калмыки, </w:t>
      </w:r>
    </w:p>
    <w:p>
      <w:pPr>
        <w:pStyle w:val="Style15"/>
        <w:rPr>
          <w:rFonts w:ascii="Times New Roman" w:hAnsi="Times New Roman" w:cs="Times New Roman"/>
        </w:rPr>
      </w:pPr>
      <w:r>
        <w:rPr>
          <w:rFonts w:cs="Times New Roman" w:ascii="Times New Roman" w:hAnsi="Times New Roman"/>
        </w:rPr>
        <w:t xml:space="preserve">Что нам рядиться, когда наши души дождями омыты? </w:t>
      </w:r>
    </w:p>
    <w:p>
      <w:pPr>
        <w:pStyle w:val="Style15"/>
        <w:rPr>
          <w:rFonts w:ascii="Times New Roman" w:hAnsi="Times New Roman" w:cs="Times New Roman"/>
        </w:rPr>
      </w:pPr>
      <w:r>
        <w:rPr>
          <w:rFonts w:cs="Times New Roman" w:ascii="Times New Roman" w:hAnsi="Times New Roman"/>
        </w:rPr>
        <w:t xml:space="preserve">Хватит на всех весеннего солнца, озимого хлеба. </w:t>
      </w:r>
    </w:p>
    <w:p>
      <w:pPr>
        <w:pStyle w:val="Style15"/>
        <w:rPr>
          <w:rFonts w:ascii="Times New Roman" w:hAnsi="Times New Roman" w:cs="Times New Roman"/>
        </w:rPr>
      </w:pPr>
      <w:r>
        <w:rPr>
          <w:rFonts w:cs="Times New Roman" w:ascii="Times New Roman" w:hAnsi="Times New Roman"/>
        </w:rPr>
        <w:t xml:space="preserve">Будда, Аллах, Иисус - все россияне, на всех одно небо! </w:t>
      </w:r>
    </w:p>
    <w:p>
      <w:pPr>
        <w:pStyle w:val="Style15"/>
        <w:rPr>
          <w:rFonts w:ascii="Times New Roman" w:hAnsi="Times New Roman" w:cs="Times New Roman"/>
        </w:rPr>
      </w:pPr>
      <w:r>
        <w:rPr>
          <w:rFonts w:cs="Times New Roman" w:ascii="Times New Roman" w:hAnsi="Times New Roman"/>
        </w:rPr>
        <w:t>Молодец Шевчук, славян упомянул. А где же русские? Коль уж все теперь записаны в "дорогие россияне", включая евреев. Ну, и конечно же, башкиро-татары, коими напичкана группа ДДТ, тоже туда записаны.</w:t>
      </w:r>
    </w:p>
    <w:p>
      <w:pPr>
        <w:pStyle w:val="Style15"/>
        <w:rPr>
          <w:rFonts w:ascii="Times New Roman" w:hAnsi="Times New Roman" w:cs="Times New Roman"/>
        </w:rPr>
      </w:pPr>
      <w:r>
        <w:rPr>
          <w:rFonts w:cs="Times New Roman" w:ascii="Times New Roman" w:hAnsi="Times New Roman"/>
        </w:rPr>
        <w:t xml:space="preserve">Более деликатно издевается над Росией Б. Гребенщиков. Это он сложил циклы песен о недоумках-сторожах Сергеевых и разных прочих "простых людях", которые топчут ему, "таланту", ноги, "наступают ему прямо на крыла" (он ведь ангел всё-таки). А Россия ему никогда не нравилась. "Я устал быть послом рок-н-ролла в неритмичной стране" - вздыхает этот сочинитель. Однако, поблуждав по Западу, где с ним на заре перестройки заключили контракт, а затем разорвали (никто не хотел покупать "мелодии" "посла рок-н-ролла"), Гребенщиков был вынужден вернуться назад и продолжать плеваться своей ядовитой слюной дальше. Сходную историю непризнания, но уже на Ближнем Востоке получил еще один "богоизбранный" бард - Максим Леонидов. </w:t>
      </w:r>
    </w:p>
    <w:p>
      <w:pPr>
        <w:pStyle w:val="Style15"/>
        <w:rPr>
          <w:rFonts w:ascii="Times New Roman" w:hAnsi="Times New Roman" w:cs="Times New Roman"/>
        </w:rPr>
      </w:pPr>
      <w:r>
        <w:rPr>
          <w:rFonts w:cs="Times New Roman" w:ascii="Times New Roman" w:hAnsi="Times New Roman"/>
        </w:rPr>
        <w:t>Розенбаум? Он демонстрирует в своих песнях чисто еврейское отношение к женщине, дикое и отдающее садизмом:</w:t>
      </w:r>
    </w:p>
    <w:p>
      <w:pPr>
        <w:pStyle w:val="Style15"/>
        <w:rPr>
          <w:rFonts w:ascii="Times New Roman" w:hAnsi="Times New Roman" w:cs="Times New Roman"/>
        </w:rPr>
      </w:pPr>
      <w:r>
        <w:rPr>
          <w:rFonts w:cs="Times New Roman" w:ascii="Times New Roman" w:hAnsi="Times New Roman"/>
        </w:rPr>
        <w:t xml:space="preserve">Гоп-стоп, ты много на себя взяла, </w:t>
      </w:r>
    </w:p>
    <w:p>
      <w:pPr>
        <w:pStyle w:val="Style15"/>
        <w:rPr>
          <w:rFonts w:ascii="Times New Roman" w:hAnsi="Times New Roman" w:cs="Times New Roman"/>
        </w:rPr>
      </w:pPr>
      <w:r>
        <w:rPr>
          <w:rFonts w:cs="Times New Roman" w:ascii="Times New Roman" w:hAnsi="Times New Roman"/>
        </w:rPr>
        <w:t xml:space="preserve">Теперь оправдываться поздно, </w:t>
      </w:r>
    </w:p>
    <w:p>
      <w:pPr>
        <w:pStyle w:val="Style15"/>
        <w:rPr>
          <w:rFonts w:ascii="Times New Roman" w:hAnsi="Times New Roman" w:cs="Times New Roman"/>
        </w:rPr>
      </w:pPr>
      <w:r>
        <w:rPr>
          <w:rFonts w:cs="Times New Roman" w:ascii="Times New Roman" w:hAnsi="Times New Roman"/>
        </w:rPr>
        <w:t xml:space="preserve">Посмотри на звезды, </w:t>
      </w:r>
    </w:p>
    <w:p>
      <w:pPr>
        <w:pStyle w:val="Style15"/>
        <w:rPr>
          <w:rFonts w:ascii="Times New Roman" w:hAnsi="Times New Roman" w:cs="Times New Roman"/>
        </w:rPr>
      </w:pPr>
      <w:r>
        <w:rPr>
          <w:rFonts w:cs="Times New Roman" w:ascii="Times New Roman" w:hAnsi="Times New Roman"/>
        </w:rPr>
        <w:t xml:space="preserve">Посмотри на это небо </w:t>
      </w:r>
    </w:p>
    <w:p>
      <w:pPr>
        <w:pStyle w:val="Style15"/>
        <w:rPr>
          <w:rFonts w:ascii="Times New Roman" w:hAnsi="Times New Roman" w:cs="Times New Roman"/>
        </w:rPr>
      </w:pPr>
      <w:r>
        <w:rPr>
          <w:rFonts w:cs="Times New Roman" w:ascii="Times New Roman" w:hAnsi="Times New Roman"/>
        </w:rPr>
        <w:t xml:space="preserve">Взглядом, б...., трезвым! </w:t>
      </w:r>
    </w:p>
    <w:p>
      <w:pPr>
        <w:pStyle w:val="Style15"/>
        <w:rPr>
          <w:rFonts w:ascii="Times New Roman" w:hAnsi="Times New Roman" w:cs="Times New Roman"/>
        </w:rPr>
      </w:pPr>
      <w:r>
        <w:rPr>
          <w:rFonts w:cs="Times New Roman" w:ascii="Times New Roman" w:hAnsi="Times New Roman"/>
        </w:rPr>
        <w:t xml:space="preserve">Посмотри на это море - </w:t>
      </w:r>
    </w:p>
    <w:p>
      <w:pPr>
        <w:pStyle w:val="Style15"/>
        <w:rPr>
          <w:rFonts w:ascii="Times New Roman" w:hAnsi="Times New Roman" w:cs="Times New Roman"/>
        </w:rPr>
      </w:pPr>
      <w:r>
        <w:rPr>
          <w:rFonts w:cs="Times New Roman" w:ascii="Times New Roman" w:hAnsi="Times New Roman"/>
        </w:rPr>
        <w:t xml:space="preserve">Видишь это все в последний раз </w:t>
      </w:r>
    </w:p>
    <w:p>
      <w:pPr>
        <w:pStyle w:val="Style15"/>
        <w:rPr>
          <w:rFonts w:ascii="Times New Roman" w:hAnsi="Times New Roman" w:cs="Times New Roman"/>
        </w:rPr>
      </w:pPr>
      <w:r>
        <w:rPr>
          <w:rFonts w:cs="Times New Roman" w:ascii="Times New Roman" w:hAnsi="Times New Roman"/>
        </w:rPr>
        <w:t>В чём же так провинилась жертва "второго Я" Розенбаума?</w:t>
      </w:r>
    </w:p>
    <w:p>
      <w:pPr>
        <w:pStyle w:val="Style15"/>
        <w:rPr/>
      </w:pPr>
      <w:r>
        <w:rPr>
          <w:rFonts w:cs="Times New Roman" w:ascii="Times New Roman" w:hAnsi="Times New Roman"/>
        </w:rPr>
        <w:t xml:space="preserve">Ты отказала в ласке мне, </w:t>
      </w:r>
    </w:p>
    <w:p>
      <w:pPr>
        <w:pStyle w:val="Style15"/>
        <w:rPr>
          <w:rFonts w:ascii="Times New Roman" w:hAnsi="Times New Roman" w:cs="Times New Roman"/>
        </w:rPr>
      </w:pPr>
      <w:r>
        <w:rPr>
          <w:rFonts w:cs="Times New Roman" w:ascii="Times New Roman" w:hAnsi="Times New Roman"/>
        </w:rPr>
        <w:t xml:space="preserve">Ты так любила звон монет, </w:t>
      </w:r>
    </w:p>
    <w:p>
      <w:pPr>
        <w:pStyle w:val="Style15"/>
        <w:rPr>
          <w:rFonts w:ascii="Times New Roman" w:hAnsi="Times New Roman" w:cs="Times New Roman"/>
        </w:rPr>
      </w:pPr>
      <w:r>
        <w:rPr>
          <w:rFonts w:cs="Times New Roman" w:ascii="Times New Roman" w:hAnsi="Times New Roman"/>
        </w:rPr>
        <w:t xml:space="preserve">Всё полковникам стелила, </w:t>
      </w:r>
    </w:p>
    <w:p>
      <w:pPr>
        <w:pStyle w:val="Style15"/>
        <w:rPr>
          <w:rFonts w:ascii="Times New Roman" w:hAnsi="Times New Roman" w:cs="Times New Roman"/>
        </w:rPr>
      </w:pPr>
      <w:r>
        <w:rPr>
          <w:rFonts w:cs="Times New Roman" w:ascii="Times New Roman" w:hAnsi="Times New Roman"/>
        </w:rPr>
        <w:t xml:space="preserve">Ноги на ночь мыла - </w:t>
      </w:r>
    </w:p>
    <w:p>
      <w:pPr>
        <w:pStyle w:val="Style15"/>
        <w:rPr>
          <w:rFonts w:ascii="Times New Roman" w:hAnsi="Times New Roman" w:cs="Times New Roman"/>
        </w:rPr>
      </w:pPr>
      <w:r>
        <w:rPr>
          <w:rFonts w:cs="Times New Roman" w:ascii="Times New Roman" w:hAnsi="Times New Roman"/>
        </w:rPr>
        <w:t xml:space="preserve">И перо за это получай! </w:t>
      </w:r>
    </w:p>
    <w:p>
      <w:pPr>
        <w:pStyle w:val="Style15"/>
        <w:rPr>
          <w:rFonts w:ascii="Times New Roman" w:hAnsi="Times New Roman" w:cs="Times New Roman"/>
        </w:rPr>
      </w:pPr>
      <w:r>
        <w:rPr>
          <w:rFonts w:cs="Times New Roman" w:ascii="Times New Roman" w:hAnsi="Times New Roman"/>
        </w:rPr>
        <w:t>Вот Вам, уважаемый читатель, цена творчеству этого еврея. Но это еще не всё. Далее этот экс-возлюбленный выразительно смакует момент кровопускания. Куда уж тут Пушкину с его Татьяной, а Блоку с его Незнакомками.</w:t>
      </w:r>
    </w:p>
    <w:p>
      <w:pPr>
        <w:pStyle w:val="Style15"/>
        <w:rPr>
          <w:rFonts w:ascii="Times New Roman" w:hAnsi="Times New Roman" w:cs="Times New Roman"/>
        </w:rPr>
      </w:pPr>
      <w:r>
        <w:rPr>
          <w:rFonts w:cs="Times New Roman" w:ascii="Times New Roman" w:hAnsi="Times New Roman"/>
        </w:rPr>
        <w:t xml:space="preserve">Гоп-стоп, Семен, засунь ей под ребро! </w:t>
      </w:r>
    </w:p>
    <w:p>
      <w:pPr>
        <w:pStyle w:val="Style15"/>
        <w:rPr>
          <w:rFonts w:ascii="Times New Roman" w:hAnsi="Times New Roman" w:cs="Times New Roman"/>
        </w:rPr>
      </w:pPr>
      <w:r>
        <w:rPr>
          <w:rFonts w:cs="Times New Roman" w:ascii="Times New Roman" w:hAnsi="Times New Roman"/>
        </w:rPr>
        <w:t xml:space="preserve">Гоп-стоп, смотри, не обломай перо </w:t>
      </w:r>
    </w:p>
    <w:p>
      <w:pPr>
        <w:pStyle w:val="Style15"/>
        <w:rPr>
          <w:rFonts w:ascii="Times New Roman" w:hAnsi="Times New Roman" w:cs="Times New Roman"/>
        </w:rPr>
      </w:pPr>
      <w:r>
        <w:rPr>
          <w:rFonts w:cs="Times New Roman" w:ascii="Times New Roman" w:hAnsi="Times New Roman"/>
        </w:rPr>
        <w:t xml:space="preserve">Об это каменное сердце суки подколодной... </w:t>
      </w:r>
    </w:p>
    <w:p>
      <w:pPr>
        <w:pStyle w:val="Style15"/>
        <w:rPr>
          <w:rFonts w:ascii="Times New Roman" w:hAnsi="Times New Roman" w:cs="Times New Roman"/>
        </w:rPr>
      </w:pPr>
      <w:r>
        <w:rPr>
          <w:rFonts w:cs="Times New Roman" w:ascii="Times New Roman" w:hAnsi="Times New Roman"/>
        </w:rPr>
        <w:t xml:space="preserve">Гоп-стоп, у нас пощады не проси! </w:t>
      </w:r>
    </w:p>
    <w:p>
      <w:pPr>
        <w:pStyle w:val="Style15"/>
        <w:rPr>
          <w:rFonts w:ascii="Times New Roman" w:hAnsi="Times New Roman" w:cs="Times New Roman"/>
        </w:rPr>
      </w:pPr>
      <w:r>
        <w:rPr>
          <w:rFonts w:cs="Times New Roman" w:ascii="Times New Roman" w:hAnsi="Times New Roman"/>
        </w:rPr>
        <w:t xml:space="preserve">Гоп-стоп, и на Луну не голоси! </w:t>
      </w:r>
    </w:p>
    <w:p>
      <w:pPr>
        <w:pStyle w:val="Style15"/>
        <w:rPr>
          <w:rFonts w:ascii="Times New Roman" w:hAnsi="Times New Roman" w:cs="Times New Roman"/>
        </w:rPr>
      </w:pPr>
      <w:r>
        <w:rPr>
          <w:rFonts w:cs="Times New Roman" w:ascii="Times New Roman" w:hAnsi="Times New Roman"/>
        </w:rPr>
        <w:t>Итак, безжалостность. Даже к женщине, существу слабому. Да уж, у НИХ пощады не проси. Это-то подсознательное стремление к садизму и живодерству вместе с пренебрежением к женщине и свидетельствует о впитавшихся в гены и в кровь законов талмуда. Талмуд говорит - "ум женщины слаб". И талмуд смотрит на женщину почти так же, как на гоя: "Мужчина может делать со своей женой все, что ему нравится, как с куском мяса от мясника". В талмуде есть даже специальная молитва с благодарностью Иегове, что "он не сделал меня женщиной". Как-то раз Розенбаум вообще заявил: "Женщина должна быть самкой". И потом не говорите, что религиозный еврей отличается от безрелигиозного.</w:t>
      </w:r>
    </w:p>
    <w:p>
      <w:pPr>
        <w:pStyle w:val="Style15"/>
        <w:rPr>
          <w:rFonts w:ascii="Times New Roman" w:hAnsi="Times New Roman" w:cs="Times New Roman"/>
        </w:rPr>
      </w:pPr>
      <w:r>
        <w:rPr>
          <w:rFonts w:cs="Times New Roman" w:ascii="Times New Roman" w:hAnsi="Times New Roman"/>
        </w:rPr>
        <w:t>В своих интервью магендовидские звезды изъясняются вполне недвусмысленно. Вот размышления Розенбаума о взлетах и падениях в его жизни. "Самый крупный выигрыш? Наверное, мои гены и есть самый крупный выигрыш. А проигрыш? Сложно сказать. Я что-то чаще размышляю над фразой, сказанной Пушкиным: "Угораздило же меня с моим умом и талантом родиться в России!". Итак, еврейство - это самый крупный выигрыш Розунбаума. А вот то, что он родился в России - это его самый крупный проигрыш. Ладно, пусть думает как ему угодно. Но вот возмущает вот что.</w:t>
      </w:r>
    </w:p>
    <w:p>
      <w:pPr>
        <w:pStyle w:val="Style15"/>
        <w:rPr>
          <w:rFonts w:ascii="Times New Roman" w:hAnsi="Times New Roman" w:cs="Times New Roman"/>
        </w:rPr>
      </w:pPr>
      <w:r>
        <w:rPr>
          <w:rFonts w:cs="Times New Roman" w:ascii="Times New Roman" w:hAnsi="Times New Roman"/>
        </w:rPr>
        <w:t xml:space="preserve">Возмущает его ссылка на Пушкина. Да, зрелый Пушкин и правда писал одну из цитируемых фраз в частной переписке. При этом гениальный поэт всю свою жизнь посвятил славе и чести России. Он с детства попал под влияние потомка русских языческих, жрецов - его няни Арины Родионовны. Эта необыкновенная женщина не случайно возникла рядом с Пушкиным, который сам был потомком эфиопских жрецов. Юный Пушкин с упоением слушал рассказы своей няни. Он впитал в себя всю красоту и волшебство языческого мира. Пушкин впитал и навсегда сохранил безконечную красоту русской языческой религии. Пушкин не был христианином. Он высмеивал и попов ("Сказка о попе и его работнике балде") и само христианство ("Гавриллиада"). Вся его будущая поэзия насыщена языческими образами, языческим мироощущением, миропониманием. Именно поэтому она так прекрасна и притягательна для русского человека. </w:t>
      </w:r>
    </w:p>
    <w:p>
      <w:pPr>
        <w:pStyle w:val="Style15"/>
        <w:rPr>
          <w:rFonts w:ascii="Times New Roman" w:hAnsi="Times New Roman" w:cs="Times New Roman"/>
        </w:rPr>
      </w:pPr>
      <w:r>
        <w:rPr>
          <w:rFonts w:cs="Times New Roman" w:ascii="Times New Roman" w:hAnsi="Times New Roman"/>
        </w:rPr>
        <w:t>А примитивный жид Розенбаум? Он своими изуверскими еврейскими тупыми песнями обгадил всю Русь. Его "талант" можно смело ставить на уровень канализационных отходов. Какое он право имеет цитировать Пушкина? Пушкин, кстати, и не думал покидать пределы России. Если этот Розенбаум считает несчастьем быть рожденным в России - так убирайся в свой кошерный Израиль. Так или не так?</w:t>
      </w:r>
    </w:p>
    <w:p>
      <w:pPr>
        <w:pStyle w:val="Style15"/>
        <w:rPr>
          <w:rFonts w:ascii="Times New Roman" w:hAnsi="Times New Roman" w:cs="Times New Roman"/>
        </w:rPr>
      </w:pPr>
      <w:r>
        <w:rPr>
          <w:rFonts w:cs="Times New Roman" w:ascii="Times New Roman" w:hAnsi="Times New Roman"/>
        </w:rPr>
        <w:t>Сюда же приплюсуем комплексы "профессора Лебединского". Они в полной мере показаны в раскрученной песне "Я убью тебя, лодочник!". Лодочника этот худенький еврейский дядя собирается прикончить и вовсе без причин. Внутренний голос подсказывает. Прибавьте сюда манию величия "профессора". Что это за присвоение себе научного титула? В чем дело? Есть версия, что папочка Лебединского заведует кафедрой в Педиатрическом институте. В еврейской семье рос мальчик, которому внушили, что он должен непременно стать профессором. Но до профессорской планки сынок не дотянул. Неизвестно, закончил ли он вообще институт. Сформировался комплекс. А тут еще и к лодочникам ненависть: ух, задам я тебе, гою (евреев-то среди простых людей нет). Во первых, я - "профессор", избранный. А во-вторых - убью! Согласитесь, что Лебединскому надо гайки в голове подкручивать, а не песенки дурацкие петь. Еврей, и этим всё сказано.</w:t>
      </w:r>
    </w:p>
    <w:p>
      <w:pPr>
        <w:pStyle w:val="Style15"/>
        <w:rPr>
          <w:rFonts w:ascii="Times New Roman" w:hAnsi="Times New Roman" w:cs="Times New Roman"/>
        </w:rPr>
      </w:pPr>
      <w:r>
        <w:rPr>
          <w:rFonts w:cs="Times New Roman" w:ascii="Times New Roman" w:hAnsi="Times New Roman"/>
        </w:rPr>
        <w:t>Все без исключения шестиконечные звезды определены в пользу политиков Сиона. Пользуясь любыми предлогами, рекламируют их. Известно, например, как А. Пугачева рекламировала Б. Ельцина на президентских выборах.</w:t>
      </w:r>
    </w:p>
    <w:p>
      <w:pPr>
        <w:pStyle w:val="Style15"/>
        <w:rPr>
          <w:rFonts w:ascii="Times New Roman" w:hAnsi="Times New Roman" w:cs="Times New Roman"/>
        </w:rPr>
      </w:pPr>
      <w:r>
        <w:rPr>
          <w:rFonts w:cs="Times New Roman" w:ascii="Times New Roman" w:hAnsi="Times New Roman"/>
        </w:rPr>
        <w:t>К пархато-махровой пеляде еврейских музыкантов лепятся и "таланты" нееврейского происхождения, но с прожидью. Некоторых из них певицы вроде Аллы Пугачёвой (она с прожидью) и Ларисы Долиной (и она с прожидью, её настоящая фамилия, всплывшая на одном судебном процессе в США - Кудельман) даже женят на себе. А всякую мелкую шушеру типа М. Распутиной, которая все ловит бабочек на хуторе, даже упоминать нет надобности. Умственная и моральная деградация продавшихся в услужение "русской музыкальной сцене" очевидна. Они, словно по команде, начинают исполнять чьи-то социальные заказы.</w:t>
      </w:r>
    </w:p>
    <w:p>
      <w:pPr>
        <w:pStyle w:val="Style15"/>
        <w:rPr>
          <w:rFonts w:ascii="Times New Roman" w:hAnsi="Times New Roman" w:cs="Times New Roman"/>
        </w:rPr>
      </w:pPr>
      <w:r>
        <w:rPr>
          <w:rFonts w:cs="Times New Roman" w:ascii="Times New Roman" w:hAnsi="Times New Roman"/>
        </w:rPr>
        <w:t>Киркоров? Он, вынюхав новую группу заказчиков в лице разбогатевших мусульман Кавказа, записал диск, составленный из бестселлеров турецкой музыки. Благодаря этому диску в звуковое пространство проникло плюс ко всему еще и минаретное белянье мулл, писки зурны и другие восточные звуки. Киркоров исправно их передал. Это ладно, но вот что смущает.</w:t>
      </w:r>
    </w:p>
    <w:p>
      <w:pPr>
        <w:pStyle w:val="Style15"/>
        <w:rPr>
          <w:rFonts w:ascii="Times New Roman" w:hAnsi="Times New Roman" w:cs="Times New Roman"/>
        </w:rPr>
      </w:pPr>
      <w:r>
        <w:rPr>
          <w:rFonts w:cs="Times New Roman" w:ascii="Times New Roman" w:hAnsi="Times New Roman"/>
        </w:rPr>
        <w:t xml:space="preserve">Если ты - болгарин, как ты сам себя зовешь, то ты разве не знаешь, что турки вырезали ножами десятки тысяч мирных жителей Болгарии? Будто не от их фанатизма и произвола отвоевывала болгар у турок Россия? Разве ты, болгарин, не чувствуешь какой ты лицемер, издавая песни тех, кто вырезал твой народ? Из телеинтервью с Киркоровым мы узнаем, что по истории у него всегда была "пятерка". Неужели ему неизвестны самые страшные страницы болгарской истории? Так же как и история России. Да все ему известно! Все песни им сознательно исполняются. Можно сделать вывод, что даже малое вхождение в инородное еврейское кодло напрочь вытравляет историческую память. Потом на глаза попался его клип, где он снимался в Турции, в футболке с турецкими звёздами. </w:t>
      </w:r>
    </w:p>
    <w:p>
      <w:pPr>
        <w:pStyle w:val="Style15"/>
        <w:rPr>
          <w:rFonts w:ascii="Times New Roman" w:hAnsi="Times New Roman" w:cs="Times New Roman"/>
        </w:rPr>
      </w:pPr>
      <w:r>
        <w:rPr>
          <w:rFonts w:cs="Times New Roman" w:ascii="Times New Roman" w:hAnsi="Times New Roman"/>
        </w:rPr>
        <w:t>Вместе с киркоровыми всех мастей в местечковый еврейский кагал желают записаться и Лайма Вайкуле и опустившийся до уровня послушных марионеток Лещенко. Они исполняют песни еврейских авторов, юморят с ними, поют и пляшут под их дудку. Хазановы и шифрины смыкаются со звездами "русской муызки", с режиссерами типа Марка Захарова, Эльдара Рязанова. И все они "избранные". Вернее, "богоизбранные". Вся юморина кишмя кишит жидами как террариум гадами, типа Фрейндлиха, Садальского, Весника, Рудина, Крачковской, Адаскина, Высоковского, Арлазорова и так далее.</w:t>
      </w:r>
    </w:p>
    <w:p>
      <w:pPr>
        <w:pStyle w:val="Style15"/>
        <w:rPr>
          <w:rFonts w:ascii="Times New Roman" w:hAnsi="Times New Roman" w:cs="Times New Roman"/>
        </w:rPr>
      </w:pPr>
      <w:r>
        <w:rPr>
          <w:rFonts w:cs="Times New Roman" w:ascii="Times New Roman" w:hAnsi="Times New Roman"/>
        </w:rPr>
        <w:t>Самобытных русских авторов и исполнителей вроде Ю. Антонова, Л. Сенчиной, группы "Любе" смело можно относить к особо редким явлениям в эстрадных еврейских джунглях. Но и они вынуждены учавствовать в еврейских шабашах типа "Старые песни о главном", чтобы хоть как-то пробиться. Порой агенты шестиконечной шайки отстреливают настоящих самородков. Как это, например, случилось с Игорем Тальковым.</w:t>
      </w:r>
    </w:p>
    <w:p>
      <w:pPr>
        <w:pStyle w:val="Style15"/>
        <w:rPr>
          <w:rFonts w:ascii="Times New Roman" w:hAnsi="Times New Roman" w:cs="Times New Roman"/>
        </w:rPr>
      </w:pPr>
      <w:r>
        <w:rPr>
          <w:rFonts w:cs="Times New Roman" w:ascii="Times New Roman" w:hAnsi="Times New Roman"/>
        </w:rPr>
        <w:t xml:space="preserve">С ухватками удалыми </w:t>
      </w:r>
    </w:p>
    <w:p>
      <w:pPr>
        <w:pStyle w:val="Style15"/>
        <w:rPr>
          <w:rFonts w:ascii="Times New Roman" w:hAnsi="Times New Roman" w:cs="Times New Roman"/>
        </w:rPr>
      </w:pPr>
      <w:r>
        <w:rPr>
          <w:rFonts w:cs="Times New Roman" w:ascii="Times New Roman" w:hAnsi="Times New Roman"/>
        </w:rPr>
        <w:t xml:space="preserve">Несутся их ряды, </w:t>
      </w:r>
    </w:p>
    <w:p>
      <w:pPr>
        <w:pStyle w:val="Style15"/>
        <w:rPr>
          <w:rFonts w:ascii="Times New Roman" w:hAnsi="Times New Roman" w:cs="Times New Roman"/>
        </w:rPr>
      </w:pPr>
      <w:r>
        <w:rPr>
          <w:rFonts w:cs="Times New Roman" w:ascii="Times New Roman" w:hAnsi="Times New Roman"/>
        </w:rPr>
        <w:t xml:space="preserve">Гремя, звеня цимбалами, </w:t>
      </w:r>
    </w:p>
    <w:p>
      <w:pPr>
        <w:pStyle w:val="Style15"/>
        <w:rPr>
          <w:rFonts w:ascii="Times New Roman" w:hAnsi="Times New Roman" w:cs="Times New Roman"/>
        </w:rPr>
      </w:pPr>
      <w:r>
        <w:rPr>
          <w:rFonts w:cs="Times New Roman" w:ascii="Times New Roman" w:hAnsi="Times New Roman"/>
        </w:rPr>
        <w:t xml:space="preserve">Кричат, поют жиды </w:t>
      </w:r>
    </w:p>
    <w:p>
      <w:pPr>
        <w:pStyle w:val="Style15"/>
        <w:rPr>
          <w:rFonts w:ascii="Times New Roman" w:hAnsi="Times New Roman" w:cs="Times New Roman"/>
        </w:rPr>
      </w:pPr>
      <w:r>
        <w:rPr>
          <w:rFonts w:cs="Times New Roman" w:ascii="Times New Roman" w:hAnsi="Times New Roman"/>
        </w:rPr>
        <w:t xml:space="preserve">(А. К. Толстой, "Ночь перед приступом") </w:t>
      </w:r>
    </w:p>
    <w:p>
      <w:pPr>
        <w:pStyle w:val="Style15"/>
        <w:rPr>
          <w:rFonts w:ascii="Times New Roman" w:hAnsi="Times New Roman" w:cs="Times New Roman"/>
        </w:rPr>
      </w:pPr>
      <w:r>
        <w:rPr>
          <w:rFonts w:cs="Times New Roman" w:ascii="Times New Roman" w:hAnsi="Times New Roman"/>
        </w:rPr>
        <w:t>Многие евреи ринулись петь про христианство. Куда уж теперь без него? Анастасия раз сто, наверное, пропела "Мамин крестик, мамин крестик!". Убедить что ль хочет всех, что мама ее крестик носила? Или ничего больше придумать не смогла? Однако, есть заказ. Давай, Газманов, пой: "Москва - золотые купола". Вообще в последнее время слишком уж много развелось всяческих "рок-музыкантов" типа Чичериной. Любят они, эти доморощенные христолюбы, внедрять в свою речь словеса типа "бог", "спас", "одарил", "талант от бога". Причём используют эти слова где ни попадя, объясняя любой свой успех снисхождением, а неудачу - гневом Его.</w:t>
      </w:r>
    </w:p>
    <w:p>
      <w:pPr>
        <w:pStyle w:val="Style15"/>
        <w:rPr>
          <w:rFonts w:ascii="Times New Roman" w:hAnsi="Times New Roman" w:cs="Times New Roman"/>
        </w:rPr>
      </w:pPr>
      <w:r>
        <w:rPr>
          <w:rFonts w:cs="Times New Roman" w:ascii="Times New Roman" w:hAnsi="Times New Roman"/>
        </w:rPr>
        <w:t>Тут и Иосиф Кобзон вздумал русские народные песни петь. И Винокур подхватил. И Лещенко в дуэт с Винокуровым. А далее в Питере был открыт радиоканал под названием "Русский шансон". Только там почему-то поют одни жиды свои блатные и дворовые песни. Буквально за один вечер там можно встретить Кобзона, Пугачеву, Понаровскую, Штурм, Варум, Градского, Аллегрову, Долину, Крутого, Паб, "Академию", Укупника, Хазанова, Шифрина, Арканова, Новикову, Мишина, Шуфутинского, Винокура, Розенбаума, Алису Мон и других жидов.</w:t>
      </w:r>
    </w:p>
    <w:p>
      <w:pPr>
        <w:pStyle w:val="Style15"/>
        <w:rPr>
          <w:rFonts w:ascii="Times New Roman" w:hAnsi="Times New Roman" w:cs="Times New Roman"/>
        </w:rPr>
      </w:pPr>
      <w:r>
        <w:rPr>
          <w:rFonts w:cs="Times New Roman" w:ascii="Times New Roman" w:hAnsi="Times New Roman"/>
        </w:rPr>
        <w:t>А стоит ли изучения такой музыкальный мусор как Земфира, Линда, Мумий Троль, Ляпис-Трубецкой и многое другое? Но все эти канализационные мелодии составляют музыкальный репертуар "Русской волны" Камчатского радио "Лукоморье".</w:t>
      </w:r>
    </w:p>
    <w:p>
      <w:pPr>
        <w:pStyle w:val="Style15"/>
        <w:rPr>
          <w:rFonts w:ascii="Times New Roman" w:hAnsi="Times New Roman" w:cs="Times New Roman"/>
        </w:rPr>
      </w:pPr>
      <w:r>
        <w:rPr>
          <w:rFonts w:cs="Times New Roman" w:ascii="Times New Roman" w:hAnsi="Times New Roman"/>
        </w:rPr>
        <w:t>Да и еврейские гомункулы очень любят находить выгоду в женитьбе на русских. Например, Басков. Но вот незадача: женат на еврейке Светлане (в буквальном смысле его "женили"). Теперь Шпигель, председатель совета директоров Ассоциации фармацевтических организаций "ФармАск", его и "раскручивает", устраивает ему концерты по Израилю. И Басков горя не знает, все сыты и довольны. Правда, дети у него будут ублюдками, расово неполноценными. И его русский фамильный род растворится в жидовской крови.</w:t>
      </w:r>
    </w:p>
    <w:p>
      <w:pPr>
        <w:pStyle w:val="Style15"/>
        <w:rPr>
          <w:rFonts w:ascii="Times New Roman" w:hAnsi="Times New Roman" w:cs="Times New Roman"/>
        </w:rPr>
      </w:pPr>
      <w:r>
        <w:rPr>
          <w:rFonts w:cs="Times New Roman" w:ascii="Times New Roman" w:hAnsi="Times New Roman"/>
        </w:rPr>
        <w:t>Алсу? Ну, ее отца называть необязательно. Такую посредственность может раскрутить только нефтяной папочка-магнат. Дочка дорого папочке обходится. "Когда Алсу снимает новый клип, в стране дорожает бензин" - говорят хохмачи. Один специалист по раскрутке "звезд" говорил: "Дайте мне 150 тысяч долларов, и я из хромого и кривого сделаю телезвезду" (В. Бояринцев, "Русские и еврейские ученые, мифы и реальность", стр. 31). Это теория. А на практике как?</w:t>
      </w:r>
    </w:p>
    <w:p>
      <w:pPr>
        <w:pStyle w:val="Style15"/>
        <w:rPr>
          <w:rFonts w:ascii="Times New Roman" w:hAnsi="Times New Roman" w:cs="Times New Roman"/>
        </w:rPr>
      </w:pPr>
      <w:r>
        <w:rPr>
          <w:rFonts w:cs="Times New Roman" w:ascii="Times New Roman" w:hAnsi="Times New Roman"/>
        </w:rPr>
        <w:t>Для того, чтобы из жидовки Светланы Гейман получилась певица Линда, ее папаша Лев Гейман не жалел денег банков, которыми руководил. Сначала в Тольятти обанкротился Лада-банк, затем в Москве Ипоком-банк. Разумеется, главные причины банкротства банков не в том, что папаша расходовал денежки на свою безголосую дочку. Но тем, кто потерял свои деньги в банках, голос Линды напоминает о неудачном выборе. Пока папа-банкир искал новый банк для "работы", у Линды возникли проблемы с "творческими" успехами.</w:t>
      </w:r>
    </w:p>
    <w:p>
      <w:pPr>
        <w:pStyle w:val="Style15"/>
        <w:rPr>
          <w:rFonts w:ascii="Times New Roman" w:hAnsi="Times New Roman" w:cs="Times New Roman"/>
        </w:rPr>
      </w:pPr>
      <w:r>
        <w:rPr>
          <w:rFonts w:cs="Times New Roman" w:ascii="Times New Roman" w:hAnsi="Times New Roman"/>
        </w:rPr>
        <w:t>Опять-таки Алсу - дочь первого вице-президента крупнейшей в России нефтяной компании "Лукойл". На деньги ее папочки, Ралифа Сафина, были найдены продюсеры, которые неплохо "рускрутили" Алсу. К конкурсу "Евровидение-2000" ее готовила одна из ведущих фирм шоу-бизнеса "Юниверсал". Она поёт, папаша доволен, а "Юниверсал" за его деньги занимается программированием сознания молодёжи. В частности - через "раскрутку" группы "Тату" - двух лесбиянок.</w:t>
      </w:r>
    </w:p>
    <w:p>
      <w:pPr>
        <w:pStyle w:val="Style15"/>
        <w:rPr/>
      </w:pPr>
      <w:r>
        <w:rPr>
          <w:rFonts w:cs="Times New Roman" w:ascii="Times New Roman" w:hAnsi="Times New Roman"/>
        </w:rPr>
        <w:t>Очень образно и то, что в фирму "Юниверсал" несколько лет назад были вложены большие деньги альянсом в составе французской компании "Вивенди", специализирующейся на системе канализации.</w:t>
      </w:r>
    </w:p>
    <w:p>
      <w:pPr>
        <w:pStyle w:val="Style15"/>
        <w:rPr>
          <w:rFonts w:ascii="Times New Roman" w:hAnsi="Times New Roman" w:cs="Times New Roman"/>
        </w:rPr>
      </w:pPr>
      <w:r>
        <w:rPr>
          <w:rFonts w:cs="Times New Roman" w:ascii="Times New Roman" w:hAnsi="Times New Roman"/>
        </w:rPr>
        <w:t>Наталья Ветлицкая является женой серенького и незаметного депутата Госдумы РФ Сулеймана Керимова. Но в парламенте его сложно заметить, зато в бизнесе он весьма не последний. Керимов является совладельцем компании "Нафта-Москва" (один из крупнейших операторов в сфере экспорта нефти). Под его контролем находится Федеральный промышленный банк. Есть у него интересы и в кинобизнесе. В 2000 году он купил у Марка Рудинштейна кинофестиваль "Кинотавр". Так что у Ветлицкой нет проблем с финансированием своего "творчества". А так же с оплатой показов своих клипов по ТВ.</w:t>
      </w:r>
    </w:p>
    <w:p>
      <w:pPr>
        <w:pStyle w:val="Style15"/>
        <w:rPr>
          <w:rFonts w:ascii="Times New Roman" w:hAnsi="Times New Roman" w:cs="Times New Roman"/>
        </w:rPr>
      </w:pPr>
      <w:r>
        <w:rPr>
          <w:rFonts w:cs="Times New Roman" w:ascii="Times New Roman" w:hAnsi="Times New Roman"/>
        </w:rPr>
        <w:t>Анита Цой очень старательно подчеркивает, что она сама заработала деньги на свою карьеру. Якобы ей приходилось заниматься торговлей на вещевых рынках. Очень смешно это слышать. Не верится, что ее муж Сергей Цой - многолетний пресс-секретарь московского мэра - равнодушно смотрел как его жена "челночит" и таскает сумки на "барахолки". При таком статусе ее мужа многие проблемы решаются сами собой. Так и было, когда Анита Цой занималась делами компании "Метео-ТВ". Той самой, которая мешает сведения о погоде с рекламой. Одним из учредителей которой она, кстати, и является.</w:t>
      </w:r>
    </w:p>
    <w:p>
      <w:pPr>
        <w:pStyle w:val="Style15"/>
        <w:rPr>
          <w:rFonts w:ascii="Times New Roman" w:hAnsi="Times New Roman" w:cs="Times New Roman"/>
        </w:rPr>
      </w:pPr>
      <w:r>
        <w:rPr>
          <w:rFonts w:cs="Times New Roman" w:ascii="Times New Roman" w:hAnsi="Times New Roman"/>
        </w:rPr>
        <w:t>Широко рекламируемый Басков, как мы уже знаем, зять Бориса Исааковича Шпигеля. Хорошие доходы, которые получает Шпигель от торговли лекарствами, он тратит не только на Баскова. Он тратит их и на финансирование возглавляемого Конгресса еврейских религиозных организаций и объединений России. Когда только этот Басков появился на сцене, пресса дружно стала охать: "какой талантливый русский парень!". Талантлив? Да в любом театре найдется немало людей, у которых голос получше, чем у этого пресловутого Баскова. Сейчас он будет лезть в Госдуму с подачи того же жида Шпигеля. Приехали.</w:t>
      </w:r>
    </w:p>
    <w:p>
      <w:pPr>
        <w:pStyle w:val="Style15"/>
        <w:rPr>
          <w:rFonts w:ascii="Times New Roman" w:hAnsi="Times New Roman" w:cs="Times New Roman"/>
        </w:rPr>
      </w:pPr>
      <w:r>
        <w:rPr>
          <w:rFonts w:cs="Times New Roman" w:ascii="Times New Roman" w:hAnsi="Times New Roman"/>
        </w:rPr>
        <w:t>Что же в итоге? Видимо, любителям нынешней зоопаркообразной эстрады очень нравится разнообразие личностей. Они просто возбуждаются от лицезрения негров и жидов, поющих всякие отвратительные "песни" на фоне компьютерных барабанов и звуков клавиш.</w:t>
      </w:r>
    </w:p>
    <w:p>
      <w:pPr>
        <w:pStyle w:val="Style15"/>
        <w:rPr>
          <w:rFonts w:ascii="Times New Roman" w:hAnsi="Times New Roman" w:cs="Times New Roman"/>
        </w:rPr>
      </w:pPr>
      <w:r>
        <w:rPr>
          <w:rFonts w:cs="Times New Roman" w:ascii="Times New Roman" w:hAnsi="Times New Roman"/>
        </w:rPr>
        <w:t>Влада Сташевского "раскручивал" продюсер Юрий Айзеншпис. В 1997 году певец женился и отправился в кругосветное плавание, где ощущает мощную опору своего тестя Владимира Алешина. Последний является генеральным директором спорткомплекса "Лужники".</w:t>
      </w:r>
    </w:p>
    <w:p>
      <w:pPr>
        <w:pStyle w:val="Style15"/>
        <w:rPr>
          <w:rFonts w:ascii="Times New Roman" w:hAnsi="Times New Roman" w:cs="Times New Roman"/>
        </w:rPr>
      </w:pPr>
      <w:r>
        <w:rPr>
          <w:rFonts w:cs="Times New Roman" w:ascii="Times New Roman" w:hAnsi="Times New Roman"/>
        </w:rPr>
        <w:t>Папаша Лены Зосимовой руководит музыкальным телеканалом "MTV-Russia" - дочерней студией американской MTV. Также он владеет собственной студией и имеет большой опыт в проталкивании всякого барахла.</w:t>
      </w:r>
    </w:p>
    <w:p>
      <w:pPr>
        <w:pStyle w:val="Style15"/>
        <w:rPr>
          <w:rFonts w:ascii="Times New Roman" w:hAnsi="Times New Roman" w:cs="Times New Roman"/>
        </w:rPr>
      </w:pPr>
      <w:r>
        <w:rPr>
          <w:rFonts w:cs="Times New Roman" w:ascii="Times New Roman" w:hAnsi="Times New Roman"/>
        </w:rPr>
        <w:t>А исполнители антиискусства типа жидовки Жасмин, которая везде с наглой размалёванной мордой признаётся, что она еврейка? Ладно, хоть честно признается, кто она такая. Знакомьтесь, зовут ее Сарра. "Раскрутил" ее муж Вячеслав Семендяев, владелец московского ресторана и супермаркета "Эльдорадо".</w:t>
      </w:r>
    </w:p>
    <w:p>
      <w:pPr>
        <w:pStyle w:val="Style15"/>
        <w:rPr>
          <w:rFonts w:ascii="Times New Roman" w:hAnsi="Times New Roman" w:cs="Times New Roman"/>
        </w:rPr>
      </w:pPr>
      <w:r>
        <w:rPr>
          <w:rFonts w:cs="Times New Roman" w:ascii="Times New Roman" w:hAnsi="Times New Roman"/>
        </w:rPr>
        <w:t>А годовалый имбецил Децл, у которого молоко не совсем на устах? Молоком у него мозги залиты. И чувствуется, что не только молоком. В школе он доучиться до конца не смог. Ума не хватило. Но папочка у него опять-таки известный музыкальный продюсер Александр Толмацкий. Он же "раскручивал" Газманова с его сыном. Что наша позорная молодёжь находит в этих уродах? И ведь подражают им как могут. А как они любят быть модными. Это полный позор жалким и чахоточным потомкам гордого славянского племени! Позор вам всем, идиоты! Жизнь вас, лягушек, когда-нибудь размажет!</w:t>
      </w:r>
    </w:p>
    <w:p>
      <w:pPr>
        <w:pStyle w:val="Style15"/>
        <w:rPr>
          <w:rFonts w:ascii="Times New Roman" w:hAnsi="Times New Roman" w:cs="Times New Roman"/>
        </w:rPr>
      </w:pPr>
      <w:r>
        <w:rPr>
          <w:rFonts w:cs="Times New Roman" w:ascii="Times New Roman" w:hAnsi="Times New Roman"/>
        </w:rPr>
        <w:t>Кристину Орбакайте вывела на сцену её мама, Алла Пугачева (Певзнер). После бурной, как и положено всем детям "звёзд", молодости Кристина сошлась с чеченским бизнесменом Русланом Байсаровым. Он занимается торговлей нефтью и контролирует крупнейший в Москве офисный комплекс "Совинцентр", а заодно и связанный с ним игорный бизнес. Вопрос денег для Кристины неактуален.</w:t>
      </w:r>
    </w:p>
    <w:p>
      <w:pPr>
        <w:pStyle w:val="Style15"/>
        <w:rPr>
          <w:rFonts w:ascii="Times New Roman" w:hAnsi="Times New Roman" w:cs="Times New Roman"/>
        </w:rPr>
      </w:pPr>
      <w:r>
        <w:rPr>
          <w:rFonts w:cs="Times New Roman" w:ascii="Times New Roman" w:hAnsi="Times New Roman"/>
        </w:rPr>
        <w:t>Обратим внимание на "Битлз" - группу, мягко говоря, известную. Ну и кто они такие? Феномен "Битлз" не был стихийным бунтом против старого поколения. Эту группу очень усиленно раскручивал Тавистокский институт человеческих отношений. Особая роль была отведена довольно пошлому типу Эду Салливану. Никто и не обратил бы внимание на шутовскую четвёрку из Ливерпуля, если бы пресса не подняла настоящий ажиотаж. Без истошной истерии СМИ "Битлз" со своими бренчащими гитарами, дурацкими выражениями и идиотскими нарядами никогда бы не поднялись выше уровня уличных клоунов. Тщательно скрывается что музыку и тексты для них писал Тео Адорно. Параллельно с "раскруткой" этой группы в США проходила мощная кампания по рекламе ЛСД. Именно с возникновением "Битлз" стали появляться "тинейджеры". Им, этим недоумкам, тогда и в голову не могло придти, что все "ценности" и "клёвые" привычки, к которым они так стремятся, были тщательно разработаны пожилыми дядями-социологами в мозговых центрах Англии и Стэнфорда (Джон Колеман, "Комитет 300", стр. 115-127).</w:t>
      </w:r>
    </w:p>
    <w:p>
      <w:pPr>
        <w:pStyle w:val="Style15"/>
        <w:rPr>
          <w:rFonts w:ascii="Times New Roman" w:hAnsi="Times New Roman" w:cs="Times New Roman"/>
        </w:rPr>
      </w:pPr>
      <w:r>
        <w:rPr>
          <w:rFonts w:cs="Times New Roman" w:ascii="Times New Roman" w:hAnsi="Times New Roman"/>
        </w:rPr>
        <w:t>Спрашивается, а кем были бы все эти на удивление безталантные и безголосые "звёзды", не будь у них таких родственников и "раскручивателей"?</w:t>
      </w:r>
    </w:p>
    <w:p>
      <w:pPr>
        <w:pStyle w:val="Style15"/>
        <w:rPr>
          <w:rFonts w:ascii="Times New Roman" w:hAnsi="Times New Roman" w:cs="Times New Roman"/>
        </w:rPr>
      </w:pPr>
      <w:r>
        <w:rPr>
          <w:rFonts w:cs="Times New Roman" w:ascii="Times New Roman" w:hAnsi="Times New Roman"/>
        </w:rPr>
        <w:t>Чего только не увидишь на улицах Москвы. Тут и смердящие за версту панки, тут и лилипуты с синими волосами и штанами, спущенными аж до колен. И не знают эти навозные пигмеи, что подобные штаны покупали своим детям негритянские мамаши, чтобы носить их по несколько лет безсменно. Но завтра он наденет какую-нибудь рвань, волосы ужё зелёно-жёлтые. Они даже подозревают, что со стороны личностей, что стоят выше общего стада, они выглядят как законченные человекоподобные мутанты, мозги которых потеряли всякую способность соображать. В их глупые головы даже не придет понимание того, у них сбиты все эталоны понимания прекрасного и уродливого. Слово "человек", может быть, и звучит гордо. Зато выглядит весьма отвратительно. И особое омерзение к людям как к таковым вызывают как раз эти безмозглые идиоты, представители поколения "некст".</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 музыке ещё прибавить бы слова неплохо. Чтобы и музыку захотелось слушать, и слова были осмысленными. Такое сейчас нечасто увидишь. Ныне ничего этого не требуется. Главное, чтобы был имидж. Припев может вообще состоять из двух слов. Например, как это делают МС ПРЯНИКИ. Их песня "хочется русского" состоит из этих двух слов. И всё. Или группа ДИНАМИТ, где "мальчики" просто рекламируют себя в качестве моделей. Но, одно дело модель, а другое дело - певец. Разница-то есть. Как ещё назвать таких исполнителей, у которых нет ни голоса, а песня представляет собой большую тупость? Для того, чтобы петь нужен талант. А вот его у поп-сцены нет. Вообще ни у одного представителя этой сцены. Вот и поют ЛЯПИС ТРУБЕЦКОЙ+KARAPUZIKEE "Любовь повернулась ко мне задом". Пошло и мерзко.</w:t>
      </w:r>
    </w:p>
    <w:p>
      <w:pPr>
        <w:pStyle w:val="Style15"/>
        <w:rPr>
          <w:rFonts w:ascii="Times New Roman" w:hAnsi="Times New Roman" w:cs="Times New Roman"/>
        </w:rPr>
      </w:pPr>
      <w:r>
        <w:rPr>
          <w:rFonts w:cs="Times New Roman" w:ascii="Times New Roman" w:hAnsi="Times New Roman"/>
        </w:rPr>
        <w:t>Или Витас, который сделал себе имидж урода и очень этим гордится. Говорят, что Витаса вытащила из какой-то помойки Пугачева-Певзнер. Добрая мама, никого не оставит без куска хлеба. Аналогично своим уродством гордится открытый педераст Юлиан.</w:t>
      </w:r>
    </w:p>
    <w:p>
      <w:pPr>
        <w:pStyle w:val="Style15"/>
        <w:rPr>
          <w:rFonts w:ascii="Times New Roman" w:hAnsi="Times New Roman" w:cs="Times New Roman"/>
        </w:rPr>
      </w:pPr>
      <w:r>
        <w:rPr>
          <w:rFonts w:cs="Times New Roman" w:ascii="Times New Roman" w:hAnsi="Times New Roman"/>
        </w:rPr>
        <w:t>Слова из песен: "не сходи с ума" (140 УДАРОВ В МИНУТУ). "Все сошли с ума" (СТРЕЛКИ). "Я сошла с ума" (Тату). "Сойти с ума" (REFLEX). Да уж, все действительно сошли с ума! И не встретить умственно развитого слушателя "клёвой" музыки. По крайней мере мне такие не попадались. Если Вы живёте в Москве, то прогуляйтесь по Манежной площади. Там Вы "клевых" насмотритесь сполна. Потерянное поколение. Им надо наркотики тяжёлые по очень дешёвой цене продавать. Чтобы со второй дозы - в цинковый ящик. Отсюда вывод. Современная еврейская-русскоговорящая эстрада - низкопробный хлам для дегенерируюших гомункулов. Не слушайте шестиконечных звезд и околоеврейских холуев. Это помойный балаган, да и только. Есть достойные группы и певцы (даже необязательно русские), которые с перевесом заменят суррогат и блевотину еврейского "творчества", подаваемого под видом "самого вкусного" (так "скромно" назвал свой концерт А. Макаревич).</w:t>
      </w:r>
    </w:p>
    <w:p>
      <w:pPr>
        <w:pStyle w:val="Style15"/>
        <w:rPr>
          <w:rFonts w:ascii="Times New Roman" w:hAnsi="Times New Roman" w:cs="Times New Roman"/>
        </w:rPr>
      </w:pPr>
      <w:r>
        <w:rPr>
          <w:rFonts w:cs="Times New Roman" w:ascii="Times New Roman" w:hAnsi="Times New Roman"/>
        </w:rPr>
        <w:t>Зададим себе вопрос: почему все это еврейское кодло усиленно выдает себя за русскую эстраду? Затем, чтобы люди думали, что весь этот помойный балаган потомственных дегенератов - истинно русско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Музыке славянских народов присуща напевность, мелодичность, в ней практически нет взрывных звуков, способных образовывать инфразвуковые биения. А вот музыка некоторых народов отличается обилием взрывных ритмичных барабанных звуков. Под такую музыку размышлять практически невозможно. Попробуйте думать о чем-нибудь серьезном, одновременно слушая поп-музыку. Ничего не получится! Поп-музыка мешает человеку учиться и творить. Поэтому народы, музыка которых основана на барабанных ритмах, не шибко развиты интеллектуально.</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сновная сила евреев не в природном разуме, а в воспитании. Это видно из того как они похожи друг на друга по образу мыслей, по приемам, по рассуждениям. Опытный человек узнает еврея, не видя его, а лишь слыша.</w:t>
      </w:r>
    </w:p>
    <w:p>
      <w:pPr>
        <w:pStyle w:val="Style15"/>
        <w:rPr>
          <w:rFonts w:ascii="Times New Roman" w:hAnsi="Times New Roman" w:cs="Times New Roman"/>
        </w:rPr>
      </w:pPr>
      <w:r>
        <w:rPr>
          <w:rFonts w:cs="Times New Roman" w:ascii="Times New Roman" w:hAnsi="Times New Roman"/>
        </w:rPr>
        <w:t>Их воспитание всегда идет под лозунгом: "Ты еврей! А значит, ты должен...". Сталкиваясь с ними, отмечаешь про себя, что средний еврей - весьма недалекий по уму человек, но весь накачанный правилами поведения в той или иной ситуации. Они редко попадают впросак, ибо редко их удается прижать к стенке.</w:t>
      </w:r>
    </w:p>
    <w:p>
      <w:pPr>
        <w:pStyle w:val="Style15"/>
        <w:rPr>
          <w:rFonts w:ascii="Times New Roman" w:hAnsi="Times New Roman" w:cs="Times New Roman"/>
        </w:rPr>
      </w:pPr>
      <w:r>
        <w:rPr>
          <w:rFonts w:cs="Times New Roman" w:ascii="Times New Roman" w:hAnsi="Times New Roman"/>
        </w:rPr>
        <w:t>С детства их приучают к чтению. Это хорошо развивает интеллект. Но что они начинают читать? Евреи в большинстве случаев начинают читать с талмуда, торы, библии, шулхана-аруха и прочей чуши и белиберды. От этого, с одной стороны в голову еврея забивается мысль о его полноценности надо всеми, шовинизме, алчности, жульничестве, презрении, стремлении кататься на чужих спинах. А с другой чтение этих гадостей только уродует мозг, создает в голове еврея уродливую базу знаний, отрезает его от творческих мыслей. После такого обучения евреи дуреют, становятся интеллектуальными инвалидами. Зато формируются жуликами и прихвостнями, стремящимися только чего-нибудь урвать, присвоить себе то, что плохо лежит, выдать чужое за свое, обмануть, обсчитать и так далее. Занятие талмудистикой не развивает ум евреев, а изощряет их пронырливость, приучает к лживости, надувательству, плутовской изворотливости, убивает всякое уважение к людям, приучает к патологической наглости, доходящей до болезненных форм. Люди с патологической наглостью - это, как правило, не совсем психически нормальные. На самостоятельное разумное мышление подавляющее большинство евреев не способно. Мозгов не хватает. Общая формула выведения породы евреев проста и незатейлива: "Коли ты талмуд читаешь, то совсем мозги теряешь. Если в библию влюбился, то совсем ума лишился".</w:t>
      </w:r>
    </w:p>
    <w:p>
      <w:pPr>
        <w:pStyle w:val="Style15"/>
        <w:rPr>
          <w:rFonts w:ascii="Times New Roman" w:hAnsi="Times New Roman" w:cs="Times New Roman"/>
        </w:rPr>
      </w:pPr>
      <w:r>
        <w:rPr>
          <w:rFonts w:cs="Times New Roman" w:ascii="Times New Roman" w:hAnsi="Times New Roman"/>
        </w:rPr>
        <w:t>Это мешает евреям быть оригинальными и создавать что-то своё. Они могут пережёвывать только то, что создано ранее. Например, возьмем еврейскую национальную религию - иудаизм. В ней все ворованное из арийских язычеств. Конечно, евреи добавили часть и от себя. Но что они получили? Изуровованные до неузнаваемости арийские язычества на полотне иудаистского характера. Дотошный исследователь иудаизма и христианства Тристан Аннаньель в своей книге "Христианство: догмы и ереси" очень наглядно показывает, что две эти религии - компиляторская каша. Иудаизм и христианство - это религии в складчину. Если евреи наворовали материал из язычеств и адаптировали его для своих мировоззрений, то христианство поступило аналогично. Только ко всем воровствам из языческих религий (половина украдена из Зороастризма - религии древних иранцев) христианство ощутимую часть "взяло" из компиляторского иудаизма. И неудивительно: христианство и иудаизм при кажущейся разнице этих религий - это единое информационное поле, имеющее и преследующее общую цель. А что касается еврейского воровства в сфере религиозных положений и идей, то же касается и заимствований во всём остальном. Вот и всё.</w:t>
      </w:r>
    </w:p>
    <w:p>
      <w:pPr>
        <w:pStyle w:val="Style15"/>
        <w:rPr>
          <w:rFonts w:ascii="Times New Roman" w:hAnsi="Times New Roman" w:cs="Times New Roman"/>
        </w:rPr>
      </w:pPr>
      <w:r>
        <w:rPr>
          <w:rFonts w:cs="Times New Roman" w:ascii="Times New Roman" w:hAnsi="Times New Roman"/>
        </w:rPr>
        <w:t>У того же Гершвина, из которого евреи делают великого джазового композитора, есть лишь три вещи, достойные высокой оценки: "Летнее время", "Человек, которого я люблю" и "Я ощущаю ритм". Всё остальное никакого интереса для любителя музыки не представляет. "Летнее время" - прекрасное произведение. Но кто автор этой темы? Гершвин? Да нет же. Гершвин не автор. Он всего лишь переделал аранжировку чисто негритянской национальной темы. Сам Гершвин, кстати, и не пытался эту тему себе присваивать. Она была одной из тем в его опере "Порги и Бесс" - опере про жизнь негритянских кварталов. Основные темы были взяты из негритянского фольклора. Но сегодня жиды приписывают эту тему Гершвину. Вот какова на самом деле еврейская гениальность.</w:t>
      </w:r>
    </w:p>
    <w:p>
      <w:pPr>
        <w:pStyle w:val="Style15"/>
        <w:rPr>
          <w:rFonts w:ascii="Times New Roman" w:hAnsi="Times New Roman" w:cs="Times New Roman"/>
        </w:rPr>
      </w:pPr>
      <w:r>
        <w:rPr>
          <w:rFonts w:cs="Times New Roman" w:ascii="Times New Roman" w:hAnsi="Times New Roman"/>
        </w:rPr>
        <w:t>Обратите внимание на то, как евреи в своем "творчестве" "пережёвывают" русские сказки и поговорки. Раньше изречения русских писателей входили в пословицы. Это было настоящее творчество. Произведения искусства и литературы должны твориться от души. Еврейские же ПЕЙСатели творят только от созданного кем-то.</w:t>
      </w:r>
    </w:p>
    <w:p>
      <w:pPr>
        <w:pStyle w:val="Style15"/>
        <w:rPr>
          <w:rFonts w:ascii="Times New Roman" w:hAnsi="Times New Roman" w:cs="Times New Roman"/>
        </w:rPr>
      </w:pPr>
      <w:r>
        <w:rPr>
          <w:rFonts w:cs="Times New Roman" w:ascii="Times New Roman" w:hAnsi="Times New Roman"/>
        </w:rPr>
        <w:t>Можно легко сочинить "новую" мелодию, если взять строчку популярной (лучше в прошлом) песни, изменить слегка окончание начальной музыкальной фразы, вторая фраза уже сама будет напрашиваться, отличная от старой. Возьмем для примера весьма милую песенку Баснера "Махнем не глядя". Он взял первую фразу "Очаровательные глазки" или "Там, где пехота не пройдет" и вместо остановки на последнем слове сделал "завитушку", а дальше все просто.</w:t>
      </w:r>
    </w:p>
    <w:p>
      <w:pPr>
        <w:pStyle w:val="Style15"/>
        <w:rPr>
          <w:rFonts w:ascii="Times New Roman" w:hAnsi="Times New Roman" w:cs="Times New Roman"/>
        </w:rPr>
      </w:pPr>
      <w:r>
        <w:rPr>
          <w:rFonts w:cs="Times New Roman" w:ascii="Times New Roman" w:hAnsi="Times New Roman"/>
        </w:rPr>
        <w:t>Порою высококфалифицированные критики, порою игравшие роль даже большую, чем сами авторы, творили приговор, не взирая на лица. Теперь против евреев никто не пикнет, чтобы не исчезнуть с поля творчества. Ему тут же закричат: "Ты не критик, ты ненавидишь евреев!". А если даже и так? И что? А чем восхищаться? За что любить жидов?</w:t>
      </w:r>
    </w:p>
    <w:p>
      <w:pPr>
        <w:pStyle w:val="Style15"/>
        <w:rPr>
          <w:rFonts w:ascii="Times New Roman" w:hAnsi="Times New Roman" w:cs="Times New Roman"/>
        </w:rPr>
      </w:pPr>
      <w:r>
        <w:rPr>
          <w:rFonts w:cs="Times New Roman" w:ascii="Times New Roman" w:hAnsi="Times New Roman"/>
        </w:rPr>
        <w:t>Критики указали бы Тухманову, что к песне "Соловьиная роща" им сделана всего лишь обработка популярной в 50-е годы XX века вреди молодежи песни на простоватые слова "Пары шли и проходили мимо старого чугунного моста, я мечтал о девушке любимой". А пресловутый Баснер вообще бы не сунулся с песней "Лишь только подснежник распустится в срок...". Песня получилась великолепная. Но почему? А потому, что музыку сочинил Чайковский. Взят лучший кусочек из арии Иоланты: "Она засмеется, иль песней зальется...". Так же можно было бы, наконец, содрать лживые маски с таких еврейских "гениев" как Эйнштейн, Фрейд и Маркс. Но мировой сионизм этого сделать никому не даст. Да и в нынешнее время это рассматривается как "разжигание межнациональной розни". А за этим идет статья 282.</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Леонид Утесов? То есть Лазарь Иосифович Вайсбейн? Кроме еврейского упорства - ничего за душою: ни таланта, ни вдохновения, ни искры божьей. Петь он совершенно не умел. Я специально решил послушать с десяток его песен. Он "пел не голосом, пел сердцем". Но это, понятно, нездоровая критика, "антисемитская". В первые годы его работы с джазом появилось его пристрастие к блатному фольклору. Ах, блатняк, еврейские гены. Оркестр у него всегда был паршивый. Да и не он им руководил, а музыкальный руководитель. Но какая реклама! До сих пор им тычут в экраны тель-авивзоров. В свое время он, может, и производил впечатление, но это только потому, что некому было с ним соревноваться. Русской эстрады у нас не было. А с такой дурацкой рожей сниматься может не каждый. Эти его идиотские рожи печатаются на компакт-дисках и распространяются.</w:t>
      </w:r>
    </w:p>
    <w:p>
      <w:pPr>
        <w:pStyle w:val="Style15"/>
        <w:rPr>
          <w:rFonts w:ascii="Times New Roman" w:hAnsi="Times New Roman" w:cs="Times New Roman"/>
        </w:rPr>
      </w:pPr>
      <w:r>
        <w:rPr>
          <w:rFonts w:cs="Times New Roman" w:ascii="Times New Roman" w:hAnsi="Times New Roman"/>
        </w:rPr>
        <w:t>У музыки своя обратная история, которую тоже скрывают. Но временами она становится достоянием гласности, но слишком уж она неприятная. С выходом в свет оперы "Катерина Измайлова" окончательно образовалось формалическое направление в музыке, основы которого заложил жид Шостакович. О том, как там нагло оболган и унижен русский народ, можно не говорить. Сама музыка сконструирована шиворот-навыворот, чтобы в ней ничего не напоминало оперу с симфоническим звучанием. Звуки выстроены так, чтобы музыка дошла только до потерявших вкус параэстетов-формалистов. Шостаковичу удалось стереть грань между какофонией и классикой.</w:t>
      </w:r>
    </w:p>
    <w:p>
      <w:pPr>
        <w:pStyle w:val="Style15"/>
        <w:rPr>
          <w:rFonts w:ascii="Times New Roman" w:hAnsi="Times New Roman" w:cs="Times New Roman"/>
        </w:rPr>
      </w:pPr>
      <w:r>
        <w:rPr>
          <w:rFonts w:cs="Times New Roman" w:ascii="Times New Roman" w:hAnsi="Times New Roman"/>
        </w:rPr>
        <w:t>Очередная ложь состоит в том, что во время блокады ленинградцы просили 7-ю симфонию. Они просили не симфонии всяких жидовских уродов, а народные песни. За рубежом музыка Шостаковича вообще не пользуется популярностью. Ни об одном из действительно гениальных и талантливых композиторов не было написано столько хвалебных строк, монографий, изданий, сколько о Шостаковиче. Делалось и делается это всеми, начиная от советского радио, заканчивая "Голосом Америки". Естественно, больше всех в этом усердствуют Гринберг-Сокольский, Кондрашин, Ростопович, Штеенрайх и Гольденвейзер. Ну, а что касается романса из кинофильма "Овод", то он никогда Шостаковичу и не принадлежал. Слишком уж противоречит его паразитическому и отвратительнуму нутру.</w:t>
      </w:r>
    </w:p>
    <w:p>
      <w:pPr>
        <w:pStyle w:val="Style15"/>
        <w:rPr>
          <w:rFonts w:ascii="Times New Roman" w:hAnsi="Times New Roman" w:cs="Times New Roman"/>
        </w:rPr>
      </w:pPr>
      <w:r>
        <w:rPr>
          <w:rFonts w:cs="Times New Roman" w:ascii="Times New Roman" w:hAnsi="Times New Roman"/>
        </w:rPr>
        <w:t>В 1918 году в органе Наркомпросса можно было прочесть призыв ("Искусство коммуны"): "Взорвать, разрушить, стереть с лица земли старые художественные формы!". Достаточно унитожить памятники народа, и он начнёт деградировать. Уничтожено неисчислимое количество ценнейших произведений. Взамен предлагались (правильнее - навязывались) футуризм, абстракционизм, пролеткультура и алгебраические дурацкие стихотворения, творимые коммунистическими олигофренами. В музыке была попытка избавиться от Глинки, Чайковского, Мусоргского.</w:t>
      </w:r>
    </w:p>
    <w:p>
      <w:pPr>
        <w:pStyle w:val="Style15"/>
        <w:rPr>
          <w:rFonts w:ascii="Times New Roman" w:hAnsi="Times New Roman" w:cs="Times New Roman"/>
        </w:rPr>
      </w:pPr>
      <w:r>
        <w:rPr>
          <w:rFonts w:cs="Times New Roman" w:ascii="Times New Roman" w:hAnsi="Times New Roman"/>
        </w:rPr>
        <w:t>Вообще при провозглашении и реализации лозунга "диктатуры пролетариата" в обществе происходит культурная катастрофа. Уровень культурной деградации не поддается никакому описанию. Жиды никогда не были культурной нацией и никогда не могли дать остальным людям ничего кроме фальсификации, лжи, обмана, паразитизма в любых сферах деятельности, подлости и мерзости. Так называемая "пролетарская культура" - это дикий мир коммунистического холуизма, огромный по своей дикости и мракобесию. Это надо описывать отдельно. Приведу лишь пару зарисовок.</w:t>
      </w:r>
    </w:p>
    <w:p>
      <w:pPr>
        <w:pStyle w:val="Style15"/>
        <w:rPr>
          <w:rFonts w:ascii="Times New Roman" w:hAnsi="Times New Roman" w:cs="Times New Roman"/>
        </w:rPr>
      </w:pPr>
      <w:r>
        <w:rPr>
          <w:rFonts w:cs="Times New Roman" w:ascii="Times New Roman" w:hAnsi="Times New Roman"/>
        </w:rPr>
        <w:t>Из воспоминаний художника-еврея Амшея Нюренберга: "Над моей головой висело большое красное полотнище, на котором жирным шрифтом было написано: "Музей - кладбище искусства". По бокам висели два транспаранта с сияющими надписями: "Боритесь за новые формы искусства" и "Освободитесь из плена традиций".</w:t>
      </w:r>
    </w:p>
    <w:p>
      <w:pPr>
        <w:pStyle w:val="Style15"/>
        <w:rPr>
          <w:rFonts w:ascii="Times New Roman" w:hAnsi="Times New Roman" w:cs="Times New Roman"/>
        </w:rPr>
      </w:pPr>
      <w:r>
        <w:rPr>
          <w:rFonts w:cs="Times New Roman" w:ascii="Times New Roman" w:hAnsi="Times New Roman"/>
        </w:rPr>
        <w:t>Литературовед К. Л. Зелинский писал: "В торжественные и радостные дни Октябрьской революции, юбилеи Красной армии здания столицы начали украшать уродливыми плакатами, изображающими перекошенные человеческие тела и лица, огромные куски холста покрывались загадочными геометрическими сочетаниями барабанов, пушек...".</w:t>
      </w:r>
    </w:p>
    <w:p>
      <w:pPr>
        <w:pStyle w:val="Style15"/>
        <w:rPr>
          <w:rFonts w:ascii="Times New Roman" w:hAnsi="Times New Roman" w:cs="Times New Roman"/>
        </w:rPr>
      </w:pPr>
      <w:r>
        <w:rPr>
          <w:rFonts w:cs="Times New Roman" w:ascii="Times New Roman" w:hAnsi="Times New Roman"/>
        </w:rPr>
        <w:t>В литературе были футуристы, руководимые Леопольдом Авербахом. Тот же Зелинский свидетельствует, что пролеткультовцы были готовы смести всю старую культуру: "Во имя нашего завтра сожжем Рафаэля, разрушим музеи. Во имя крайней революционной спешности надо разрушить гнилого последыша буржуазии - поганую культуру её и создать неслыханно новую цивилизацию труда". Сам Авербах на протяжении 10 лет терроризировал В. Версаева, А. Толстого, К. Федина, М. Пришвина, С. Есенина, Л. Леонова.</w:t>
      </w:r>
    </w:p>
    <w:p>
      <w:pPr>
        <w:pStyle w:val="Style15"/>
        <w:rPr>
          <w:rFonts w:ascii="Times New Roman" w:hAnsi="Times New Roman" w:cs="Times New Roman"/>
        </w:rPr>
      </w:pPr>
      <w:r>
        <w:rPr>
          <w:rFonts w:cs="Times New Roman" w:ascii="Times New Roman" w:hAnsi="Times New Roman"/>
        </w:rPr>
        <w:t>Замечательно сказал Тургенев: "Вне нации нет искусства".</w:t>
      </w:r>
    </w:p>
    <w:p>
      <w:pPr>
        <w:pStyle w:val="Style15"/>
        <w:rPr>
          <w:rFonts w:ascii="Times New Roman" w:hAnsi="Times New Roman" w:cs="Times New Roman"/>
        </w:rPr>
      </w:pPr>
      <w:r>
        <w:rPr>
          <w:rFonts w:cs="Times New Roman" w:ascii="Times New Roman" w:hAnsi="Times New Roman"/>
        </w:rPr>
        <w:t>Когда нация разрушается - гибнет и искусство. А на её место встаёт уродливый гибрид.</w:t>
      </w:r>
    </w:p>
    <w:p>
      <w:pPr>
        <w:pStyle w:val="Style15"/>
        <w:rPr>
          <w:rFonts w:ascii="Times New Roman" w:hAnsi="Times New Roman" w:cs="Times New Roman"/>
        </w:rPr>
      </w:pPr>
      <w:r>
        <w:rPr>
          <w:rFonts w:cs="Times New Roman" w:ascii="Times New Roman" w:hAnsi="Times New Roman"/>
        </w:rPr>
        <w:t>Поражает и возмущает пресмыкание перед инородным. Обряд у Вечного Огня до сих пор проводится под музыку Р. Шумана, а обряд бракосочетания сопровождается под марш Мендельсона.</w:t>
      </w:r>
    </w:p>
    <w:p>
      <w:pPr>
        <w:pStyle w:val="Style15"/>
        <w:rPr>
          <w:rFonts w:ascii="Times New Roman" w:hAnsi="Times New Roman" w:cs="Times New Roman"/>
        </w:rPr>
      </w:pPr>
      <w:r>
        <w:rPr>
          <w:rFonts w:cs="Times New Roman" w:ascii="Times New Roman" w:hAnsi="Times New Roman"/>
        </w:rPr>
        <w:t>А Роберт Рождественский? Буквально завалил все журналы, радио и передачи своими "находками". Но попробуйте объяснить, что все его барахло - лишь бездарная ерунда. Есть спрос у "нашего" руководства на комсомольскую тему - он и шпарит. А души-то совсем и нет. Зато "Товарищь память", "Товарищ песня". Надо докатиться до такого словесного мусора! Русскому человеку, если он хоть немного русский по духу, такое никогда в голову не придет. На такое способны только советские идиоты и евреи. Не зря Рождественский писал: "По национальности я советский". И всё так просто: ни татар, ни русских, ни евреев, ни украинцев - одни советские (или "россияне").</w:t>
      </w:r>
    </w:p>
    <w:p>
      <w:pPr>
        <w:pStyle w:val="Style15"/>
        <w:rPr>
          <w:rFonts w:ascii="Times New Roman" w:hAnsi="Times New Roman" w:cs="Times New Roman"/>
        </w:rPr>
      </w:pPr>
      <w:r>
        <w:rPr>
          <w:rFonts w:cs="Times New Roman" w:ascii="Times New Roman" w:hAnsi="Times New Roman"/>
        </w:rPr>
        <w:t>Мало кто догадывается, как раздувался авторитет Райкина. Актеры и комики играют роли в спектаклях известных авторов, и публика восторгается в первую очередь их игрой. В творчестве легкого жанра имена авторов юморесок обычно не объявляют. Публике должно казаться, что артист такой остроумный, что на нем все держится. Люди восторгались тем, как Райкин сказал: "Ученье - свет, а неученых тьма!". А то, что это придумал Поляков, почти никому не известно. Всё делают деньги. Я недавно стал прислушиваться к выступлениям Райкина и ничего кроме уродства в них не нахожу. Его сын - такая же мерзкая и отвратительная личность как и папаша.</w:t>
      </w:r>
    </w:p>
    <w:p>
      <w:pPr>
        <w:pStyle w:val="Style15"/>
        <w:rPr>
          <w:rFonts w:ascii="Times New Roman" w:hAnsi="Times New Roman" w:cs="Times New Roman"/>
        </w:rPr>
      </w:pPr>
      <w:r>
        <w:rPr>
          <w:rFonts w:cs="Times New Roman" w:ascii="Times New Roman" w:hAnsi="Times New Roman"/>
        </w:rPr>
        <w:t>Нас пичкают дикой еврейской эстрадой, а идиотизм Райкина выдаётся за нечто гениально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Художники. А есть ли сильные художники среди евреев? Может быть есть? Сильных художников среди евреев нет. Евреи всегда проталкивают своих из низов в "величайшие деятели искусства". Сионизм всегда демонстрирует уродливые формы и дикие образцы искусства. Берем "величайшего художника XX столетия" Казимира Малевича. Опять-таки еврей, а не поляк. И что же он выдал миру на всеобщее обозрени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А этот "великий" еврейский "художник" около 20 лет рисовал обычный черный квадрат. И всё. Неплохо? Вот такое вот "произведение искусства" однажды создал Малевич. Спрашивается: влияет ли национальность на творческий потенциал человека? Или не влияет? Поборники против жидоборства говорят, что не влияет. Однако, выясняется, что очень даже влияет. И эта картина полностью это доказывает. Эта картина может быть повторена любым ребёнком, чуточку представляющим себе, что такое квадрат. Однако, трактовщики и толкователи нашего века твёрдо убеждены, что эту картину можно и нужно поместить в Третьяковской галерее. Лично мне пришлось созерцать коллекцию его мазни. Зрелище идиотское. С радостью делюсь ещё тремя картинами с Вами, уважаемый читатель. "Малевич" и "малевать" - слова явно однокоренны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чевидно и неопровержимо, что такие рисунки рисуют маленькие дети. Но ведь никто до подобного не догадался. Мудр Малевич, ай да мудр. А сколько жидомудрия было выплеснуто на головы доверчивых слушателей. Страшно вспоминать. И этот процесс не прекращается. А зачем все это делается? Делается это затем, чтобы отключить у людей возможность самим соображать и делать выводы. Мол, они ничего не понимают, а вот настоящие "специалисты" говорят, что... Картина Малевича - это та же библия, только в искусстве. То есть, явный бред, но очень изящно толкуемый. И поле для толкования "таинственного смысла" "Чёрного квадрата" ничуть не меньше, чем поле для толкования библии. Это характерно для всего абстракционизма, кубизма и прочих ублюдочных форм искусства. То есть людей стремятся отключить от собственных мыслей. Когда человек открыто говорит, что это бред, ему говорят что-то типа: "вы ничего не понимаете, вот тут настоящие специалисты пишут, возьмите и почитайте". И человек отключается и начинает верить во что угодно, в любую абракадабру. Кстати говоря, Малевича уже стали считать подобным Христу, только в искусстве. Вот несколько пассажей, посвящённых "глубочайшему смыслу" этой "картины".</w:t>
      </w:r>
    </w:p>
    <w:p>
      <w:pPr>
        <w:pStyle w:val="Style15"/>
        <w:rPr>
          <w:rFonts w:ascii="Times New Roman" w:hAnsi="Times New Roman" w:cs="Times New Roman"/>
        </w:rPr>
      </w:pPr>
      <w:r>
        <w:rPr>
          <w:rFonts w:cs="Times New Roman" w:ascii="Times New Roman" w:hAnsi="Times New Roman"/>
        </w:rPr>
        <w:t>"Но черный квадрат - что он все-таки обозначает? Доцент Восточно-Казахстанского государственного университета, преподаватель культурологии Светлана Царегородцева высказывает гипотезу, которая проливает свет на сию великую загадку. Символично, что открытие это состоялось на рубеже веков, на пороге XXI века. Вот что она пишет: "Чтобы понять Малевича, надо вспомнить, что в начале века происходило возрождение русской и византийской икон, появился большой интерес к ним. Это влияние испытали на себе не только русские художники Кандинский, Малевич, Шагал, но и зарубежные (Матисс, Пикассо, Леже). Все они открыто признавали, что икона для них - как окно в мир. Так вот, на одной из византийских икон есть изображение святого, у которого традиционно круглый нимб. А рядом с ним - смертный земной человек, и его нимб - четырехугольный. В традициях древней иконописи квадрат был символом земли, устойчивости мира. Значит, Малевич нарисовал древний знак земли?".</w:t>
      </w:r>
    </w:p>
    <w:p>
      <w:pPr>
        <w:pStyle w:val="Style15"/>
        <w:rPr>
          <w:rFonts w:ascii="Times New Roman" w:hAnsi="Times New Roman" w:cs="Times New Roman"/>
        </w:rPr>
      </w:pPr>
      <w:r>
        <w:rPr>
          <w:rFonts w:cs="Times New Roman" w:ascii="Times New Roman" w:hAnsi="Times New Roman"/>
        </w:rPr>
        <w:t>"Вопросы есть? Вопросов нет" - говорил товарищ Сухов.</w:t>
      </w:r>
    </w:p>
    <w:p>
      <w:pPr>
        <w:pStyle w:val="Style15"/>
        <w:rPr>
          <w:rFonts w:ascii="Times New Roman" w:hAnsi="Times New Roman" w:cs="Times New Roman"/>
        </w:rPr>
      </w:pPr>
      <w:r>
        <w:rPr>
          <w:rFonts w:cs="Times New Roman" w:ascii="Times New Roman" w:hAnsi="Times New Roman"/>
        </w:rPr>
        <w:t>"Если долго на него смотреть, то можно где-то глубоко увидеть белую точку. Кто её поймает тот постигнет истину". Сидим и лови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о слёз глядел на чёрный квадрат, до потери пульса пялился. И никаких точек не видно: ни белых, ни зелёных, ни красных. Жалко. Кроме того, автору сего пассажа надо было поэкспериментировать с картинками, которые рассчитаны на обман зрения. Например, нарисованы синие квадратики, отделённые белыми полосками. А между ними можно разглядеть точки, которых на самом деле нет. Вы можете повеселиться сами, разыграть своё воображение. Целых 30 квадратов. Тёмно-синих. Таковы уж особенности мозга: нейроны оказываются в ловушке. Вот, мы с Вами вместо одной истины поймали целых двадцать. Ну, чем мы хуже Малевича? Где цветы, деньги и признание?</w:t>
      </w:r>
    </w:p>
    <w:p>
      <w:pPr>
        <w:pStyle w:val="Style15"/>
        <w:rPr>
          <w:rFonts w:ascii="Times New Roman" w:hAnsi="Times New Roman" w:cs="Times New Roman"/>
        </w:rPr>
      </w:pPr>
      <w:r>
        <w:rPr>
          <w:rFonts w:cs="Times New Roman" w:ascii="Times New Roman" w:hAnsi="Times New Roman"/>
        </w:rPr>
        <w:t>"В те годы Малевич провозвестил приход новой эстетики в искусство. Изменилась сама роль картины - картина стала, как бы, окном в "новую реальность". Поэтому квадрат, это собирательный символ картины завтрашнего дня. Это конец картины, в традиционном смысле этого слова, и начало чего-то нового. Это одновременно, и начало, и конец".</w:t>
      </w:r>
    </w:p>
    <w:p>
      <w:pPr>
        <w:pStyle w:val="Style15"/>
        <w:rPr>
          <w:rFonts w:ascii="Times New Roman" w:hAnsi="Times New Roman" w:cs="Times New Roman"/>
        </w:rPr>
      </w:pPr>
      <w:r>
        <w:rPr>
          <w:rFonts w:cs="Times New Roman" w:ascii="Times New Roman" w:hAnsi="Times New Roman"/>
        </w:rPr>
        <w:t>"Чёрный квадрат словно вобрал в себя все формы и все краски мира, сведя их к пластической формуле, где доминируют полюсность черного (полное отсутствие цвета и света) и белого (одновременное присутствие всех цветов и света). Подчеркнуто простая геометрическая форма-знак, не увязанная ни ассоциативно, ни пластически, ни идейно ни с каким образом, предметом, понятием, уже существовавшими в мире до нее, свидетельствовала об абсолютной свободе её создателя. Чёрный квадрат знаменовал чистый акт творения, осуществленный художником-демиургом".</w:t>
      </w:r>
    </w:p>
    <w:p>
      <w:pPr>
        <w:pStyle w:val="Style15"/>
        <w:rPr>
          <w:rFonts w:ascii="Times New Roman" w:hAnsi="Times New Roman" w:cs="Times New Roman"/>
        </w:rPr>
      </w:pPr>
      <w:r>
        <w:rPr>
          <w:rFonts w:cs="Times New Roman" w:ascii="Times New Roman" w:hAnsi="Times New Roman"/>
        </w:rPr>
        <w:t>Недавно кто-то острил, что пора "картину" Малевича выстявлять если не в Лувр, то уж в Эрмитаж точно. Ну, вот и дожили, "дорогие россияне". Эрмитаж купил эту отрыжку у "Инкомбанка" за 1 миллион долларов! Какой там Шилов, Глазунов, Васильев? Вообще, что это за ерунда такая? То ли дело - Малевич! По этому поводу выступал министр культуры Швыдкой. Только хочется спросить: министр ЧЬЕЙ культуры жид Швыдкой? Нестрашно, что в глазах немногих, пока что, людей, всё это кодло "искусствоведов" выглядит как толпа, смотрщая на голого короля и восхищающаяся его одеждами. Всё равно в толпе найдется свой мальчик, воскликнувший: "а король-то голый!". Может быть тогда до всяких светлан царегородцевых и иже с ними дойдёт наконец, что безполезно пытаться видеть то, ЧЕГО НА САМОМ ДЕЛЕ НЕТ.</w:t>
      </w:r>
    </w:p>
    <w:p>
      <w:pPr>
        <w:pStyle w:val="Style15"/>
        <w:rPr>
          <w:rFonts w:ascii="Times New Roman" w:hAnsi="Times New Roman" w:cs="Times New Roman"/>
        </w:rPr>
      </w:pPr>
      <w:r>
        <w:rPr>
          <w:rFonts w:cs="Times New Roman" w:ascii="Times New Roman" w:hAnsi="Times New Roman"/>
        </w:rPr>
        <w:t>Независимый оценщик, которого также рекомендовало Министерство "культуры", оценил "картину" в один миллион долларов (интересный оценщик, я не дал бы этой "картине" и 10 рублей). Деньги за "Черный квадрат" после перечисления поступят в конкурсную массу "Инкомбанка". 13 апреля 2002 года на аукционе по распродаже "художественных ценностей" разорившегося "Инкомбанка" две других "картины" Малевича - "Автопортрет" и "Портрет жены" приобрел Музей современного "искусства" Зураба Церетели. Покупка обошлась музею в 690 тысяч долларов.</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Испанский полужидок Пабло Пикассо - это ещё один идиот в живописи, рисующий детские рисунки. Дегенераты сделали из него гения модернизма. Он был психически ненормальным человеком. У него человеческие лица - это раздвоенные карикатуры. На аукционе Christie`s одна из самых известных картин "голубого периода" Пикассо "Женщина со сложенными руками" была продана за 55,6 миллионов долларов и оказалась самой дорогой на сегодняшний день работой "мастера". Это самая большая цена, заплаченная когда-либо до сих пор за картину Пикассо.</w:t>
      </w:r>
    </w:p>
    <w:p>
      <w:pPr>
        <w:pStyle w:val="Style15"/>
        <w:rPr>
          <w:rFonts w:ascii="Times New Roman" w:hAnsi="Times New Roman" w:cs="Times New Roman"/>
        </w:rPr>
      </w:pPr>
      <w:r>
        <w:rPr>
          <w:rFonts w:cs="Times New Roman" w:ascii="Times New Roman" w:hAnsi="Times New Roman"/>
        </w:rPr>
        <w:t>Итак, в искусстве возникают целые мифы и направления "из ничего". Это относится к так называемому модернизму или абстракционизму. Чем менее понятно нарисованное на холсте, чем больше дает такое "произведение искусства" простора для фантазий и откровенной демагогии, тем больше шансов у её создателя прослыть "гением". Здесь присутствует классический прием любого обмана, от предсказаний карточной гадалки до политических обещаний: максимум общих фраз и простора для воображения слушателя, с одной стороны, и мощная пропагандистская и рекламная кампания - с другой.</w:t>
      </w:r>
    </w:p>
    <w:p>
      <w:pPr>
        <w:pStyle w:val="Style15"/>
        <w:rPr>
          <w:rFonts w:ascii="Times New Roman" w:hAnsi="Times New Roman" w:cs="Times New Roman"/>
        </w:rPr>
      </w:pPr>
      <w:r>
        <w:rPr>
          <w:rFonts w:cs="Times New Roman" w:ascii="Times New Roman" w:hAnsi="Times New Roman"/>
        </w:rPr>
        <w:t>Мы видим, как разлагается искусство, как прославляются абстракционизм и Пикассо, как дураки аплодируют уничтожению культуры. Кстати, абстракционизм - это плод запрещения еврейской религией изображения каких-либо живых существ или предметов (смотрите Тору). Сколько денег на конкурсы и премии истратили еврейские капиталисты, чтобы его навязать - это немыслимо.</w:t>
      </w:r>
    </w:p>
    <w:p>
      <w:pPr>
        <w:pStyle w:val="Style15"/>
        <w:rPr>
          <w:rFonts w:ascii="Times New Roman" w:hAnsi="Times New Roman" w:cs="Times New Roman"/>
        </w:rPr>
      </w:pPr>
      <w:r>
        <w:rPr>
          <w:rFonts w:cs="Times New Roman" w:ascii="Times New Roman" w:hAnsi="Times New Roman"/>
        </w:rPr>
        <w:t>В 1926 году в Америке появился доселе неизвестный широкой публике художник-модернист Павел Джорданович. Его картины покупались "на ура", и критики наперебой спорили о новом направлении - "дузумбрациолизме", которое Джорданович пропагандировал своими полотнами. К нему пришла мировая слава, и он охотно разъяснял искусствоведам сокровенный смысл своих картин.</w:t>
      </w:r>
    </w:p>
    <w:p>
      <w:pPr>
        <w:pStyle w:val="Style15"/>
        <w:rPr>
          <w:rFonts w:ascii="Times New Roman" w:hAnsi="Times New Roman" w:cs="Times New Roman"/>
        </w:rPr>
      </w:pPr>
      <w:r>
        <w:rPr>
          <w:rFonts w:cs="Times New Roman" w:ascii="Times New Roman" w:hAnsi="Times New Roman"/>
        </w:rPr>
        <w:t>Но 14 августа 1927 года новоявленный гений на пресс-конференции рассказал, что это была всего лишь мистификация. Оказывается, Поль Джордж Смит, как на самом деле звали художника, нарисовал свой первый "шедевр", поспорив с женой. До этого он никогда не брал в руки кисти и краски. Он был сильно удивлен, когда его картину купила галерея, и стал продолжать в том же духе. В конце концов ему надоело дурачить публику, и он признался в обмане.</w:t>
      </w:r>
    </w:p>
    <w:p>
      <w:pPr>
        <w:pStyle w:val="Style15"/>
        <w:rPr>
          <w:rFonts w:ascii="Times New Roman" w:hAnsi="Times New Roman" w:cs="Times New Roman"/>
        </w:rPr>
      </w:pPr>
      <w:r>
        <w:rPr>
          <w:rFonts w:cs="Times New Roman" w:ascii="Times New Roman" w:hAnsi="Times New Roman"/>
        </w:rPr>
        <w:t>В своё время Сальвадора Дели спросили об источниках его богатства. Он ответил: "Я так богат потому, что мир полон кретинов".</w:t>
      </w:r>
    </w:p>
    <w:p>
      <w:pPr>
        <w:pStyle w:val="Style15"/>
        <w:rPr>
          <w:rFonts w:ascii="Times New Roman" w:hAnsi="Times New Roman" w:cs="Times New Roman"/>
        </w:rPr>
      </w:pPr>
      <w:r>
        <w:rPr>
          <w:rFonts w:cs="Times New Roman" w:ascii="Times New Roman" w:hAnsi="Times New Roman"/>
        </w:rPr>
        <w:t>Произведения художников и скульпторов, относящиеся к группе уродливых детских поделок, "понимает" только весьма ограниченный круг искусствоведов (например, что выдающегося в скульптурах Зураба Церетели? Да ничего. Полная бездарность, но мощная пропаганда. Его уродливые "произведения искусства" только засоряют и поганят Москву. Их надо выкорчевать и разбить на куски). Простому человеку без предварительного внушения и создания "установки на гениальность" трудно понять, почему бредовый "Чёрный квадрат" Малевича, кроваво-красные, словно с заживо содранной кожей, танцовщицы Матисса или кривые до неузнаваемости персонажи Пикассо являются "гениальными" творениями.</w:t>
      </w:r>
    </w:p>
    <w:p>
      <w:pPr>
        <w:pStyle w:val="Style15"/>
        <w:rPr>
          <w:rFonts w:ascii="Times New Roman" w:hAnsi="Times New Roman" w:cs="Times New Roman"/>
        </w:rPr>
      </w:pPr>
      <w:r>
        <w:rPr>
          <w:rFonts w:cs="Times New Roman" w:ascii="Times New Roman" w:hAnsi="Times New Roman"/>
        </w:rPr>
        <w:t>Недаром появился следующий анекдот. Пабло Пикассо приехал в Лондон. На вокзале у него украли чемодан. "Вы кого-нибудь подозреваете?" - спросил у него инспектор полиции. "Да, мне помогал выйти из вагона один молодой человек" - ответил Пикассо. "Вы ведь художник. Набросайте его портрет, и мы его быстро найдем" - предложил полисмен. Пикассо нарисовал портрет. Через некоторое время лондонская полиция задержала старуху 80 лет, гориллу в зоопарке, бульдога и двух носорогов.</w:t>
      </w:r>
    </w:p>
    <w:p>
      <w:pPr>
        <w:pStyle w:val="Style15"/>
        <w:rPr>
          <w:rFonts w:ascii="Times New Roman" w:hAnsi="Times New Roman" w:cs="Times New Roman"/>
        </w:rPr>
      </w:pPr>
      <w:r>
        <w:rPr>
          <w:rFonts w:cs="Times New Roman" w:ascii="Times New Roman" w:hAnsi="Times New Roman"/>
        </w:rPr>
        <w:t>Тем не менее картины Пикассо стоят миллионы долларов. Единственным логическим объяснением этой абсурдной ситуации является представление о манипулировании общественным сознанием. Довольно узкая каста кукловодов навязывает понимание такого "искусства" и критериев его оценки. Используя психологические понятия установки, внушаемости и безконечных толкований и трактовок можно легко объяснить, что несведущие в "высших сферах искусства" обыватели, как правило, склонны соглашаться с мнением "экспертов" в такой области. Самостоятельно они увидеть одежду на голом короле не могут. И только в нынешней России можно дойти до такого маразма, что открывать галерею с рисунками полугодовалого ребёнка. А что Вы так удивляетесь: его мама -организатор этих самых галерей.</w:t>
      </w:r>
    </w:p>
    <w:p>
      <w:pPr>
        <w:pStyle w:val="Style15"/>
        <w:rPr>
          <w:rFonts w:ascii="Times New Roman" w:hAnsi="Times New Roman" w:cs="Times New Roman"/>
        </w:rPr>
      </w:pPr>
      <w:r>
        <w:rPr>
          <w:rFonts w:cs="Times New Roman" w:ascii="Times New Roman" w:hAnsi="Times New Roman"/>
        </w:rPr>
        <w:t>В 2001 году прошла выставка "творчества" ещё одного еврейского "художника" Максима Кантора. Автор рецензии пишет так: "Речь идёт о России, которую Кантор трактует как некую мировую чёрную дыру: уродливая клякса на карте мира, самопоглощающий пустырь. населённый множеством обитателей: кривые, корявые, прячущие лица в складках жира". В конце этот рецензент сочувствует художнику, "обличающему" "кривоногих ублюдков. Они всё равно ничего не поймут" (И. Шафаревич, "Трёхтысячелетняя загадка", стр. 304).</w:t>
      </w:r>
    </w:p>
    <w:p>
      <w:pPr>
        <w:pStyle w:val="Style15"/>
        <w:rPr>
          <w:rFonts w:ascii="Times New Roman" w:hAnsi="Times New Roman" w:cs="Times New Roman"/>
        </w:rPr>
      </w:pPr>
      <w:r>
        <w:rPr>
          <w:rFonts w:cs="Times New Roman" w:ascii="Times New Roman" w:hAnsi="Times New Roman"/>
        </w:rPr>
        <w:t>Обратим внимание на то, что русские - это один из самых красивых народов мира. А жиды - это раса наследственных уродов и вырожденцев. Так уроды делают из красоты уродство, а из уродства делают красоту. Характерная игра в наоборот.</w:t>
      </w:r>
    </w:p>
    <w:p>
      <w:pPr>
        <w:pStyle w:val="Style15"/>
        <w:rPr>
          <w:rFonts w:ascii="Times New Roman" w:hAnsi="Times New Roman" w:cs="Times New Roman"/>
        </w:rPr>
      </w:pPr>
      <w:r>
        <w:rPr>
          <w:rFonts w:cs="Times New Roman" w:ascii="Times New Roman" w:hAnsi="Times New Roman"/>
        </w:rPr>
        <w:t>Если евреи что-то ругают, презирают и ненавидят, то велика вероятность, что это - хорошее, красивое, великое и достойное. Если евреи чем-то восхищаются и хвалят, то велика вероятность, что это - неимоверная и грязная гадость, уродство, вырождение и мерзость.</w:t>
      </w:r>
    </w:p>
    <w:p>
      <w:pPr>
        <w:pStyle w:val="Style15"/>
        <w:rPr>
          <w:rFonts w:ascii="Times New Roman" w:hAnsi="Times New Roman" w:cs="Times New Roman"/>
        </w:rPr>
      </w:pPr>
      <w:r>
        <w:rPr>
          <w:rFonts w:cs="Times New Roman" w:ascii="Times New Roman" w:hAnsi="Times New Roman"/>
        </w:rPr>
        <w:t>Ладно, что он рисует, этот Кантор? А рисует он вот что. Это весьма типичные рисунк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Его "творчество" хранится в Государственной Третьяковской галерее (Москва), Государственном Русском музее (Санкт-Петербург), Новосибирской картинной галерее (Новосибирск), Пермской Государственной художественной галерее (Пермь), Екатеринбургской музее изобразительных искусств (Екатеринбург), Sprengel Museum (Ганновер, Германия), Национальной галерее (Берлин, Германия), Galerie Eva Poll (Берлин, Германия) и так далее. Эти "картины" лично я не повесил бы и в сортире. Но персональные и групповые выставки проводятся вообще по всему миру. Главным образом, в России и Германии. Вот так людей и одурачивают.</w:t>
      </w:r>
    </w:p>
    <w:p>
      <w:pPr>
        <w:pStyle w:val="Style15"/>
        <w:rPr>
          <w:rFonts w:ascii="Times New Roman" w:hAnsi="Times New Roman" w:cs="Times New Roman"/>
        </w:rPr>
      </w:pPr>
      <w:r>
        <w:rPr>
          <w:rFonts w:cs="Times New Roman" w:ascii="Times New Roman" w:hAnsi="Times New Roman"/>
        </w:rPr>
        <w:t>Анализировать еврейское художество можно без конца. Но вывод всё равно следующий. У "богоизбранных" жидов художников типа Алексеева, Воробьёва, Черенцова, Шухвостова, Бочарова, Перова, Саврасова, Верещагина, Маковского, Поленова, Рябушкина, Светославского, Васнецова и десятков других талантов никогда не было, нет и не будет!</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афка - чешский еврей-шизофреник. Сам Кафка перед смертью запретил печатать его произведения. Но его запрет нарушили, и всю его шизофрению преподносят как "озарения" "глубокого гения" и как откровения "гениального мыслителя".</w:t>
      </w:r>
    </w:p>
    <w:p>
      <w:pPr>
        <w:pStyle w:val="Style15"/>
        <w:rPr>
          <w:rFonts w:ascii="Times New Roman" w:hAnsi="Times New Roman" w:cs="Times New Roman"/>
        </w:rPr>
      </w:pPr>
      <w:r>
        <w:rPr>
          <w:rFonts w:cs="Times New Roman" w:ascii="Times New Roman" w:hAnsi="Times New Roman"/>
        </w:rPr>
        <w:t>А поэты? Есть ли среди евреев талантливые поэты? Ни одного! Представляете? Среди поэтов мирового уровня можно отметить лишь четырех: Бродского, Пастернака, Гейне и Мандельштама. Но это крайне посредственные поэты. Называть их великими и талантливыми может только человек со сбитыми эталонами понимания прекрасного. Проталкивать таких поэтов на мировой уровень могут только евреи. Вы поищите и почитайте, что пишут Мандельштам или Бродский. А евреи делают из этих поэтов прямо чуть ли не богов. Некого больше восхвалять. Да поэтов такого уровня по всей России не сосчитать. Любая русская деревня или провинциальный городишко кишит поэтами такого же уровня. Но все делают деньги. Общеизвестно: кто платит - тот и заказывает музыку.</w:t>
      </w:r>
    </w:p>
    <w:p>
      <w:pPr>
        <w:pStyle w:val="Style15"/>
        <w:rPr>
          <w:rFonts w:ascii="Times New Roman" w:hAnsi="Times New Roman" w:cs="Times New Roman"/>
        </w:rPr>
      </w:pPr>
      <w:r>
        <w:rPr>
          <w:rFonts w:cs="Times New Roman" w:ascii="Times New Roman" w:hAnsi="Times New Roman"/>
        </w:rPr>
        <w:t>Иосиф Мандельштам? Его жена Надежда в своих "Воспониманиях" прямо пишет, что он был придурком. Но кто ему покровительствовал? Теоретик массовых расстрелов - "Коленька" Бухарин, который поливал своей грязью великого русского поэта Сергея Есенина как только мог. Сам Мандельштам был тунеядцем, нигде не работал, зато начал получать пенсию в 34 года. Вот такие примитивные и левые кадры со своими левыми дурацкими произведениями и пропихивались мировым сионизмом. А евреи восхищаются своими уродами и навязывают этих уродов другим.</w:t>
      </w:r>
    </w:p>
    <w:p>
      <w:pPr>
        <w:pStyle w:val="Style15"/>
        <w:rPr>
          <w:rFonts w:ascii="Times New Roman" w:hAnsi="Times New Roman" w:cs="Times New Roman"/>
        </w:rPr>
      </w:pPr>
      <w:r>
        <w:rPr>
          <w:rFonts w:cs="Times New Roman" w:ascii="Times New Roman" w:hAnsi="Times New Roman"/>
        </w:rPr>
        <w:t>Пусть скажут, когда "творчество" Мандельштама играло значительную роль в литературном процессе? Когда оно отражало глубинные интересы и чаяния народа?</w:t>
      </w:r>
    </w:p>
    <w:p>
      <w:pPr>
        <w:pStyle w:val="Style15"/>
        <w:rPr>
          <w:rFonts w:ascii="Times New Roman" w:hAnsi="Times New Roman" w:cs="Times New Roman"/>
        </w:rPr>
      </w:pPr>
      <w:r>
        <w:rPr>
          <w:rFonts w:cs="Times New Roman" w:ascii="Times New Roman" w:hAnsi="Times New Roman"/>
        </w:rPr>
        <w:t>Интересен Пастернак. Но чем? Своими переводами. Переводы неплохие. Пастернак переводил с английского, немецкого и французского языков лучших западноевропейских поэтов и пытался заимствовать у них поэтические образы и выдавать их за свои. Аналогичными переводами и заимствованиями занимался и Бродский. Украсть чужое и выдать за своё - типичный метод еврейской гениальности. Но и поэзия Пастернака, и поэзия Бродского оставляют жалкое впечатление. Руководитель союза советских писателей Алексей Сурков публично назвал Пастернака алкоголиком и педерастом. Да и талант Пастернака сомнителен. Он были писателем 3-ей категории. Как и Бродский. И вовсе неудивительно, что еврейский комитет по Нобелевским премиям присвоил "Шнобелевские" премии и Пастернаку и Бродскому.</w:t>
      </w:r>
    </w:p>
    <w:p>
      <w:pPr>
        <w:pStyle w:val="Style15"/>
        <w:rPr>
          <w:rFonts w:ascii="Times New Roman" w:hAnsi="Times New Roman" w:cs="Times New Roman"/>
        </w:rPr>
      </w:pPr>
      <w:r>
        <w:rPr>
          <w:rFonts w:cs="Times New Roman" w:ascii="Times New Roman" w:hAnsi="Times New Roman"/>
        </w:rPr>
        <w:t>В 12-м номере журнала "Москва" за 1988 год написано: "Определенная часть критики, понимая, что для оживления политического авангарда нужен авторитетный предтеча, усиленно "накачивает" фигуру Пастернака...".</w:t>
      </w:r>
    </w:p>
    <w:p>
      <w:pPr>
        <w:pStyle w:val="Style15"/>
        <w:rPr>
          <w:rFonts w:ascii="Times New Roman" w:hAnsi="Times New Roman" w:cs="Times New Roman"/>
        </w:rPr>
      </w:pPr>
      <w:r>
        <w:rPr>
          <w:rFonts w:cs="Times New Roman" w:ascii="Times New Roman" w:hAnsi="Times New Roman"/>
        </w:rPr>
        <w:t>Итак, в 1987 году весь мир облетела одна весть: Нобелевскую премию по литературе получил советский (еврейский) поэт Бродский. За что? "За всеобъемлющее творчество, пропитанное ясностью мысли и страстностью поэзии". Занятно. Что же это за "всеобъемлющее творчество", да и не простое, но еще и "пропитанное ясностью мысли"? Пожалуйста, два его типичных стихотворения из разряда "страстной поэзии".</w:t>
      </w:r>
    </w:p>
    <w:p>
      <w:pPr>
        <w:pStyle w:val="Style15"/>
        <w:rPr>
          <w:rFonts w:ascii="Times New Roman" w:hAnsi="Times New Roman" w:cs="Times New Roman"/>
        </w:rPr>
      </w:pPr>
      <w:r>
        <w:rPr>
          <w:rFonts w:cs="Times New Roman" w:ascii="Times New Roman" w:hAnsi="Times New Roman"/>
        </w:rPr>
        <w:t xml:space="preserve">Художник, он верил в свой череп. </w:t>
      </w:r>
    </w:p>
    <w:p>
      <w:pPr>
        <w:pStyle w:val="Style15"/>
        <w:rPr>
          <w:rFonts w:ascii="Times New Roman" w:hAnsi="Times New Roman" w:cs="Times New Roman"/>
        </w:rPr>
      </w:pPr>
      <w:r>
        <w:rPr>
          <w:rFonts w:cs="Times New Roman" w:ascii="Times New Roman" w:hAnsi="Times New Roman"/>
        </w:rPr>
        <w:t xml:space="preserve">Верил, ему кричали "нелепо!", </w:t>
      </w:r>
    </w:p>
    <w:p>
      <w:pPr>
        <w:pStyle w:val="Style15"/>
        <w:rPr>
          <w:rFonts w:ascii="Times New Roman" w:hAnsi="Times New Roman" w:cs="Times New Roman"/>
        </w:rPr>
      </w:pPr>
      <w:r>
        <w:rPr>
          <w:rFonts w:cs="Times New Roman" w:ascii="Times New Roman" w:hAnsi="Times New Roman"/>
        </w:rPr>
        <w:t xml:space="preserve">Но падали стены, череп, </w:t>
      </w:r>
    </w:p>
    <w:p>
      <w:pPr>
        <w:pStyle w:val="Style15"/>
        <w:rPr>
          <w:rFonts w:ascii="Times New Roman" w:hAnsi="Times New Roman" w:cs="Times New Roman"/>
        </w:rPr>
      </w:pPr>
      <w:r>
        <w:rPr>
          <w:rFonts w:cs="Times New Roman" w:ascii="Times New Roman" w:hAnsi="Times New Roman"/>
        </w:rPr>
        <w:t xml:space="preserve">Оказывается был крепок. </w:t>
      </w:r>
    </w:p>
    <w:p>
      <w:pPr>
        <w:pStyle w:val="Style15"/>
        <w:rPr>
          <w:rFonts w:ascii="Times New Roman" w:hAnsi="Times New Roman" w:cs="Times New Roman"/>
        </w:rPr>
      </w:pPr>
      <w:r>
        <w:rPr>
          <w:rFonts w:cs="Times New Roman" w:ascii="Times New Roman" w:hAnsi="Times New Roman"/>
        </w:rPr>
        <w:t xml:space="preserve">Он думал: за стенами чисто, </w:t>
      </w:r>
    </w:p>
    <w:p>
      <w:pPr>
        <w:pStyle w:val="Style15"/>
        <w:rPr>
          <w:rFonts w:ascii="Times New Roman" w:hAnsi="Times New Roman" w:cs="Times New Roman"/>
        </w:rPr>
      </w:pPr>
      <w:r>
        <w:rPr>
          <w:rFonts w:cs="Times New Roman" w:ascii="Times New Roman" w:hAnsi="Times New Roman"/>
        </w:rPr>
        <w:t xml:space="preserve">Он думал, </w:t>
      </w:r>
    </w:p>
    <w:p>
      <w:pPr>
        <w:pStyle w:val="Style15"/>
        <w:rPr>
          <w:rFonts w:ascii="Times New Roman" w:hAnsi="Times New Roman" w:cs="Times New Roman"/>
        </w:rPr>
      </w:pPr>
      <w:r>
        <w:rPr>
          <w:rFonts w:cs="Times New Roman" w:ascii="Times New Roman" w:hAnsi="Times New Roman"/>
        </w:rPr>
        <w:t xml:space="preserve">Что дальше просто. </w:t>
      </w:r>
    </w:p>
    <w:p>
      <w:pPr>
        <w:pStyle w:val="Style15"/>
        <w:rPr>
          <w:rFonts w:ascii="Times New Roman" w:hAnsi="Times New Roman" w:cs="Times New Roman"/>
        </w:rPr>
      </w:pPr>
      <w:r>
        <w:rPr>
          <w:rFonts w:cs="Times New Roman" w:ascii="Times New Roman" w:hAnsi="Times New Roman"/>
        </w:rPr>
        <w:t xml:space="preserve">Он спасся от самоубийства, </w:t>
      </w:r>
    </w:p>
    <w:p>
      <w:pPr>
        <w:pStyle w:val="Style15"/>
        <w:rPr>
          <w:rFonts w:ascii="Times New Roman" w:hAnsi="Times New Roman" w:cs="Times New Roman"/>
        </w:rPr>
      </w:pPr>
      <w:r>
        <w:rPr>
          <w:rFonts w:cs="Times New Roman" w:ascii="Times New Roman" w:hAnsi="Times New Roman"/>
        </w:rPr>
        <w:t xml:space="preserve">Скверными папиросами. </w:t>
      </w:r>
    </w:p>
    <w:p>
      <w:pPr>
        <w:pStyle w:val="Style15"/>
        <w:rPr>
          <w:rFonts w:ascii="Times New Roman" w:hAnsi="Times New Roman" w:cs="Times New Roman"/>
        </w:rPr>
      </w:pPr>
      <w:r>
        <w:rPr>
          <w:rFonts w:cs="Times New Roman" w:ascii="Times New Roman" w:hAnsi="Times New Roman"/>
        </w:rPr>
        <w:t xml:space="preserve">И начал бродить по селам, </w:t>
      </w:r>
    </w:p>
    <w:p>
      <w:pPr>
        <w:pStyle w:val="Style15"/>
        <w:rPr>
          <w:rFonts w:ascii="Times New Roman" w:hAnsi="Times New Roman" w:cs="Times New Roman"/>
        </w:rPr>
      </w:pPr>
      <w:r>
        <w:rPr>
          <w:rFonts w:cs="Times New Roman" w:ascii="Times New Roman" w:hAnsi="Times New Roman"/>
        </w:rPr>
        <w:t xml:space="preserve">По шляхтам, </w:t>
      </w:r>
    </w:p>
    <w:p>
      <w:pPr>
        <w:pStyle w:val="Style15"/>
        <w:rPr>
          <w:rFonts w:ascii="Times New Roman" w:hAnsi="Times New Roman" w:cs="Times New Roman"/>
        </w:rPr>
      </w:pPr>
      <w:r>
        <w:rPr>
          <w:rFonts w:cs="Times New Roman" w:ascii="Times New Roman" w:hAnsi="Times New Roman"/>
        </w:rPr>
        <w:t xml:space="preserve">Желтым и длинным: </w:t>
      </w:r>
    </w:p>
    <w:p>
      <w:pPr>
        <w:pStyle w:val="Style15"/>
        <w:rPr>
          <w:rFonts w:ascii="Times New Roman" w:hAnsi="Times New Roman" w:cs="Times New Roman"/>
        </w:rPr>
      </w:pPr>
      <w:r>
        <w:rPr>
          <w:rFonts w:cs="Times New Roman" w:ascii="Times New Roman" w:hAnsi="Times New Roman"/>
        </w:rPr>
        <w:t xml:space="preserve">Он писал для костелов </w:t>
      </w:r>
    </w:p>
    <w:p>
      <w:pPr>
        <w:pStyle w:val="Style15"/>
        <w:rPr>
          <w:rFonts w:ascii="Times New Roman" w:hAnsi="Times New Roman" w:cs="Times New Roman"/>
        </w:rPr>
      </w:pPr>
      <w:r>
        <w:rPr>
          <w:rFonts w:cs="Times New Roman" w:ascii="Times New Roman" w:hAnsi="Times New Roman"/>
        </w:rPr>
        <w:t xml:space="preserve">Иуду и Магдалину. </w:t>
      </w:r>
    </w:p>
    <w:p>
      <w:pPr>
        <w:pStyle w:val="Style15"/>
        <w:rPr>
          <w:rFonts w:ascii="Times New Roman" w:hAnsi="Times New Roman" w:cs="Times New Roman"/>
        </w:rPr>
      </w:pPr>
      <w:r>
        <w:rPr>
          <w:rFonts w:cs="Times New Roman" w:ascii="Times New Roman" w:hAnsi="Times New Roman"/>
        </w:rPr>
        <w:t xml:space="preserve">И это было искусство. </w:t>
      </w:r>
    </w:p>
    <w:p>
      <w:pPr>
        <w:pStyle w:val="Style15"/>
        <w:rPr>
          <w:rFonts w:ascii="Times New Roman" w:hAnsi="Times New Roman" w:cs="Times New Roman"/>
        </w:rPr>
      </w:pPr>
      <w:r>
        <w:rPr>
          <w:rFonts w:cs="Times New Roman" w:ascii="Times New Roman" w:hAnsi="Times New Roman"/>
        </w:rPr>
        <w:t xml:space="preserve">А после, в дорожной пыли, </w:t>
      </w:r>
    </w:p>
    <w:p>
      <w:pPr>
        <w:pStyle w:val="Style15"/>
        <w:rPr>
          <w:rFonts w:ascii="Times New Roman" w:hAnsi="Times New Roman" w:cs="Times New Roman"/>
        </w:rPr>
      </w:pPr>
      <w:r>
        <w:rPr>
          <w:rFonts w:cs="Times New Roman" w:ascii="Times New Roman" w:hAnsi="Times New Roman"/>
        </w:rPr>
        <w:t xml:space="preserve">Его чумаки сивоусые </w:t>
      </w:r>
    </w:p>
    <w:p>
      <w:pPr>
        <w:pStyle w:val="Style15"/>
        <w:rPr>
          <w:rFonts w:ascii="Times New Roman" w:hAnsi="Times New Roman" w:cs="Times New Roman"/>
        </w:rPr>
      </w:pPr>
      <w:r>
        <w:rPr>
          <w:rFonts w:cs="Times New Roman" w:ascii="Times New Roman" w:hAnsi="Times New Roman"/>
        </w:rPr>
        <w:t xml:space="preserve">Как надо похоронили. </w:t>
      </w:r>
    </w:p>
    <w:p>
      <w:pPr>
        <w:pStyle w:val="Style15"/>
        <w:rPr>
          <w:rFonts w:ascii="Times New Roman" w:hAnsi="Times New Roman" w:cs="Times New Roman"/>
        </w:rPr>
      </w:pPr>
      <w:r>
        <w:rPr>
          <w:rFonts w:cs="Times New Roman" w:ascii="Times New Roman" w:hAnsi="Times New Roman"/>
        </w:rPr>
        <w:t xml:space="preserve">Молитвы над ним не читались, </w:t>
      </w:r>
    </w:p>
    <w:p>
      <w:pPr>
        <w:pStyle w:val="Style15"/>
        <w:rPr>
          <w:rFonts w:ascii="Times New Roman" w:hAnsi="Times New Roman" w:cs="Times New Roman"/>
        </w:rPr>
      </w:pPr>
      <w:r>
        <w:rPr>
          <w:rFonts w:cs="Times New Roman" w:ascii="Times New Roman" w:hAnsi="Times New Roman"/>
        </w:rPr>
        <w:t xml:space="preserve">Так забросали глиной. </w:t>
      </w:r>
    </w:p>
    <w:p>
      <w:pPr>
        <w:pStyle w:val="Style15"/>
        <w:rPr>
          <w:rFonts w:ascii="Times New Roman" w:hAnsi="Times New Roman" w:cs="Times New Roman"/>
        </w:rPr>
      </w:pPr>
      <w:r>
        <w:rPr>
          <w:rFonts w:cs="Times New Roman" w:ascii="Times New Roman" w:hAnsi="Times New Roman"/>
        </w:rPr>
        <w:t xml:space="preserve">Но на земле остались </w:t>
      </w:r>
    </w:p>
    <w:p>
      <w:pPr>
        <w:pStyle w:val="Style15"/>
        <w:rPr>
          <w:rFonts w:ascii="Times New Roman" w:hAnsi="Times New Roman" w:cs="Times New Roman"/>
        </w:rPr>
      </w:pPr>
      <w:r>
        <w:rPr>
          <w:rFonts w:cs="Times New Roman" w:ascii="Times New Roman" w:hAnsi="Times New Roman"/>
        </w:rPr>
        <w:t xml:space="preserve">Иуды и Магдалины! </w:t>
      </w:r>
    </w:p>
    <w:p>
      <w:pPr>
        <w:pStyle w:val="Style15"/>
        <w:rPr>
          <w:rFonts w:ascii="Times New Roman" w:hAnsi="Times New Roman" w:cs="Times New Roman"/>
        </w:rPr>
      </w:pPr>
      <w:r>
        <w:rPr>
          <w:rFonts w:cs="Times New Roman" w:ascii="Times New Roman" w:hAnsi="Times New Roman"/>
        </w:rPr>
        <w:t>Вот нечто более оригинальное:</w:t>
      </w:r>
    </w:p>
    <w:p>
      <w:pPr>
        <w:pStyle w:val="Style15"/>
        <w:rPr>
          <w:rFonts w:ascii="Times New Roman" w:hAnsi="Times New Roman" w:cs="Times New Roman"/>
        </w:rPr>
      </w:pPr>
      <w:r>
        <w:rPr>
          <w:rFonts w:cs="Times New Roman" w:ascii="Times New Roman" w:hAnsi="Times New Roman"/>
        </w:rPr>
        <w:t xml:space="preserve">Еврейское кладбище около Ленинграда </w:t>
      </w:r>
    </w:p>
    <w:p>
      <w:pPr>
        <w:pStyle w:val="Style15"/>
        <w:rPr>
          <w:rFonts w:ascii="Times New Roman" w:hAnsi="Times New Roman" w:cs="Times New Roman"/>
        </w:rPr>
      </w:pPr>
      <w:r>
        <w:rPr>
          <w:rFonts w:cs="Times New Roman" w:ascii="Times New Roman" w:hAnsi="Times New Roman"/>
        </w:rPr>
        <w:t xml:space="preserve">Кривой забор из гнилой фанеры </w:t>
      </w:r>
    </w:p>
    <w:p>
      <w:pPr>
        <w:pStyle w:val="Style15"/>
        <w:rPr>
          <w:rFonts w:ascii="Times New Roman" w:hAnsi="Times New Roman" w:cs="Times New Roman"/>
        </w:rPr>
      </w:pPr>
      <w:r>
        <w:rPr>
          <w:rFonts w:cs="Times New Roman" w:ascii="Times New Roman" w:hAnsi="Times New Roman"/>
        </w:rPr>
        <w:t xml:space="preserve">За кривым забором лежат рядом </w:t>
      </w:r>
    </w:p>
    <w:p>
      <w:pPr>
        <w:pStyle w:val="Style15"/>
        <w:rPr>
          <w:rFonts w:ascii="Times New Roman" w:hAnsi="Times New Roman" w:cs="Times New Roman"/>
        </w:rPr>
      </w:pPr>
      <w:r>
        <w:rPr>
          <w:rFonts w:cs="Times New Roman" w:ascii="Times New Roman" w:hAnsi="Times New Roman"/>
        </w:rPr>
        <w:t xml:space="preserve">Юристы, торговцы, музыканты, революционеры </w:t>
      </w:r>
    </w:p>
    <w:p>
      <w:pPr>
        <w:pStyle w:val="Style15"/>
        <w:rPr>
          <w:rFonts w:ascii="Times New Roman" w:hAnsi="Times New Roman" w:cs="Times New Roman"/>
        </w:rPr>
      </w:pPr>
      <w:r>
        <w:rPr>
          <w:rFonts w:cs="Times New Roman" w:ascii="Times New Roman" w:hAnsi="Times New Roman"/>
        </w:rPr>
        <w:t xml:space="preserve">Для себя пели, </w:t>
      </w:r>
    </w:p>
    <w:p>
      <w:pPr>
        <w:pStyle w:val="Style15"/>
        <w:rPr>
          <w:rFonts w:ascii="Times New Roman" w:hAnsi="Times New Roman" w:cs="Times New Roman"/>
        </w:rPr>
      </w:pPr>
      <w:r>
        <w:rPr>
          <w:rFonts w:cs="Times New Roman" w:ascii="Times New Roman" w:hAnsi="Times New Roman"/>
        </w:rPr>
        <w:t xml:space="preserve">Для себя копили, </w:t>
      </w:r>
    </w:p>
    <w:p>
      <w:pPr>
        <w:pStyle w:val="Style15"/>
        <w:rPr>
          <w:rFonts w:ascii="Times New Roman" w:hAnsi="Times New Roman" w:cs="Times New Roman"/>
        </w:rPr>
      </w:pPr>
      <w:r>
        <w:rPr>
          <w:rFonts w:cs="Times New Roman" w:ascii="Times New Roman" w:hAnsi="Times New Roman"/>
        </w:rPr>
        <w:t xml:space="preserve">Для других умирали. </w:t>
      </w:r>
    </w:p>
    <w:p>
      <w:pPr>
        <w:pStyle w:val="Style15"/>
        <w:rPr>
          <w:rFonts w:ascii="Times New Roman" w:hAnsi="Times New Roman" w:cs="Times New Roman"/>
        </w:rPr>
      </w:pPr>
      <w:r>
        <w:rPr>
          <w:rFonts w:cs="Times New Roman" w:ascii="Times New Roman" w:hAnsi="Times New Roman"/>
        </w:rPr>
        <w:t xml:space="preserve">Но сначала платили налоги, </w:t>
      </w:r>
    </w:p>
    <w:p>
      <w:pPr>
        <w:pStyle w:val="Style15"/>
        <w:rPr>
          <w:rFonts w:ascii="Times New Roman" w:hAnsi="Times New Roman" w:cs="Times New Roman"/>
        </w:rPr>
      </w:pPr>
      <w:r>
        <w:rPr>
          <w:rFonts w:cs="Times New Roman" w:ascii="Times New Roman" w:hAnsi="Times New Roman"/>
        </w:rPr>
        <w:t xml:space="preserve">Уважали пристава, </w:t>
      </w:r>
    </w:p>
    <w:p>
      <w:pPr>
        <w:pStyle w:val="Style15"/>
        <w:rPr>
          <w:rFonts w:ascii="Times New Roman" w:hAnsi="Times New Roman" w:cs="Times New Roman"/>
        </w:rPr>
      </w:pPr>
      <w:r>
        <w:rPr>
          <w:rFonts w:cs="Times New Roman" w:ascii="Times New Roman" w:hAnsi="Times New Roman"/>
        </w:rPr>
        <w:t xml:space="preserve">И в этом мире, безвыходно материальном, </w:t>
      </w:r>
    </w:p>
    <w:p>
      <w:pPr>
        <w:pStyle w:val="Style15"/>
        <w:rPr>
          <w:rFonts w:ascii="Times New Roman" w:hAnsi="Times New Roman" w:cs="Times New Roman"/>
        </w:rPr>
      </w:pPr>
      <w:r>
        <w:rPr>
          <w:rFonts w:cs="Times New Roman" w:ascii="Times New Roman" w:hAnsi="Times New Roman"/>
        </w:rPr>
        <w:t xml:space="preserve">Толковали талмуд, </w:t>
      </w:r>
    </w:p>
    <w:p>
      <w:pPr>
        <w:pStyle w:val="Style15"/>
        <w:rPr>
          <w:rFonts w:ascii="Times New Roman" w:hAnsi="Times New Roman" w:cs="Times New Roman"/>
        </w:rPr>
      </w:pPr>
      <w:r>
        <w:rPr>
          <w:rFonts w:cs="Times New Roman" w:ascii="Times New Roman" w:hAnsi="Times New Roman"/>
        </w:rPr>
        <w:t xml:space="preserve">Оставаясь идеалистами. </w:t>
      </w:r>
    </w:p>
    <w:p>
      <w:pPr>
        <w:pStyle w:val="Style15"/>
        <w:rPr>
          <w:rFonts w:ascii="Times New Roman" w:hAnsi="Times New Roman" w:cs="Times New Roman"/>
        </w:rPr>
      </w:pPr>
      <w:r>
        <w:rPr>
          <w:rFonts w:cs="Times New Roman" w:ascii="Times New Roman" w:hAnsi="Times New Roman"/>
        </w:rPr>
        <w:t>Вы не найдете гениальных евреев-первооткрывателей или внесших свой вклад в сферу мореплавания и освоения земного шара, в сферу исследования атмосферы, в сферу открытия системы Мира, в сферу книгопечатания, в сферу научных методов, сферу промышленности и машин, в сферу медицины и так далее. Среди них есть сильные ученые, но они пляшут от созданного или придуманного "гоями". В фундаменте нет ни одного еврея. Превосходен сборник Д. К. Самина "100 великих ученых" и Гастона Тиссандье "Мученики науки". Практически ни одного жида ("гений" Эйнштейн не в счёт). И дело тут не в том, что евреев гоняли в былое время по всей Европе. Просто на творческую и научную мысль еврейство неспособно по определению. Сейчас их не гоняют, а выдать чего-нибудь великое они всё равно не могут.</w:t>
      </w:r>
    </w:p>
    <w:p>
      <w:pPr>
        <w:pStyle w:val="Style15"/>
        <w:rPr>
          <w:rFonts w:ascii="Times New Roman" w:hAnsi="Times New Roman" w:cs="Times New Roman"/>
        </w:rPr>
      </w:pPr>
      <w:r>
        <w:rPr>
          <w:rFonts w:cs="Times New Roman" w:ascii="Times New Roman" w:hAnsi="Times New Roman"/>
        </w:rPr>
        <w:t>Исключение составляет Исаак Ньютон. Но его корни и его национальность я так и не нашел. Известно лишь то, что его отец умер еще до рождения Ньютона. Мать Ньютона - урожденная Айскоф. По имущественному положению семья Ньютонов была средняками. Ньютон не воспитывался иудаизму. Это очень важно. И самое главное, он ничего не пытался присваивать, он добросовестно писал, что математическую формулу, выражающую его закон всемирного тяготения, он вывел из изучения законов Кеплера. В области механики Ньютон развил положения Галилея и других ученых. Безусловно, он создал и много от себя: новые принципы, новые наблюдения (он первый заметил, что белый свет раскладывается на отдельные света с помощью призмы). Не говоря уж о множестве отдельных теорем и наблюдений (таких как "кольца Ньютона" и другие). Если он и был еврей, то он был на удивление честный еврей. И лишь потому, что не был им по духу. В целом вся наука делалась арийцами, то есть "гоями", которых иудаизм сравнивает с дерьмом!</w:t>
      </w:r>
    </w:p>
    <w:p>
      <w:pPr>
        <w:pStyle w:val="Style15"/>
        <w:rPr>
          <w:rFonts w:ascii="Times New Roman" w:hAnsi="Times New Roman" w:cs="Times New Roman"/>
        </w:rPr>
      </w:pPr>
      <w:r>
        <w:rPr>
          <w:rFonts w:cs="Times New Roman" w:ascii="Times New Roman" w:hAnsi="Times New Roman"/>
        </w:rPr>
        <w:t>Будучи еще молодым евреем, Карл Маркс сказал о своих кровных братьях следующее: "В великой умственной работе ученых, лучших мыслителей и поэтов еврейство не принимало никакого участия". Даже Маркс понял, что хваленый и дутый еврейский интеллект на проверку оказывается безжизненным и безплодным пустоцветом.</w:t>
      </w:r>
    </w:p>
    <w:p>
      <w:pPr>
        <w:pStyle w:val="Style15"/>
        <w:rPr>
          <w:rFonts w:ascii="Times New Roman" w:hAnsi="Times New Roman" w:cs="Times New Roman"/>
        </w:rPr>
      </w:pPr>
      <w:r>
        <w:rPr>
          <w:rFonts w:cs="Times New Roman" w:ascii="Times New Roman" w:hAnsi="Times New Roman"/>
        </w:rPr>
        <w:t>Одиннадцатилетняя скрипачка Наташа Тиханова из Самары заняла третье место на VIII Международном конкурсе скрипачей им. А. Постаккини в городе Фермо (Италия). При том, что в жюри не было ни одного представителя России, а скрипка юной музыкантки в самые неподходящие моменты давала сбои. Характерно, что уже четыре раза русскую девочку представляли на губернаторскую премию, но она ее так еще ни разу и не получила. Если бы Наташа была еврейкой, то все было бы иначе, продажные СМИ кричали бы об "антисемитизме" и дискриминации еврейского "таланта".</w:t>
      </w:r>
    </w:p>
    <w:p>
      <w:pPr>
        <w:pStyle w:val="Style15"/>
        <w:rPr>
          <w:rFonts w:ascii="Times New Roman" w:hAnsi="Times New Roman" w:cs="Times New Roman"/>
        </w:rPr>
      </w:pPr>
      <w:r>
        <w:rPr>
          <w:rFonts w:cs="Times New Roman" w:ascii="Times New Roman" w:hAnsi="Times New Roman"/>
        </w:rPr>
        <w:t>После революции 1917 года евреи подменили русскую культуру, ее дух и формы своими подобиями, частично имитировавшими образец. Ныне это всё внаглую подменяют американской пошлостью.</w:t>
      </w:r>
    </w:p>
    <w:p>
      <w:pPr>
        <w:pStyle w:val="Style15"/>
        <w:rPr>
          <w:rFonts w:ascii="Times New Roman" w:hAnsi="Times New Roman" w:cs="Times New Roman"/>
        </w:rPr>
      </w:pPr>
      <w:r>
        <w:rPr>
          <w:rFonts w:cs="Times New Roman" w:ascii="Times New Roman" w:hAnsi="Times New Roman"/>
        </w:rPr>
        <w:t>Маньдельштам, Пастернак, Эренбург, Галич, Шостакович, Ильф (Файнзильберг) и Петров, Рыбаков - всех не перечислить, их огромное множество. Их гораздо больше, чем русских имен в культуре советского периода. Есть среди них и хорошие мастера, но ничего русского в них нет. Пусть евреи её изучают, наслаждаются, но не называют ее русской. Поскольку весь евреизм насильно навязан, то он не может быть принят. Если кому-то из евреев и холуйствующих поджидков-прихлебателей не нравится сия правда, у них есть большие возможности развивать свое еврейское "общечеловеческое" творчество на русском языке в своем "богоданном" Израиле!</w:t>
      </w:r>
    </w:p>
    <w:p>
      <w:pPr>
        <w:pStyle w:val="Style15"/>
        <w:rPr>
          <w:rFonts w:ascii="Times New Roman" w:hAnsi="Times New Roman" w:cs="Times New Roman"/>
        </w:rPr>
      </w:pPr>
      <w:r>
        <w:rPr>
          <w:rFonts w:cs="Times New Roman" w:ascii="Times New Roman" w:hAnsi="Times New Roman"/>
        </w:rPr>
        <w:t>В заключение хочется поделиться двумя статьями. Первая - далеко не первой свежести (ей более 40 лет). Но она не потеряла актуальности. Эта статья была напечатана в газете "California Jewish Voice" ("Еврейский голос Калифорнии") и принадлежала перу некоего дантиста, доктора Элии Эпштейна. Этот доктор помчался к письменному столу, но с благородной и просветительской целью: дать мощный и сокрушительный еврейский отлуп некоему жидоненавистнику, чье анонимное письмо было опубликовано той же самой газетой. Существует ли этот жидобор на самом деле или высосан из пальца - неизвестно. Скорее всего, взят с потолка. Когда антисемитизма нет, его выдумывают. Но интересует сам ответ.</w:t>
      </w:r>
    </w:p>
    <w:p>
      <w:pPr>
        <w:pStyle w:val="Style15"/>
        <w:rPr>
          <w:rFonts w:ascii="Times New Roman" w:hAnsi="Times New Roman" w:cs="Times New Roman"/>
        </w:rPr>
      </w:pPr>
      <w:r>
        <w:rPr>
          <w:rFonts w:cs="Times New Roman" w:ascii="Times New Roman" w:hAnsi="Times New Roman"/>
        </w:rPr>
        <w:t>Это "творение" доктора Эпштейна строился на известном в логике и философии принципе reductio ad absurdum (сведение к абсурду) - или, во всяком случае, так бравому доктору казалось. Он заявлял своему (реальному или виртуальному) оппоненту: "Ах, вы хотите мир без евреев? Ну, так я вам покажу этот мир! Сможете ли вы прожить в нем хотя бы один-единственный день - день без евреев? Вот вам всем чудовищная картина мира без евреев!".</w:t>
      </w:r>
    </w:p>
    <w:p>
      <w:pPr>
        <w:pStyle w:val="Style15"/>
        <w:rPr>
          <w:rFonts w:ascii="Times New Roman" w:hAnsi="Times New Roman" w:cs="Times New Roman"/>
        </w:rPr>
      </w:pPr>
      <w:r>
        <w:rPr>
          <w:rFonts w:cs="Times New Roman" w:ascii="Times New Roman" w:hAnsi="Times New Roman"/>
        </w:rPr>
        <w:t>Доблестный доктор так и назвал свою статью - "The Non-Jewish Day". А уже ниже поместил настолько ужасающую картину осиротевшей ("обезъеврееной") планеты, что просто жуть берет! Как же мы, дурачки, без них, умниц? Эта статья стоит того, чтобы быть опубликованной. Всё комментарии к ней дал Михаил Ямщиков.</w:t>
      </w:r>
    </w:p>
    <w:p>
      <w:pPr>
        <w:pStyle w:val="Style15"/>
        <w:rPr>
          <w:rFonts w:ascii="Times New Roman" w:hAnsi="Times New Roman" w:cs="Times New Roman"/>
        </w:rPr>
      </w:pPr>
      <w:r>
        <w:rPr>
          <w:rFonts w:cs="Times New Roman" w:ascii="Times New Roman" w:hAnsi="Times New Roman"/>
        </w:rPr>
        <w:t>Ну, а что касается второй статьи (Анна Серафимова, "Умри ты сегодня!"), то она без комментариев. Они и не нужны, статья сама по себе - красноречива. Вполне жизненная статья из темы: "вот как оно бывает-то!". Евреи загадили не только окружающим людям мозги своим дурацким тезисом, что они, жиды, дескать - самые умные, гениальные и талантливые в мире. Они загадили мозги ещё и самим себе в первую очередь.</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rPr>
      </w:pPr>
      <w:r>
        <w:rPr>
          <w:rFonts w:cs="Times New Roman" w:ascii="Times New Roman" w:hAnsi="Times New Roman"/>
          <w:b/>
          <w:sz w:val="24"/>
        </w:rPr>
        <w:t>2</w:t>
      </w:r>
    </w:p>
    <w:p>
      <w:pPr>
        <w:pStyle w:val="Style15"/>
        <w:rPr>
          <w:rFonts w:ascii="Times New Roman" w:hAnsi="Times New Roman" w:cs="Times New Roman"/>
          <w:b/>
          <w:b/>
          <w:sz w:val="24"/>
        </w:rPr>
      </w:pPr>
      <w:r>
        <w:rPr>
          <w:rFonts w:cs="Times New Roman" w:ascii="Times New Roman" w:hAnsi="Times New Roman"/>
          <w:b/>
          <w:sz w:val="24"/>
        </w:rPr>
      </w:r>
    </w:p>
    <w:p>
      <w:pPr>
        <w:pStyle w:val="Normal"/>
        <w:rPr/>
      </w:pPr>
      <w:r>
        <w:rPr/>
        <w:t xml:space="preserve">Взглянем на интеллект евреев – этого “лучшего” из народов. Существуют ли философы мирового уровня среди евреев? Нет, не существуют. Глобальная философская еврейская мысль на редкость скудна и миру ничего кроме лжи, демагогии и обмана не дала. Самый “сильный” еврейский философ Карл Маркс с логической точки демонстрирует шедевры тупоумия, а с точки зрения истинного назначения его философии – просто жулик (заметим, что он был марионеткой и полностью управляем еврейскими раввинами). Кто еще? Среди известных на мировом уровне осталось всего трое: Бергсон А., Бубер М. и Спиноза Б. Значимость первых двоих близка к нулю. </w:t>
      </w:r>
    </w:p>
    <w:p>
      <w:pPr>
        <w:pStyle w:val="Normal"/>
        <w:rPr/>
      </w:pPr>
      <w:r>
        <w:rPr/>
        <w:t>Голландский философ Спиноза – самый разумный из них. Наиболее интересная его мысль, которая достойна цитирования и созвучна теме данной работы, следующая: “Человек свободный ни о чем так мало не думает, как о смерти, и его мудрость состоит в размышлении не о смерти, а о жизни”. Молодец Спиноза, мудрый подход к настоящему и будущему времени. Его подход был не типичным для еврейской философской мысли, и амстердамские раввины ненавидели его за так называемое богохульство, “отлучили и отдалили от народа Израилева” и долгое время всячески его преследовали. Но и Спиноза – тоже философ не первого, не второго и даже не третьего уровня. Больше никого из философов нет. Сравните с огромной плеядой гениальных философов Греции, Германии, Франции, Англии и России.</w:t>
      </w:r>
    </w:p>
    <w:p>
      <w:pPr>
        <w:pStyle w:val="Normal"/>
        <w:rPr/>
      </w:pPr>
      <w:r>
        <w:rPr/>
        <w:t xml:space="preserve">Из ученых евреев много незаурядных людей. Но на роль великих гениев претендуют только трое: Альберт Эйнштейн, Зигмунд Фрейд и Норберт Винер. А действительно ли эта троица являлась гениями? Не очередное ли это еврейское надувательство? Давайте посмотрим на Эйнштейна, из которого евреи пытаются делать гения всех времен и одного народа. </w:t>
      </w:r>
    </w:p>
    <w:p>
      <w:pPr>
        <w:pStyle w:val="Normal"/>
        <w:rPr/>
      </w:pPr>
      <w:r>
        <w:rPr/>
        <w:t xml:space="preserve">А что, собственно, на самом деле представляет собой Эйнштейн? В детстве Эйнштейн долго учился говорить, в семилетнем возрасте мог лишь повторять короткие фразы (74, с. 122). Даже в 9 лет он говорил недостаточно бегло. В политехникуме был серым и заурядным учеником. Средний балл оценок “гения” был между 3 и 4. </w:t>
      </w:r>
    </w:p>
    <w:p>
      <w:pPr>
        <w:pStyle w:val="Normal"/>
        <w:rPr/>
      </w:pPr>
      <w:r>
        <w:rPr/>
        <w:t>Докторская (кандидатская по российским понятиям) диссертация Эйнштейна “Новое определение размера молекул”, посвященная броуновскому движению, была признана ошибочной (74, с. 124).</w:t>
      </w:r>
    </w:p>
    <w:p>
      <w:pPr>
        <w:pStyle w:val="Normal"/>
        <w:rPr/>
      </w:pPr>
      <w:r>
        <w:rPr/>
        <w:t xml:space="preserve">Работая с 1902 г. в патентном бюро, Эйнштейн получал массу самой новой и актуальной научной информации, аккумулировал и пользовался передовыми знаниями других ученых. Свою специальную теорию относительности он создал в 1905 г. Но создал её не с нуля. Базовые идеи он взял у Пуанкаре, математический аппарат заимствовал у Лоренца. Порядочный ученый обязан давать ссылки на своих предшественников, такова научная этика. В своей работе Эйнштейн не дал ни одной ссылки, тем самым, выдавая чужие открытия за свои. В научном мире это называется плагиатом, то есть интеллектуальным воровством. Это типично наглая еврейская манера. </w:t>
      </w:r>
    </w:p>
    <w:p>
      <w:pPr>
        <w:pStyle w:val="Normal"/>
        <w:rPr/>
      </w:pPr>
      <w:r>
        <w:rPr/>
        <w:t xml:space="preserve">После публикации специальной теории относительности Пуанкаре, встретив однажды Эйнштейна, обвинил его в плагиате и в научной непорядочности. Наивный Пуанкаре не понимал, что для еврея плагиата не существует. Иудаизм утверждает, что </w:t>
      </w:r>
      <w:r>
        <w:rPr>
          <w:b/>
          <w:sz w:val="24"/>
        </w:rPr>
        <w:t>«</w:t>
      </w:r>
      <w:r>
        <w:rPr>
          <w:b/>
          <w:i/>
          <w:sz w:val="24"/>
        </w:rPr>
        <w:t>любая собственность гоев (в том числе и интеллектуальная) – это собственность еврея, который первым её захватит»</w:t>
      </w:r>
      <w:r>
        <w:rPr>
          <w:b/>
          <w:sz w:val="24"/>
        </w:rPr>
        <w:t>.</w:t>
      </w:r>
      <w:r>
        <w:rPr/>
        <w:t xml:space="preserve"> </w:t>
      </w:r>
      <w:r>
        <w:rPr>
          <w:i/>
          <w:sz w:val="24"/>
        </w:rPr>
        <w:t xml:space="preserve">Украсть чужое и выдать за своё – типичный метод еврейской гениальности. </w:t>
      </w:r>
      <w:r>
        <w:rPr/>
        <w:t xml:space="preserve">Эйнштейн многому научил евреев. После Эйнштейна все патентные бюро мира забиты евреями. Патентные бюро стали еврейскими воровскими притонами по краже идей неевреев. </w:t>
      </w:r>
    </w:p>
    <w:p>
      <w:pPr>
        <w:pStyle w:val="Normal"/>
        <w:rPr/>
      </w:pPr>
      <w:r>
        <w:rPr/>
        <w:t>Роль славянской жены Эйнштейна – Милевы Марич (сербки по национальности) в создании и специальной и общей теории относительности полностью замалчивается. Однако Милева Марич была сильным физиком, и её роль, мягко говоря, не мала. Достаточно заметить, что все три “эпохальные” статьи Эйнштейна были подписаны соавторами Эйнштейн-Марич (74, с. 128).</w:t>
      </w:r>
    </w:p>
    <w:p>
      <w:pPr>
        <w:pStyle w:val="Normal"/>
        <w:rPr/>
      </w:pPr>
      <w:r>
        <w:rPr/>
        <w:t>Общую теорию относительности Эйнштейн “создал” в 1915 г. на базе фундаментальной теории поляка Минковского о четырехмерном пространстве-времени. А Минковский всего лишь развил идею четырехмерного пространства Пуанкаре. Фундаментальную формулу Е = М С С придумал не Эйнштейн, а его первая славянская жена Милева Марич. Так что в фундаменте даже самых крупных еврейских “гениев” лежат украденные чужие идеи, выданные за свои. Эйнштейн, конечно, вложил и свой труд и получил нечто. Но что получилось? Общая теория относительности полна абсурдов и логических противоречий, и от этих противоречий Эйнштейн избавится не смог. Заметим, что уже в 1916 г. Эйнштейн бросил свою жену Милеву с тремя детьми. Посчитал, что она ему уже больше не нужна. И женился на еврейке Эльзе (его двоюродной сестре по матери и троюродной сестре по отцу).</w:t>
      </w:r>
    </w:p>
    <w:p>
      <w:pPr>
        <w:pStyle w:val="Normal"/>
        <w:rPr/>
      </w:pPr>
      <w:r>
        <w:rPr/>
        <w:t>После этого, 30 лет работая над общей теорией поля, Эйнштейн не смог добиться никаких результатов. Не удалось ни у кого ничего серьезного украсть, и новая еврейская жена ничем не помогала. Квантовую механику Нильса Бора Эйнштейн вообще не сумел освоить. Интеллекта не хватило. Вот какова истинная картина достижений человека, которого евреи пропагандируют как гениального ученого номер один.</w:t>
      </w:r>
    </w:p>
    <w:p>
      <w:pPr>
        <w:pStyle w:val="Normal"/>
        <w:rPr/>
      </w:pPr>
      <w:r>
        <w:rPr/>
        <w:t>Как известно, в 1897 г. состоялся первый сионистский конгресс. Этому движению нужно было знамя. Надо было создать и раздуть культ какой-то гениальной еврейской личности – гения всех времен и одного народа. В силу полной еврейской интеллектуальной безпомощности никого, кроме Эйнштейна, евреям найти не удалось. Ну что ж, они решили вложить деньги в его имя и “раскрутить” это имя до зияющих высот. В СМИ, принадлежащих, как известно, в подавляющем числе евреям, началась массовая кампания по раскрутке нового “Иисуса Христа” в физике. Кампания носила, носит и сейчас совершенно беззастенчивый по наглости характер. Все самые мощные эпитеты, воспевающие еврейского “гения” всех времен и одного народа со всех газетных и журнальных страниц, полились на головы читателей.</w:t>
      </w:r>
    </w:p>
    <w:p>
      <w:pPr>
        <w:pStyle w:val="Normal"/>
        <w:rPr/>
      </w:pPr>
      <w:r>
        <w:rPr/>
        <w:t xml:space="preserve">С 1910 г. сионисты с колоссальным упорством пробивали Эйнштейну Нобелевскую премию. После многолетнего сионистского давления и, конечно, “финансовой поддержки” в 1922 г. Нобелевский комитет присудил-таки Эйнштейну “Шнобелевскую” премию. Попробуйте сейчас спросить любого выпускника вуза: “За что Эйнштейну присвоили Нобелевскую премию?”. Ответ будет почти единогласным: “За создание теории относительности”. А как на самом деле? На самом деле, при всем еврейском давлении Нобелевский комитет не мог дать подобную фальсифицированную версию и дал следующую формулировку: “За открытие закона фотоэлектрического эффекта и за работы в области теоретической физики”. Формулировочка занятная. А как она соотносилась с реальностью? А вот как. </w:t>
      </w:r>
    </w:p>
    <w:p>
      <w:pPr>
        <w:pStyle w:val="Normal"/>
        <w:rPr/>
      </w:pPr>
      <w:r>
        <w:rPr/>
        <w:t xml:space="preserve">Сам фотоэффект был открыт в 1887 г. Г. Герцем. В 1888 г. фотоэффект был экспериментально проверен русским ученым А. Г. Столетовым и им же был установлен “первый закон фотоэффекта”, называемый законом Столетова. Первый закон фотоэффекта формулируется так: “Максимальный фотоэлектрический ток прямо пропорционален падающему лучистому потоку”. Столетову, естественно, никто Нобелевской премии не присудил. Эйнштейном был установлен “второй закон фотоэффекта” – “закон Эйнштейна”: “Максимальная энергия фотоэлектронов линейно зависит от частоты падающего света и не зависит от его интенсивности”. Вот и всё “эпохальное” содержание “великой еврейской гениальности”. Эйнштейну приписывается также разъяснение механизма фотоэффекта на основе квантовых представлений о природе света. Но квантовая теория излучения на самом деле была создана М. Планком в 1900 г. </w:t>
      </w:r>
    </w:p>
    <w:p>
      <w:pPr>
        <w:pStyle w:val="Normal"/>
        <w:rPr/>
      </w:pPr>
      <w:r>
        <w:rPr/>
        <w:t xml:space="preserve">Вот вам и вся картина очередного великого еврейского надувательства. Евреи, конечно, самый незаурядный народ в области обмана. Ни один народ мира никогда не тратил столько сил и энергии на это святое еврейское дело. </w:t>
      </w:r>
    </w:p>
    <w:p>
      <w:pPr>
        <w:pStyle w:val="Normal"/>
        <w:rPr/>
      </w:pPr>
      <w:r>
        <w:rPr/>
        <w:t xml:space="preserve">Эйнштейн был активным сионистом и борцом против антисемитизма. Его сионистское мировоззрение можно выразить в одной-единственной форме: если еврей получает на экзаменах такие же оценки, как и нееврей, и оба не поступают в вуз, то считается, что нееврей не поступил по собственной дурости, а еврей – из-за антисемитизма. </w:t>
      </w:r>
    </w:p>
    <w:p>
      <w:pPr>
        <w:pStyle w:val="Normal"/>
        <w:rPr/>
      </w:pPr>
      <w:r>
        <w:rPr/>
        <w:t>Весьма характерно, что Эйнштейн активно поддерживал гомосексуалистов и поставил свою подпись за отмену закона против содомитов.</w:t>
      </w:r>
    </w:p>
    <w:p>
      <w:pPr>
        <w:pStyle w:val="Normal"/>
        <w:rPr/>
      </w:pPr>
      <w:r>
        <w:rPr/>
        <w:t xml:space="preserve">В зените своей славы, когда мировое еврейство, вложив огромные деньги, через СМИ раскрутило Эйнштейна и преподносило этого слабоумного фальсификатора как гения всех времен и народов, Эйнштейн сделал самый характерный свой фотоснимок. Он сфотографировался с идиотской физиономией и вытянутым до подбородка языком. Этот снимок просто неприличен для нормального человека, и публика не уставала удивляться причудам “гения”. Сам “гений” этот фотоснимок рекламировал самым активным образом. А вся суть причуд “гения” очень проста. У жидов наглость – это доблесть. А вот наглая демонстрация наглости – вот это великая жидовская доблесть. </w:t>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123950" cy="1390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6" r="-32" b="-26"/>
                    <a:stretch>
                      <a:fillRect/>
                    </a:stretch>
                  </pic:blipFill>
                  <pic:spPr bwMode="auto">
                    <a:xfrm>
                      <a:off x="0" y="0"/>
                      <a:ext cx="1123950" cy="1390650"/>
                    </a:xfrm>
                    <a:prstGeom prst="rect">
                      <a:avLst/>
                    </a:prstGeom>
                  </pic:spPr>
                </pic:pic>
              </a:graphicData>
            </a:graphic>
          </wp:anchor>
        </w:drawing>
      </w:r>
    </w:p>
    <w:p>
      <w:pPr>
        <w:pStyle w:val="Normal"/>
        <w:rPr/>
      </w:pPr>
      <w:r>
        <w:rPr/>
        <w:t>Показывая язык всему человечеству, Эйнштейн этим снимком говорит: “Как я вас, дураков, одурачил”. Желающим изучать “открытия” Эйнштейна советую предварительно внимательно просмотреть это фото. Легче будет понимать всю суть “открытий” “гения”.</w:t>
      </w:r>
    </w:p>
    <w:p>
      <w:pPr>
        <w:pStyle w:val="Normal"/>
        <w:rPr/>
      </w:pPr>
      <w:r>
        <w:rPr/>
        <w:t>А. Эйнштейн 1951 г.</w:t>
      </w:r>
    </w:p>
    <w:p>
      <w:pPr>
        <w:pStyle w:val="Normal"/>
        <w:rPr/>
      </w:pPr>
      <w:r>
        <w:rPr/>
        <w:t>“</w:t>
      </w:r>
      <w:r>
        <w:rPr/>
        <w:t>Привет дуракам от афериста в физике”</w:t>
      </w:r>
    </w:p>
    <w:p>
      <w:pPr>
        <w:pStyle w:val="Normal"/>
        <w:rPr/>
      </w:pPr>
      <w:r>
        <w:rPr/>
        <w:t xml:space="preserve">Фрейд. В западном мире принято считать, что “гениальный” Фрейд открыл что-то “гениально” новое в психологии и в психоанализе. В этом новом главная идея Фрейда заключалась в том, что доминирующей силой в поведении и мотивации человека является сексуальная энергия. На самом деле ничего нового Фрейд не открыл. Все его прописные истины известны язычеству многие тысячи лет. В частности, тантризму Индии, древним дравидам и некоторым школам буддизма эти истины не только известны в полном объеме. Эти языческие школы имеют не только знания, но и огромный тысячелетний опыт конкретных практик, позволяющих использовать сексуальную энергию в различных целях. Фрейд всего лишь западный интерпретатор языческих знаний. </w:t>
      </w:r>
    </w:p>
    <w:p>
      <w:pPr>
        <w:pStyle w:val="Normal"/>
        <w:rPr/>
      </w:pPr>
      <w:r>
        <w:rPr/>
        <w:t>В психоанализе Фрейд стремился придать еврейским национальным психокомплексам и сексуальным наклонностям всемирный и всенародный характер. На самом деле это не соответствует действительности. Народы все разные. Для арийских народов еврейские психокомплексы не характерны. Сам Фрейд стоял у истоков содомитского движения.</w:t>
      </w:r>
    </w:p>
    <w:p>
      <w:pPr>
        <w:pStyle w:val="Normal"/>
        <w:rPr/>
      </w:pPr>
      <w:r>
        <w:rPr/>
        <w:t xml:space="preserve">Единственным добросовестным ученым из этой еврейской троицы являлся Н. Винер. Но он был заурядный учёный. Его культ незаслуженно и необоснованно раздут. В СССР в это же время кибернетическую теорию управления успешно развивал русский ученый Колмогоров, который работал независимо от Винера. В теории информации ключевую роль играл француз Клод Шеннон. Основные принципы построения компьютеров заложил немец Джон фон Нейман. Винер был не первой, не второй и не третьей фигурой в кибернетике. Однако лживая еврейская пропаганда присваивает ему статус отца новой науки – кибернетики. </w:t>
      </w:r>
    </w:p>
    <w:p>
      <w:pPr>
        <w:pStyle w:val="Normal"/>
        <w:rPr/>
      </w:pPr>
      <w:r>
        <w:rPr/>
        <w:t>Сейчас появились работы, показывающие реальную роль Эйнштейна и Фрейда. В них обосновывается тезис о том, что эти ребята были не просто дураками, а имели злой умысел. Если Маркс умышленно морочил людям голову в социальной области, то Эйнштейн занимался этим же только в области физики, а Фрейд – в области психологии (38, 39).</w:t>
      </w:r>
    </w:p>
    <w:p>
      <w:pPr>
        <w:pStyle w:val="Normal"/>
        <w:rPr/>
      </w:pPr>
      <w:r>
        <w:rPr/>
        <w:t>Несмотря на множество сильных ученых евреев, среди них никогда не появляются фундаментальные мыслители такого уровня, как русские гиганты мысли: Ломоносов, Циолковский, Менделеев, Лобачевский, Вавилов, Вернадский, Чижевский, Лосев и другие. Каждый из этих гигантов – это революция в науке. Мышление этих людей не безспорно, можно их в чем-то критиковать, но масштабы мышления подобных людей евреям в принципе недоступны.</w:t>
      </w:r>
    </w:p>
    <w:p>
      <w:pPr>
        <w:pStyle w:val="Normal"/>
        <w:rPr/>
      </w:pPr>
      <w:r>
        <w:rPr/>
        <w:t>Заметим, что те еврейские ученые, имена которых у всех на слуху, были в первую очередь организаторами и руководителями научных коллективов. А в научном коллективе очень легко выдавать коллективные достижения группы ученых за открытия самого руководителя. “Это научная школа Абрам Иваныча” – любимая формула еврейской пропаганды. А что в этой школе лично сделал этот еврей-руководитель? Был начальником.</w:t>
      </w:r>
    </w:p>
    <w:p>
      <w:pPr>
        <w:pStyle w:val="Normal"/>
        <w:rPr/>
      </w:pPr>
      <w:r>
        <w:rPr/>
        <w:t xml:space="preserve">Талантливых и выдающихся музыкантов среди евреев великое множество, пожалуй, ни в одной нации такого нет. А великих композиторов? Евреев-композиторов вообще единицы (странно, да?), а среди заметных на мировом уровне можно выделить разве что: Мендельсона, Гершвина и Оффенбаха. Что они собой представляют? Хорошие композиторы – вот и всё, что о них можно сказать. Не более. Никто из них не может сравниваться с такими, например, гениальными русскими композиторами, как Чайковский, Рахманинов, Мусоргский, Скрябин, Римский-Корсаков, не говоря уже о таких немецких гигантах как Бах, Моцарт, Бетховен. </w:t>
      </w:r>
    </w:p>
    <w:p>
      <w:pPr>
        <w:pStyle w:val="Style15"/>
        <w:rPr>
          <w:rFonts w:ascii="Times New Roman" w:hAnsi="Times New Roman" w:cs="Times New Roman"/>
        </w:rPr>
      </w:pPr>
      <w:r>
        <w:rPr>
          <w:rFonts w:cs="Times New Roman" w:ascii="Times New Roman" w:hAnsi="Times New Roman"/>
        </w:rPr>
        <w:t>Великий немецкий композитор Рихард Вагнер в своей книге “Еврейство в музыке” (64) провел анализ еврейского музыкального творчества, в том числе и творчества Мендельсона. Вывод очень интересен – в еврейском творчестве полностью отсутствуют: искренность, задушевность, волнение, страсть, нежность, утонченность вкуса. Еврейское творчество – это всегда подражательность и развлекательность. И только. Кастрированное искусство обрезанных людей. Вот вам результаты обрезания чакр, которое для евреев придумали их египетские хозяева</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8:05:00Z</dcterms:created>
  <dc:creator>Sergey</dc:creator>
  <dc:description/>
  <dc:language>en-US</dc:language>
  <cp:lastModifiedBy>Sergey</cp:lastModifiedBy>
  <dcterms:modified xsi:type="dcterms:W3CDTF">2005-12-10T07:24:00Z</dcterms:modified>
  <cp:revision>8</cp:revision>
  <dc:subject/>
  <dc:title>Различные ритмы и мелодии не столько по-разному развлекают, сколько на разный лад настраивают человека, его психику</dc:title>
</cp:coreProperties>
</file>