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Россия не Америка? - Андрей Паршев | © rus-idea.com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Данный материал взят с сервера проекта (СМИ, интернет издания) творчес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руппы © Русская Иде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www.rus-idea.com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ндрей Паршев. ПОЧЕМУ РОССИЯ НЕ АМЕРИКА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ерия "ВЕЛИКОЕ ПРОТИВОСТОЯНИЕ"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ия основана в 1997 год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 благодарит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ндидата технических наук, полковника В. В. Шумова за идеи и материал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ессора Ю. А. Абрамова, заведующего кафедрой экономической теории МГТУ им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умана - за поддержку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лану - самого первого и самого объективного читател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, о чем говорится в книге, нам должны были сказать, по крайней мере, деся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т назад. Если бы это было сделано, наше общество, скорее всего, избежало 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их тяжелых ошибок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едставляемом материале анализируются попытки интеграции России в миров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у, выявляются ограничения, накладываемые на этот процесс особы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о-географическими условиями России, выстраивается концепция разум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действия с окружающим мир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нига написана простым языком, понятным руководителю сколь угодно высо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нга, и предназначена как широкому кругу читателей, так и предпринимателя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цам, экономиста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c) А. Паршев, 1999 Крымский мост-9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c) оформление - Г. Животов, Крымский мост-9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BN 5-89747-017-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вящается Ирине и Екатерине, ради которых и написана эта книга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АВЛЕ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ИСЛОВ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1. ГОРЬКАЯ ТЕОРЕМ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ЕНТОСПОСОБНОС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ЕНЦ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К ЖЕ НАМ ПРИВЛЕЧЬ ИНВЕСТИЦИИ 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УДА БЕРЕТСЯ В РОССИИ ВАЛЮТА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ОК НА ИНВЕСТО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ГДЕ ЖЕ МЫ ЖИВЕМ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ОХОЖЕ НА КАНАДУ, ТОЛЬКО ВСЕ ЖЕ НЕ КАНА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СТРОИТЕЛЬСТ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С КАРМАН НЕ ТЯН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ИЯ И ТРАНСПОР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ПЛА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АЗАТЕЛЬСТВ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ЬТЕ ВАШИ ЗНА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2. ПРОФЕССИОНАЛЬНОЕ МОЛЧА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ЭТО И НЕ СЕКР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РЕДНАЯ ПОБЕДА НАУКИ НАД ЗДРАВЫМ СМЫСЛ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ЙТИНГОМ ПО ИНВЕСТИЦИЯ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АК ЖЕ ЗАПАД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Я С ГДР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ПРИШЕЛ ГЕГЕМО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ЕРА ЗОЛОТОГО РУБ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ТО ТАКОЕ КАПИТАЛИЗМ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3. ПОЛНАЯ ПРОФНЕПРИГОДНОС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ЛИ ЛИ РЕФОРМАТОРЫ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ЙДАРОВСКАЯ СПИРАЛ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, КОТОРАЯ РАБОТА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УЩЕ-ТРОЦКИЗ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ЕНИЕ ТРУ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ВШИЕ СТРАН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ОРМА - ЭТО НЕ ДЛЯ ДУРАК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Ш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ХУДА БЕЗ ДОБ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ОРМЫ - ПРИСКАЗКА, СКАЗКА ВПЕРЕД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ЗРЕ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И ОБЩАЯ ОШИБК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ШЕБНАЯ ПАЛОЧКА КОХ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ТЬ МОЖНО И БЕЗ ПРОФИЛАКТ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4. В ПОИСКАХ ПАРАДИГМ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 ПЕТРОВИЧ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ОТВЕТ ПЕТРОВИЧ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ЕЛЬНОСТЬ ТРУ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ОЙТЕСЬ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ЧЕСКИЙ ПРИМЕР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ШИБКИ ОППОЗИ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ОВЕЗЛО НАМ ИЛИ НЕТ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 ПОБРАТИМ В АФРИК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5. ЖИТЬ ПО УМ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ОРТ ПО МАТРОСКИН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ОРЕСУРС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ЛЬНОЙ ЭКСПОР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Е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ЕННОЕ ПРОИЗВОДСТВ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НЕВЫГОДНО ТОРГОВАТЬ СЫРЬ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АРК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ПОПРАВК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ЦЕННОСТИ ЖИДКИХ МОЗГ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МОЖНО И ПОМУЧИТЬ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ДИТ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ЩИТУ НОЖЕК БУШ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ОЖЕМ ЛИ МЫ ПОДОГНАТЬ ВНЕШНЮЮ ТОРГОВЛЮ ПОД СЕБЯ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Ы ЖИЛИ ПРИ АВТАРК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ДОКС ЛЕОНТЬЕ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ФЕРМЕ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КО ЛИ БЫТЬ ЛИМИТРОФ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ШЛЫК ПО-БЖЕЗИНС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Г ИЗ ЗОН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Ы ВНЕШНЕЙ ТОРГОВ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6. ИСТОРИЧЕСКИЙ КОМПРОМИСС ВОЗМОЖЕ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ИЙ КЛАС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ОДНОЙ КРОВ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РЕНЫЙ ПЕТУХ - ПТИЦА МУДРОС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ИСЛОВ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а книга - для тех, кто решил остаться в России. Вы, уважаемый читател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имо, подумываете над таким решением. А иначе, зачем вы взяли книгу в руки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тех, кто собирается уезжать, выпускается масса руководств типа: "Пособие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езжающих в Израиль, ЮАР, Чехию и т. д.". А для тех, кто остается - та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обия нет. Вот я и решил заполнить этот пробе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ь вам надо что-то знать о стране, в которой вы собираетесь жить, не прав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? Вы уже знаете, что Россия - страна уникальная, но знаете ли, в чем 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никальность? Уверен, что нет. Почему мы не вошли и, уже очевидно, не войдем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мировое сообщество" ? Для ответа на этот вопрос надо ответить на неск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ов предварительных. Вот он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ему одни народы бедны, а другие - нет? Чем русские отличаются от всех проч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одов? Почему "что русскому здорово, то немцу смерть"? И не случается 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оборот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ерно, это интересует не одного мен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ему эксперимент по построению рыночного общества, предпринятый реформатора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ддержке подавляющего большинства народов и бывшего СССР, и бывш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лагеря, закончился оглушительным крахом везде, во всех новых государствах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-моему, мне удалось найти ответ на интересующие меня вопросы. И это не т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ивиальные "истины", которыми пестрят страницы, не "плохие законы",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рожденные тупость и лень русского (казахского, латышского и т. д.) народа",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опротивление коммунистов и чиновников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ет быть, все это и имеет место, хотя я так и не думаю, но в любом случае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имеет никакого отношения к проблеме. Более того, причина - не "воровство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компетентность демократов", как ни дико это звучит сейчас. Возможно, это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о, но правление честных и компетентных привело бы к тому же самому, хотя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дленнее. Есть, есть объективная причина, помешавшая нам войти в "миров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общество", и ее нельзя устранить. Обещаю вам, дорогой читатель, эту причин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ить. Чтобы жить в России, надо ее зна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чего началась эта книга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верно, впервые я стал задумываться на эту тему годах в 60-х. Кто жил в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мя, помнит, что тогда на каждой кухне, в каждой курилке шли ожесточен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ры - что лучше, социализм или капитализм. Почему Западная Германия богата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точная - бедна, хотя она и богаче Польши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гда все упиралось в производительность труда. Вот западные немцы уме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ать, а поляки - нет. Русские умеют, но не любят, а больше специализирую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водочке. Восточные немцы тоже умеют работать, но им мешает социализм. Тако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о кухонное мнение, а официальная пропаганда находилась тогда, как казалось,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еряннос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одной из таких бесплодных дискуссий в какой-то компании мой старший бра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ьему мнению я всецело доверяю, вскользь заметил, что Восточная Европа всег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а беднее Западной, и даже в единой Германии восточная часть всегда бы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днее. Почему - он не знал, но любая информация на эту тему, что мне попадала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оследствии, в общем, подтверждала эту закономернос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и и исключения. Я не говорю о некоторых слаборазвитых странах, сидящих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олоте, нефти и алмазах, поскольку там причины бедности другие. Но и в Европ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ь Ирландия, которая западнее Англии, но существенно беднее. Так что ж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омерность не верна? Нет, все же верна. Оказалось, что чем дальше на запад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меньше стоимость жизни, хотя общее богатство страны зависит еще от чего-т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Испания - тоже вроде бы страна западная, хотя и не слишком богатая. Но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зете "За рубежом" (тогда это был единственный источник подобной информации)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-то прочитал, что потребительская корзина становится дороже в Европе с Запа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Восток, дешевле всего она в Испании. Тогда, в 70-х, речь шла о капстранах,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ь данные были вполне объективны для западного мира, так как там не бы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блем со сравнением показателей - валюта обменивалась свободно. Пот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комый, часто выезжавший за рубеж, подтвердил, что у наш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гранкомандированных Испания пользовалась наибольшей популярностью именно из-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зкой стоимости жизни. Из выдаваемых суточных, одинаковых для всей Европы, т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было наэкономить больше всего для закупки барахл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ная история, почему так получается? Помню, я подумал тогда, а во что 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льется эта тенденция, когда мы присоединимся к западному миру и цены мож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сравнивать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определенного момента, пока никто всерьез не ожидал, что мы вольемся в "мир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а", это было просто интересно. Но в конце 80-х годов я услышал всего одн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разу, которая, пожалуй, привела к перевороту моих представлений об окружающ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е. Тогда я изучал английский язык, и как-то раз мне попалось в звукозапис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е-то публичное выступление М. Тэтчер по внешней политике. Я уважал и уважа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у политическую деятельницу, особенно за ее английский язык. Она говорит четк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оксфордским произношением, простым, понятным языком, это вам не Буш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й-нибудь, со ртом, как будто набитым арахисом. Так вот говоря о перспектива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ССР, она заявила примерно следующее, никак это не пояснив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а территории СССР экономически оправдано проживание 15 миллионов человек". 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ще раз прокрутил запись, может быть, хотя бы "фифти" ("пятьдесят"?). Нет, точ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фифтиин" - "пятнадцать", я не ослышал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меня удивило и заинтересовало, ведь Тэтчер не относится к деятелям, склонн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несерьезным высказываниям. Она, на моей памяти, ни разу не брякну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ую-нибудь глупость, от чего не застрахован ни один англоязычный политик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ящий о России - в этом отношении они все, как на подбор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ще более удивляло, что в нашей прессе ни об этом, ни о других подоб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лениях западных деятелей не сообщалось. Я даже обзвонил некоторые редакц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их газет - никто мне не смог разъяснить, что же Тэтчер имела в вид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значает "экономически оправдано"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 я отнесся к ее заявлению серьезно и попытался выяснить суть дела. 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це концов выяснил, и о результатах доложу вот в этой книг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 временем, в конце 80-х - начале 90-х в обществе уже открыто шли дискуссии 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роении в стране "конкурентоспособной экономики". Сейчас трудно понят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ему так хотелось тогда именно конкурировать с другими, а не жить просто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бя. Чего тогда хотели достичь, разорить в конкурентной борьбе все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елей и работать за весь мир что ли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обсуждали, как сделать нашу экономику конкурентоспособной, упирая, главн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м, на хорошее законодательство. Мало кто спрашивал, что будет, если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жемся неконкурентоспособны. На это бодро отвечали, что устаревшие технолог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т заменены на передовые. Рынок и биржа все сделают сами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никто, насколько я знаю, не задал вопрос: "а может ли быть наша экономик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ентоспособной в принципе?"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я задал себе этот вопрос, и мне удалось найти ответы на этот и друг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ресующие меня вопросы самому, и нигде я их решение не вычитал. Правда, ес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 не стечение обстоятельств, то все так и осталось бы на уровне общ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уждении. Но в 1995 году по заказу одной правительственной организации групп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ых готовила научно-исследовательскую работу прикладной направленности, и 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имал в ней посильное участие. Коротко говоря, суть дела заключалась в то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мы сравнивали по многим показателям условия приграничных регионов России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предельных территорий. Научность подобных работ состоит в умении выраз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я через числ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р: если на нашей территории пастбища хорошие, "на пятерку", а "на т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роне" плохие, "на троечку", то, вероятно, пастухи с той стороны будут склон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ушить границу с целью выпаса скота. Это, кстати, одна из самых ^част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ьных причин нарушений границы. Так вот, достаточно выразить качество пастбищ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рез численный показатель, и можно будет оценить уровень побуждения к нарушени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ницы у местных пастухов. Подобный подход действует и для многих друг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туаций, а так как побудительных причин к нарушению границы на самом деле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уж много, то иногда удается даже предсказать вероятное повед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ушителей. Конечно, точной шкалы для многих параметров просто нет, но,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залось, можно применить приблизительную оценку, так сказать, "инженерн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идку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ходе работы выяснилось, что ограничиваться анализом ситуации только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граничных районах - нецелесообразно. Например, высокий спрос на наркотик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тральных районах страны вызывает большую интенсивность нарушений границ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тя в приграничных районах ситуация с наркоманией другая. То есть на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ывать и кое-какие условия, характерные для страны в целом. И мы сравнива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овия России и сопредельных стран по многим параметрам. Главная проблема пр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м - реальной-то информации на самом деле мало, никто ее не собирает 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кует, и мы старались брать вс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фос открытых источников того времени сводился к провозглашению неизбежнос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ключения России в мировую экономику (читай - экономику Запада). Как я тепер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имаю, это отражалось на настрое нашего коллектива, так как никто тогда не мог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 себе объяснить, зачем же "в современных условиях", после падения Берлинс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ны, какие-то там границы и, соответственно, пограничная полити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же после сдачи работы, несмотря на текучку, мне никак не удавало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тключиться" от этой тематики. Я снова и снова анализировал исходные данные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лось, что если немного развить основные посылки, то явно следовал выво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ямо противоположный - включение в мировой рынок вызовет мгновенную (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ческим меркам) смерть нашей экономи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о 1996 года было переломным временем - продолжение некоторых тенденций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итике должно было вызвать через пару-тройку лет тяжелейшие последствия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х граждан страны. Я был не свободен тогда от кое-каких иллюзий, поэто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ился написать небольшой материал, который, как я считал, мог бы неск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прочистить мозги" нашим гражданам. Так появилась статья "Горькая теорема". Н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оему удивлению, тогда статья не вызвала широкого интереса ни в оппозицион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чати (хотя там до сих пор, на мой взгляд, наблюдается некоторый дефици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и), ни среди интеллигентской "полуоппозиции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этого в 1997-1998 годах я опубликовал еще несколько статей, в том числе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"практической макроэкономике", благо эта тема стала животрепещущей для масс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не только для "научной общественности". Так, например, мне удалось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которое время до 17 августа рассказать о причинах этого кризиса и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ной развязке, а весной 1999 года - о видах на урожай в этом году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ьном состоянии продовольственного сектора экономики. Вот эти стать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зались для многих читателей интересны и к месту, и, в конце концов, м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ожили написать книгу. А так как, несмотря на то, что в обществе произош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е-какие сдвиги, массового "просветления в мозгу" еще не наступило, поэто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да в этой книге еще ес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ак, почему же в страну не пошли иностранные инвестиции? Почему "естественн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ояние современного общества" - рыночный частно-предпринимательск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изм - не привел к процветанию нашей страны и всех сопредельных с на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? "Рыночные реформы" - это то же самое, что "открытость Западу", или нет? 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теперь знаю, и, прочитав книгу, вы тоже это узнает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законам жанра в начале книги надо загадать загадку, а разгадку поместить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днюю главу. Но я не буду интриговать. Это дешевый прием! Развязку 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стил примерно в середин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асть I.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РЬКАЯ ТЕОРЕМА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КУРЕНТОСПОСОБНОСТЬ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товар хорош, его перестают выпускать. Закон Хебпока (из "Законов Мерфи"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обще понятие конкурентоспособности нередко понимается неправильно. Неглуп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ди с жаром оспаривают утверждения о неконкурентоспособности российс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укции, причем в качестве довода утверждают, что российские изделия быва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чше западных (или дальневосточных). Другие же, напротив, говорят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йская продукция неконкурентоспособна из-за низкого качества. Но вед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урируют и продавцы металлолома, конкурируют между собой и "лохотронщики"!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ри чем тут качество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чество и конкурентоспособность - совершенно разные вещи. Ведь и производител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Роллс-Ройсов" как-то обанкротился, а эту машину некачественной еще никт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ы не затрагивать патриотические струнки возьмем в качестве пример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ериканские оружейные фирмы. Вроде бы, продукция у них традиционней для СШ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. Но, как ни странно, в мире популярны бразильские, аргентинские, испанс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вольверы и охот ничьи ружья, их продукция обходится существенно дешевле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зывается конкурентоспособнее, хотя в сред нем и хуже качеством. А ведь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ктивным показателям оружие из Коннектикута (США) - лучше. Но мног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ужейные фирмы из США на грани банкротства, а те, которые своевременно переве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 производство в Латинскую Америку, процветаю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ак, конкурентоспособность - это не качество продукции, это что-то другое.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ь вполне возможно, ситуация, когда мы не сможем добить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урентоспособности на мировом рынке, даже если каждое российское издел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лучше качеством, чем у других производителей. Нужно что-то ещ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ет быть, в конкуренции побеждает тот, кто первый внедряет новые изобретени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ые технические решения? Отчасти это так, но есть и противоречащие это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ходу факты. Изобретатель персонального компьютера - фирма Эппл - проиграла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урентной борьбе Ай-Би-Эм. Так значит, дело в масштабах? Действительно, к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тягаться с "голубым гигантом" (прозвище Ай-Би-Эм)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зывается, тягаться можно. Малоизвестная у нас фирма "Компак" в 90-х года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восходила Ай-Би-Эм по объему продаж персональных компьютеров в США. "Компак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воеобразная фирма, она не имеет в СИГА рекламных подразделений, потому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обще не рекламирует свою продукцию. Странно? Оказывается, и такое бывает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имо, этот факт - сам по себе реклама. Есть фирма "Сан микросистемс" - то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ится на рынке ЭВМ, хотя по масштабам не сравнима с "Ай-Би-Эм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что дело не в масштаба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дело даже не в новых технологиях. Конкуренция работает и в традицион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раслях, где не так уж много нововведений. Не так много нового в сельск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зяйстве, но одни фермеры разоряются, а другие процветают. Казалось бы - и т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т пшеницу, и этот, пшеница совершенно одинаковая, технология тоже одн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результаты для разных фермеров бывают разны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может быть, конкуренция ведется путем "ценовой войны"? Достаточно предлож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низкую цену, и ты конкурентоспособен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чего подобного. Такой путь ведет не к победе в конкуренции, а к разорению. Т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 все начали цены снижать, до нуля, кому же хочется остать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конкурентоспособным? Но прибыль-то откуда возьмется в этом случае? Если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-то товар снижается цена, то цену снижают все производители этого товар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ь такое понятие: "совершенно конкурентная экономика". Это ситуация, ког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ршенно идентичную продукцию производят многие производители, каждый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орых не может даже влиять на уровень цен продукта, так как его доля на рынк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велика. Типичный пример мелкий фермер, производящий зерно. Выбросит он сво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укцию на рынок или нет - никто и не заметит. По сути, фермер просто сда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ю продукцию по строго определенной закупочной цене, а не торгует ею. Так в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среди этих производителей тоже существует конкуренция. Так каков же критер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ентоспособности? Что же является критерием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итерий один - превышение доходов над расходами. Если за продукцию получаеш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ручки больше, чем тратишь на ее производство и свое собственное существовани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ты на коне, ты конкурентоспособен. Если меньше - то приходится снача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нижать издержки, потом собственное потребление, потом залезать в долги, а то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бавляться от части основного капитала, - это опасный путь, чреватый полн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рение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ходы на производство сейчас принято называть "издержками" (по-английс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st). У нас чаще используется слово "себестоимость", но обойдемся без него.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держки, кстати, входит и стоимость специфического труда управляющ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ями и капитал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я современная конкуренция построена на сравнении между издержками и выручкой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нно это называется "эффективностью". "Эффективность" в западном понимании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не полезность. То есть никто не требует от фирм, чтобы они соревновались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зности своей продукции, степени удовлетворения потребностей насел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ой принцип западной экономики - если производители соревнуются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эффективности", то удовлетворение потребностей населения происходи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матически, само собой. Это пока что гипотеза, теоретически она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тверждена, но и не опровергнута. Она работает! Были в истории, в том числе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ременной, попытки построить экономику на других принципах - но в эт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ах накал соревнования (а "конкуренция" буквально означа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оревнование", это одно и то же понятие) не обеспечил того же уровн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госостояния, который достигли страны Запада. Я говорю об экономике СССР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ревнование в ней было, но не по критерию лучшего соотношения выручка /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ерж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м более "эффективно" (по критерию выручка/издержки) предприятие, тем о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урентоспособнее. Только это имеет значение, больше ничего. Ни качест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ции, ни полезность не имеют прямого отношения к конкурентоспособности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же касается конкурентоспособности товаров, то они конкурируют в сво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уппах, которые объединяют товары, сходные по потребительским качествам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Жигули" и "Феррари" - не конкуренты. Это разные товары! "Запорожцы" переста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упать на Западе не потому, что они стали неконкурентоспособны, а потому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 класс таких машин окончательно устарел, и даже бедняки не могли позвол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бе выехать на улицу на такой машине. Но это не значит, что, когда на Запад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Запорожцы" продавались (а они продавались, и неплохо), они конкурировали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Мерседесами". Конкурировали они с автомобилями того же класса, просто мы 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х не знаем или забыли. Ведь конкурируют между собой и товары для бедняк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товар хоть сколько-нибудь полезен, если он хоть в какой-то мере явля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ом, то он может быть конкурентоспособен, а может и не бы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производитель выпускает новую модель, с улучшенными качествами - о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тупает в конкуренцию уже в другом классе товаров. А критерий тот же - главно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товар можно было продать за цену, превышающую издержки, и вс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даже если товар уникален, если у него нет конкурентов - все равно,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тель конкурирует со всей промышленностью - по критерию "выручка /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ержки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нас в широких массах не было понимания этого с советских времен - тогда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ницей закупались лишь товары высокого качества, а продавались у нас по низ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е. Сейчас-то мы знаем, что качество и у импортного то вара бывает, мяг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воря, разное. Все уже знакомы с колбасой, произведенной по "запад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и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ресно, что на нашем внутреннем рынке после 1991 года импортная продукц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залась безусловно конкурентоспособней нашей, и не всегда из-за качеств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ее того, и то, что начали производить на нашей территории западные компани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же оказалось конкурентоспособней нашего - сигареты, напитки, кондитерс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делия. Действительно, организация производства, технология, реклама - в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залось лучше. Дело не в "секретных рецептах" - на этикетках состав приведен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 его по действующему законодательству и нельзя держать в секрете - все-та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ищевые продукты. Состав по сути тот же, что и у наших ситро и лимонадов - 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прайта", например - вода, сахар, углекислота, аскорбинка, лимонная кислот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итрат натрия, бензоат натрия. Ну еще фирменные ароматизаторы - но, на сам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е, ничего сверхъестественного для нашей пищевой промышленности нет.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Бонакве" вообще кроме воды и углекислоты только сода и смесь хлоридов калия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трия - чем дворники тротуары посыпают. Но не поспоришь в целом "их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о оказалось выгодней, а наш производитель разорился. Хотя качест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околада, например, не всегда было лучше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- обратите внимание - вся эта продукция предназначена для внутренн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ебления, а не для экспорта из России. На внешний рынок ничего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еденного "по западным технологиям" не поставляется. Мы не стали фабри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всего мира! Российские филиалы западных фирм отнюдь не оказали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ентоспособней иностранных производст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большая часть якобы произведенного - на самом деле фасовка импорта. Яко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йские сигареты сделаны из импортного табака. Почему ввозят табак и фасу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о здесь? А пошлина меньше, чем на готовые сигареты. Почему "Пепси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тся в России? Это понятно - в основном она состоит из воды, есть смыс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озить сюда концентрат, а не готовый напиток. И в "российской" "Кока-коле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йские - сахар и вода, но не только концентрат везут к нам из Ирландии, да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и - и те из Швец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оссию, как ни удивительно, практически нет импорта телевизоров. Откуда же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ждой квартире импортный телевизор? Они собираются прямо на складах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портируются четыре детали - кинескоп, электронная плата, передняя и задня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тали корпуса, все свинчивается. Почему? А на запчасти пошлина в шесть ра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ьше, чем на готовые телевизор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от так все - что можно сделать за пределами России - делается там. Поневол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 влиянием таможенного законодательства, кое-что делается у нас. Но все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остранных инвестиций в производство в России - на 7 млрд. долларов. Это пр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, что просто в долг нам надавали не меньше чем на 140 млрд. долларов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раз все производимое реализуется у нас, то дополнительного притока валюты мы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получили. Более того - прибыль вывозится из нашей страны. Так как формиру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а в рублях, то ее конвертируют в валюту и вывозят. Вместо притока валюты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у страну идет ее отток. От того, что на нашей территории установлена линия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ву "Миринды" - страна не становится богаче валютой, а наоборо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это лирическое отступление. Отметим для нас главное - даже продукци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еденная у нас по западным технологиям, с западным качеством, на миров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нок не идет. Почему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КУРЕНЦИЯ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рады сотрудничеству с вами! А. Додсон, президент корпорации "Боливар"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чески общепринято и среди экономистов и в обществе в целом, что ес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тели постоянно находятся под угрозой гибели из-за более высок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ержек, или слишком низкой выручки - то общество в целом выигрыва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кольку лишь те наказания устрашают, которые время от времени применяются,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енция лишь тогда действенна, когда она разоряет и губит отстающи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асто ли гибнут отстающие в конкурентной экономике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ибнут часто. Состав производителей любой продукции обновляется доволь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ительно, и это касается не только прогрессивных отраслей, врод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истских фирм. Разоряются и банки, и страховые компании, хотя это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знесу сотни лет. Масштабы этого явления даже больше, чем видно на перв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згляд - многие разорившиеся фирмы, продававшие популярную продукцию (бывает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ое) продают и торговую марку другим, поэтому потребитель не замечает этого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владельцы некоторых голливудских кинофирм теперь японц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зывается, в США есть общественный слой, даже более обездоленный, ч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зработные рабочие и служащие - это разорившиеся предприниматели. Ведь мног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ые программы их не касаются - у них нет трудового стаж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 не менее, в устойчивой рыночной экономике, сколько погибло - столько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ло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ков механизм гибели неконкурентоспособных предприятий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следнюю сотню лет тут произошли значительные измен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видно, что наиболее быстрым бывает разорение тех, кто расходует больше, ч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осит выручки их продукция. Если нет резервов, и если такие "ножницы" -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овое явление, то все скоро заканчивается. Но так было всегда, хотя бы и 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ей эры, при любом общественном стро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что бывает, если предприятие приносит прибыль, но конкурент просто бол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ылен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-то такая ситуация приводила только к тому, что кто-то богател, а кто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же богател, но медленнее. Пока предприятие приносило хоть какой-то доход,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аделец мог жить, не особенно беспокоясь, хотя ему и приходилось урез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ственное потребление. Если же предприятием владела компания владельцев,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му из компаньонов, недовольному низкой прибылью, было нелегко изъять сво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сть капитала или даже свою долю прибыли и вложить в предприятие бол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чливого конкурента. Трудности были и юридические, и моральны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туация изменилась, когда появилась возможность относительно свободно и поч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онимно перемещать капиталы из предприятия в предприятие, из отрасли в отрасл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сть когда появилась фондовая биржа. Более прибыльное предприятие име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ую инвестиционную привлекательность, и из менее прибыльного владельц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ов пытаются их увести, чтобы купить долю в более прибыльном. Эт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ишком легко - реализация значительной части акций предприятия снижает их цену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 не менее, отток капитала из отстающей фирмы неизбежен, и никто из акционер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хочет остаться последним на тонущем корабл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 свободное перемещение капиталов способствует усилению "естествен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бора" среди конкурирующих предприятий, конкурирующих отраслей промышленност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им современная экономика отличается от экономики даже прошлого века.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гкость перемещения капиталов все чудеснее - национальных границ для капитал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ти нет, а современные средства коммуникации в считанные минуты переправля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- лиардные капиталы к новому месту их примен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пишется в популярных статьях про западную экономику, но при этом опускаю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которые важные детали. Акционеру, чтобы спасти свои деньги из тонущ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ятия, надо найти кого-то, кому можно продать свои акции - это непросто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язано с денежными потерями. Просто "сдать" акции обратно компании,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устившей, нельзя. Ведь деньги уже потрачены - на них построен завод, купле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 и сырь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 мечта любого вкладчика - найти способ вложить деньги так, чтобы мож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о их обратно в любой момент вернуть, а еще лучше, под гарантирован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. А это непрост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сть, на самом деле, такого уж резкого исчезновения капитала на одн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иненте и появления его на другом не бывает, все происходит постепенно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ожить свободный капитал можно быстро, "вытащить" же уже не так легк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м образом, настоящий инвестор должен быть очень осторожен при вложении денег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менить сделку, если деньги вложены в неконкурентоспособное предприяти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и нельз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ественно, планируя свои вложения, необходимо рассчитывать шансы того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ого предприятия на выживание. Самый тупой метод смотреть, на акции ка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ятия растет спрос (цена таких акций растет), и вкладывать деньги в него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в этом случае много не выиграешь - "сливки" снимает тот, кто первым распозна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быльность предприятия - да можно и ошибиться: попасться на удочку биржев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кулянтов. Да, на спекуляциях некоторые "делают" миллиарды - но оставим эт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у в стороне. Настоящие инвесторы играми и не занимаются - мы ведь говорим 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ьезных вложениях в реальное производство, а не о спекуляциях на бирж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во многом может помочь интуиция - какое дело может оказаться выгодным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вложить деньги в удачное предприятие, если знаешь о нем что-то важное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имер, что на какую-то продукцию будет крупный государственный заказ, или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ая технология в десять раз удешевит какой-нибудь популярный продукт.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явление революционно новых отраслей или изобретений - редкость, рядов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вестор может ни разу в жизни не вложить своих денег в никому не извест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м же инструментом при оценке предприятия является метод оцен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енных издержек. Это рутинная, мелочная работа, но свободные средств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ычно вкладываются именно на основе такого анализа. Если удастся оценить, как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овень издержек при производстве единицы продукта на том или ином предприятии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мы можем достоверно предположить, какой будет его судьба. Именно с помощь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го метода определяется инвестиционная привлекательность предприятий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ршенно конкурентной экономике. Надо лишь грамотно провести анализ затрат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о, не забыв ни одной мелочи, и картина будет ясна. Если одна ферма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тр молока расходует два килограмма комбикорма, а вторая - три килограмма,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му фермеру вы одолжите денег на расширение хозяйства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не следует думать, что конкуренция действует так же, как естественный отбор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ойчивой популяции каких-либо зверьков, устраняя лишь уродов и неудачников.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ой экономике устойчивое состояние еще не достигнуто, поэтому в некотор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ах иногда вымирают целые отрас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рынок, и фондовые биржи не решают всех проблем сами по себе. Так, оказалос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производить текстиль выгоднее не в США. Текстильная промышленность США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ительной степени вымерла, несмотря на помощь правительства. Конечно, 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ники переориентировались, но каково было менеджерам и организатор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а, чьи профессиональные навыки вдруг оказались не нужны в сво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е. Не переезжать же им в Пакистан вместе с текстильной промышленностью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сть в период, когда это вымирание началось, применять метод расчета издерже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иложении к отдельным текстильным фабрикам США было совершенно бессмысленно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брика-победительница просто закрылась чуть позже остальных. Так что счит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енные издержки лишь внутри национальной экономики - неоправданн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ени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льная сторона американцев - то, что они не жалуются на общественный строй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атривают трагедии такого типа как свою личную вину, даже если виноват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йствительно "система". Во времена Великой Депрессии многие отцы семейст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сто ушли из жизни, чтобы хоть страховкой поддержать свои семьи. И сейчас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Клинтон гордо говорит, что три компьютерных кита - Интел, Ай-Би-Эм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йкрософт - стоят дороже, чем автомобильная, химическая, авиационная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кстильная промышленности США вместе взятые, это значит, что и в самой богат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е мира у очень многих людей были большие проблемы. Можно ведь и по-друго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мотреть - традиционные отрасли промышленности США настолько съежились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ли меньше, чем три высокоспециализированные компании. А ведь опасно стро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госостояние страны на одной отрасли! Впрочем, это дело американцев и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ельст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меня сильное впечатление произвела история из одного компьютерного журнал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казанная самим ее героем. Он был президентом небольшой техасской нефтя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рмы, но нефтяной кризис сделал его нищим. Он уехал в Лос-Анджелес, жил там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ей машине, голодал, и ему каким-то чудом удалось найти работу - пис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ьютерные программы для фильма "Звездные войны". За день до сдачи перв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ы он был на грани самоубийства - программа получилась слишком медленной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за нее не заплатили бы, но он встретил рекламу программного средства Фоксбей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FoxBase), которое позволило сделать его программу быстродействующей. О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успел в бизнесе, работает в фирме-производителе Фоксбейз, и считает, что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ство спасло ему жизнь. И такие вещи происходили не в 30-е, а в 70-е годы!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йчас, правда, права на Фоксбейз куплены корпорацией Майкрософт, что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авиться от сильного конкурента. Какова судьба этого счастливца сейчас?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что система свободного перемещения капиталов в условиях конкуренци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способствует росту, но может создавать проблемы даже в самой сильной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атой стране мир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может ли эта система обескровить не одну отрасль, а экономику целой страны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ет. Именно эта система перемещения капиталов в более прибыльные отрас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квально обескровила нашу экономик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ще раз подчеркну - если предприятие участвует в системе свободного перемещ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ов, то оно может резко преуспеть, но может и погибнуть, будуч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быточным даже, а просто менее прибыльным, чем другие. Владельцы капиталов зор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ят за прибылями предприятий, обращая внимание на разницу в доли процен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какое-то семейное, патриархальное дело при невысокой норме прибыли может поч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ветать, во всяком случае, нормально существовать в той же самой экономике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бходимо лишь, чтобы вовлеченные в дело капиталы нельзя было из него вывест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это теоретически, реально же западные фермерские хозяйства вовлечены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у перемещения капиталов путем неизбежных банковских кредитов под залог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зяйства. Чуть сбавил обороты в хозяйстве, не заплатил проценты по закладной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готово дело, на ферму приходит новый хозяин, тоже состоящий в долговом рабств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ан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, конкуренция - одно из самых популярных слов в экономическом лексиконе. О н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исано много книг. Повторюсь: когда речь идет о конкуренции между фирмами,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, чуть ли не единственный метод выявления преимуществ одной фирмы пере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угой - сравнение объема затрат на единицу готовой продукции. Тот, кто меньш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атит - выходит победителем в конкуренции. Такая фирма инвестицион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кательне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вот парадокс - когда речь идет о сравнении экономик целых стран, критер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яются совершенно другие. Рекомендуется учитывать какие-то странные вещи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овень гражданских свобод, наличие свободы печати, разработанно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одательства и т. д. На основании этих непонятно как рассчитываем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ей ведется рейтинг инвестиционной привлекательности стра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сюда делается вывод, что достаточно принять правильные законы, отмен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ертную казнь, окончательно освободить от всякой ответственности печат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менить прописку, развить гражданские свободы (например, свободу совести) -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ая привлекательность нашей страны выраст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да, так описывается состояние дел в учебниках, издаваемых в нашей стране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дние годы. Они издаются как бы для туземцев, в странах Запада взгляд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о други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ь, несмотря на то, что свобод на Тайване вроде бы меньше, чем в СШ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мышленность перемещается из США на Тайвань, а не наоборот. Южная Коре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вестна подавлением некоторых основных прав человека (например, за посещ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верной Кореи там с ходу дают 10 лет, а хранение даже охотничьих руж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рещено), но там вовсю разворачивается производство самой современной техник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аиланде за хранение наркотиков вешают даже американцев, но именно в Таиланд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ятся теперь прославленные японские фотоаппараты Nikon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ит, дело не в гражданских свободах. Плохи они или хороши, но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климат их наличие прямо не влия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почему бы нам не сравнить национальные экономики России и других стран по то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е критерию издержек, так же, как сравниваются отдельные фирмы? Это буд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еки книжкам по экономике, издаваемым у нас на гранты Сороса, ну и что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АК КАК ЖЕ НАМ ПРИВЛЕЧЬ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ВЕСТИЦИИ?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зя починить то, что не сломано. Первый закон ремонта (из "Законов Мерфи"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ючевым моментом для понимания ситуации в нашей стране является вопрос 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чении иностранных инвестиц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годы перестройки и реформ практически на любой газетной страниц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вященной проблемам экономики, можно было встретить минимум два-три совет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ужно сделать для привлечения иностранных инвестиций в экономику Росс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инвестиции был весь расчет. Не было только иностранных денег, а все остальн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о - заводы, оборудование, технологии, квалифицированные рабочие и инженер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атейшие ресурс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иидите и володейте! "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от уже "мир капитала" нам не враг, а партнер. Двери открыты - можно куп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ти любые предприятия, вложить доллары в фермы, шахты, нефтяные месторождения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е одни мы - бывшие соцстраны открылись тоже. Вся Чехия скуплена немцами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ню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кое-какие иностранные деньги у нас все же были - от продажи доволь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ирокого диапазона товаров. Даже микросхемы мы продавали, хотя сырье в экспорт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алировал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, заметьте, вырученные от продажи наших ресурсов доллары тоже оказалось лег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ожить. В государственные облигации США, в производство электроник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го-Восточной Азии, в туристический бизнес Италии и недвижимость Испании. Вед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ерь для капиталов открыта в обе стороны! Об этом не говорили пропагандист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ого рынка, непонятно почему. Надо было хотя бы предупредить о та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иятной особенности экономической свобод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ды шли, а инвестиций в российскую экономику все не было и не было. Иностранц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зли импорт, скупали ресурсы, вплоть до хоккеистов и одаренных школьников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учили советами, как реформировать экономику. Кое во что вложили - скуп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гаретную, водочную промышленность, системы связи. Но для экономики в целом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ему-то ничего не дало. Предлагают для инвестирования газ Ямала - инвестор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. Предлагают автомобильные заводы - дальше протоколов о намерениях дел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прос об инвестициях использовался для политического давления. "Не снимайт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йдара - а то не дадим 24 миллиарда". "Разгоните парламент - будут инвестиции"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е выберете Зюганова - и экономика расцветет". И это действовал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мню тогдашние беседы с оппозиционерами - "ничего сделать нельзя, Запад вложи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ньги, и в России будет капитализм". Говорил им, успокаивал (люди все хорошие):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е беспокойтесь, не будет инвестиций, гарантирую" - не верили, боятся запад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й до сих пор, уж скоро десять л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98-м году тон западных советов стал более меланхоличен. Это легко объяснимо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только иностранных инвестиций в производство не было, но и отечествен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весторы предпочитали так или иначе вывозить капиталы за границу, а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кладывать в производство. Инвестиции из России пошли на Запад! Даже люд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орые просто способствовали вывозу капиталов, приобрели виллы и кругл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ковские счета, что же говорить о владельцах этих капиталов? Во Франции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рмании на русские деньги были скуплены целые отрасли хозяйства. Какой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инственный "инженер Владимир Пономаренко" привез во Францию 40 млрд. долларов!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в нашу экономику вложено за все время реформ по самым оптимистичным оценкам 7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лрд. долларов. Всего! При нашем ежегодном экспорте на 50-70 млрд.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почему же этим глупым иностранным инвесторам не понравились наши завод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и рабочие, наши инженеры? Ведь они умеют делать то, что Западу и не снилось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тому же эти самые рабочие, инженеры и ученые сами согласились пойти в рабст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падным "партнерам". Но их не взяли, вот чудеса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ут еще грянуло 17-е августа, и вообще все рухнул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же это произошло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 есть, и он несложен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ИВЛЕЧЬ ИНОСТРАННЫЕ ИНВЕСТИЦИИ В РОССИЙСКОЕ ПРОМЫШЛЕННОЕ ПРОИЗВОДСТВО НЕЛЬЗЯ 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ИКАК, НИКАКИМИ СИЛАМИ.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удно поверить столь категоричному утверждению, а, тем не менее, оно верно,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йней мере, соответствует практик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сознания же его правомерности нам придется немного подумать, и даже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сто подумать, а доказать одну теорему. Теоремы бывают в математике, а сейча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будем иметь дело с экономико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а вообще состоит из математики пополам с психологией. Поэтому для тог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ы доказать эту теорему, мы должны провести психологический опыт - "влезть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уру" инвестора - Джона или Бориса. Все равно кого - в основном вопросе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и одинаков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ВЕСТИЦИИ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м больше затраты на выполнение плана, тем меньше шансов отказаться от него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же если он окажется несостоятельны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ема неизбежности Бахма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начала попробуем разобраться, что же такое инвестиции, зачем они нам нужны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отивном случае меры по их привлечению - это типичный "манок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нопотамов". Если не знать, кто они такие, то можно назвать так любую дудку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роверить, действует или нет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вестиции - это не просто долг. Долги (кредиты) мы должны возвращать независим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того, как и куда мы их потрати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вестиции - это "долгосрочные вложения капитала в отрасли промышленности".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. Почему долгосрочные? Имеется в виду, что на эти инвестиции должно бы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ернуто производство, оно должно начать выдавать продукцию, и лишь ког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нет поступать выручка за нее, только тогда инвестор начнет получать отдачу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ачала он возместит свои вложения, затем начнет получать и прибыл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главное отличие инвестиций от дачи денег в долг состоит в том, что инвестор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читывает только на прибыль от производства. Если прибыли не будет, то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 инвестора, значит, он просто потерял свои деньг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оретически инвестиции можно застраховать, но сути дела это не меняет, прос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 перекладывается на страховую компани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наше, российское предприятие уговорит иностранный банк выделить кредит -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инвестиции? Нет. Кредит, он и есть кредит. Если у предприятия ничег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ится, банк получит деньги обратно, хотя бы и после распродажи имуществ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сть инвестиции - это долг, который мы не обязаны возвращать. Интере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вестора заключается в получении прибыли от организованного на его деньг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а. И прежде чем осуществить инвестиции, инвестор оценивает ситуацию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дастся ему вернуть вложения с прибылью, или нет - и на основании оцен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т решени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ее того - первоначально имелось в виду, что инвестиции должны обеспеч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ертывание в нашей стране не просто конкурентоспособного производства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ого, продукция которого должна была продаваться на мировом рынке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вать поступление валюты в страну. Ради этого все начиналось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ветском Союзе Госплан не только решал, какими деньгами оплат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оительство нового завода, но и где взять материальные и людские ресурсы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оительства и работы завода. В "мировой экономике" ситуация проще - достаточ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нять над головой пачку долларов - и со всех сторон сбегаются рабочие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еджеры, волоча за собой станки и конторские столы. Резерв рабочей силы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угих факторов производства в мире всегда есть. Почему нам и требовались имен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остранные инвестиции - в мире можно было купить то, чего у нас в стране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о. А своей, заработанной нами валюты не хватало для модернизац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мышленности, по крайней мере, нам так объясняли. В тридцатые годы хватало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ут хватать перестал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ри описании самого понятия инвестиций надо хорошо представлять себ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ующее: просто покупка и эксплуатация нашего завода иностранцем - это еще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вестиции. Это просто смена хозяина. Выплаченные деньги идут продавцу, и он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х скорее всего купит виллу в Коста-Браво и "Хаммер" красного цвета. То е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все не любая пачка долларов, вброшенная в нашу страну, является инвестициям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ы заслужить гордое звание "инвестиций", эти доллары должны быть использова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на развертывание или расширение производст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вестиции - это не просто ввоз в страну некоторого количества долларов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вестиции - это не только и не столько деньги. Инвестиции в конечном итог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ы быть материальны - это строительство, закупка нового оборудования, сме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ологий. Немаловажно и отношение к персоналу предприятий - проходит ли о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ение, делаются ли пенсионные вклады, вообще - заботится ли новый владелец 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й репутации, надеется ли он долго присутствовать на выбранном участке рын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же новый владелец какого-нибудь купленного завода интенсивно использу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ания и сооружения, а "инвестиции" свелись к установке линии по фасовке чего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портного, да еще с нормативным сроком эксплуатации 2-3 года, да еще, сам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ое, прибыль не идет в производство, а уходит из страны - значит, де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мнительное. Значит, наоборот, за счет износа наших основных фондов делаю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вестиции куда-то еще. Наши рабочие и служащие не задумываются о будуще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дуясь, что получают неплохую зарплату. У них нет опыта - у нас в СССР еще 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честный работник без пенсии не оставал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обычное дело в мировой практике: если предприятие неконкурентоспособно, т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еддверии его краха, руководители, если они уловили тенденцию, начина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луатировать предприятие на износ не вкладывают в него прибыль, а расходу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е на расширение другого производства. Если присмотреться, то такое предприят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рошо различимо - оно не расширяется, не внедряются новые технологи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квидируются работающие на перспективу подразделения, персонал не отправля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овышение квалификации, работодатель не заботится о пенсионном обеспечен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их работников ^ значит, в него инвестиции не идут, на самом деле за сч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го предприятия инвестируется какое-то друго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 одного факта покупки какого-то завода иностранцами мало, чтобы счит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иностранными инвестициями - может быть, покупатели просто подсчитали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упят траты и даже получат прибыль фактически за счет ликвидации заво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огично, когда авианосец приобретают на металлолом, это не инвестици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енно-морской флот России. Тут то же самое - приобретается оставшийся ресур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я и сооружений и используе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огда вопрос с инвестициями намеренно или ненамеренно запутывается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ороговоркой говорится, что нам необходимы "инвестиции, "ноу-хау", современ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ологии и т. д.". ("Ноу-хау" - дословно "знаю как" - это тоже технологии, о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называются, чтобы звучало непонятно, по-научному.) Но давайте разделим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хи отдельно, компот отдельно. А почему мы не можем технологии или "ноу-хау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просто купить, за валюту? Ведь валюту мы зарабатываем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КУДА БЕРЕТСЯ В РОССИИ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ЛЮТА?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откуда у нас в стране берется валюта? Источников только два: продажа сырья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остранные кредиты. Все годы реформ в Центробанке шли так называемые "торги",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орых участвовали Центробанк и коммерческие банки. Но поток долларов шел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м деле только в одну сторону: из Центробанка - в коммерческие банки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туда - в обменники, в торговые фирмы или прямо за границу. Частный сектор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вывозил доллары! И челноки, и оптовые импортеры - это на самом дел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щный насос по откачке долларов за границу. Ввоз же долларов в страну шел с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рипом - частные экспортеры крайне неохотно сдавали государству его ча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и, а свою часть старались оставить за границ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посмотрите, сколько всего мы получаем валюты и за что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ЭКСПОРТА ТОВАРОВ В СТРАН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ЕГО ЗАРУБЕЖЬ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фактически действовавших ценах)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-------------------------T---------T---------T---------T---------T---------¬ ¦ ¦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90 ¦ 1991 ¦ 1992 ¦ 1993 ¦ 1994 ¦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+------------------------+----T----+----T----+----T----+----T----+----T----+ ¦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¦Млрд¦ ¦Млрд¦ ¦Млрд¦ ¦Млрд¦ ¦Млрд¦ ¦ ¦ ¦долл¦ % ¦долл¦ % ¦долл¦ % ¦долл¦ %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¦долл¦ % ¦ ¦ ¦США ¦ ¦США ¦ ¦США ¦ ¦США ¦ ¦США ¦ ¦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¦========================+====+====+====+====+====+====+====+====+====+====¦ ¦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орт - всего ¦71.1¦100 ¦50.9¦100 ¦42.4¦100 ¦44.3¦100 ¦50.1¦100 ¦ ¦ ¦ ¦ ¦ ¦ ¦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¦ ¦ ¦ ¦ ¦ ¦ ¦ в том числе: ¦ ¦ ¦ ¦ ¦ ¦ ¦ ¦ ¦ ¦ ¦ 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¦========================+====+====+====+====+====+====+====+====+====+====¦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¦машины, оборудование ¦12.5¦17.6¦5.2 ¦10.2¦3.8 ¦8.9 ¦2.9 ¦6.5 ¦2.5 ¦4.9 ¦ ¦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анспортные средства ¦ ¦ ¦ ¦ ¦ ¦ ¦ ¦ ¦ ¦ ¦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¦========================+====+====+====+====+====+====+====+====+====+====¦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¦минеральные продукты ¦32.3¦45.4¦26.3¦51.7¦22.0¦52.1¦20.7¦46.7¦21.9¦43.8¦ ¦(в т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. нефть и газ) ¦ ¦ ¦ ¦ ¦ ¦ ¦ ¦ ¦ ¦ ¦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¦========================+====+====+====+====+====+====+====+====+====+====¦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¦металлы, драгоценные ¦9.2 ¦12.9¦ 7.3¦14.3¦7.0 ¦16.4¦10.3¦23.2¦13.1¦26.3¦ ¦кам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изделия из них ¦ ¦ ¦ ¦ ¦ ¦ ¦ ¦ ¦ ¦ ¦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¦========================+====+====+====+====+====+====+====+====+====+====¦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¦продукция химической ¦3.3 ¦4.6 ¦3.4 ¦6.6 ¦2.6 ¦6.1 ¦2.6 ¦6.0 ¦3.9 ¦7.7 ¦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¦промышленности, каучук ¦ ¦ ¦ ¦ ¦ ¦ ¦ ¦ ¦ ¦ ¦ 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¦========================+====+====+====+====+====+====+====+====+====+====¦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¦древесина и целлю- ¦3.1 ¦4.4 ¦2.4 ¦4.7 ¦1.6 ¦3.7 ¦1.9 ¦4.2 ¦2.1 ¦4.2 ¦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¦лозно-бумажные изделия ¦ ¦ ¦ ¦ ¦ ¦ ¦ ¦ ¦ ¦ ¦ 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¦========================+====+====+====+====+====+====+====+====+====+====¦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¦текстиль и текстильные ¦0.7 ¦1.0 ¦0.5 ¦0.9 ¦0.3 ¦0.6 ¦0.2 ¦0.4 ¦0.4 ¦0.9 ¦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¦изделия ¦ ¦ ¦ ¦ ¦ ¦ ¦ ¦ ¦ ¦ ¦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¦========================+====+====+====+====+====+====+====+====+====+====¦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¦кожевенное сырье, пушни-¦0.1 ¦0.2 ¦0.1 ¦0.3 ¦0.1 ¦0.2 ¦0.1 ¦0.2 ¦0.2 ¦0.3 ¦ ¦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изделия из них ¦ ¦ ¦ ¦ ¦ ¦ ¦ ¦ ¦ ¦ ¦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¦========================+====+====+====+====+====+====+====+====+====+====¦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¦продовольственные товары¦1.5 ¦2.1 ¦1.3 ¦2.6 ¦1.6 ¦3.9 ¦1.6 ¦3.8 ¦2.1 ¦4.2 ¦ ¦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хозяйственное ¦ ¦ ¦ ¦ ¦ ¦ ¦ ¦ ¦ ¦ ¦ ¦(кроме текстильного) ¦ ¦ ¦ ¦ ¦ ¦ ¦ ¦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¦ ¦ ¦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¦========================+====+====+====+====+====+====+====+====+====+====¦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¦прочие ¦8.4 ¦11.8¦4.4 ¦8.7 ¦3.4 ¦8.1 ¦4.0 ¦9.0 ¦3.9 ¦7.7 ¦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------------------------¦----+----¦----+----¦----+----¦----+----¦----+---- Бе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а неорганизованной торговли, по данным таможенной статисти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оссийский статистический ежегодник, 1995 год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только на это мы с вами можем твердо рассчитывать. Еще примерно на 10 млрд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экспортируем в страны СНГ (без Балтии) они сами нищие, еще от 2 до 7 млрд.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орт военной техники. И все! Поступление кредитов - штука ненадежна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 все, что мы берем - тут же отдаем за предыдущие долг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тите внимание: к 1994 году структура российского экспорта уже "устоялась"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а России пришла в "нормальное" состояние. Осталось только сырье,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орта почти исчезли атавизмы советского периода - машины и оборудование.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го на 2 млрд. 500 млн. долл. - против 13 млрд. в 1990 году. Да и из эт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ммы, увы, значительную часть составляют запчасти к тому, что продавало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ньше (даже на 3 миллиона - запчасти к ЭВМ), в также авиационная техника и су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капремонта, построенные еще при советской власти. Сейчас сырьев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ация экспорта - почти 100%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омните цифру наших ежегодных поступлений - ftO-50 млрд. долларов. И имейте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у - отнюдь не все эти деньги поступают в казну. У нас совершенно официаль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ортируют сырье частники, и государству поступает лишь часть валюты. Какая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бы знать. При этом официальный импорт товаров и услуг - 30-35 млрд. долл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их надо вычитать из экспорта), а сколько долларов вывозят "челноки" и туристы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ллах ведает. Если чуть более конкретно, то за 1994 год, например, на счет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ятий и организаций России (частных и государственных - всего) поступи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 млрд. долларов. При экспорте 50 млрд.! В статистических справочниках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ворится, что из этих 20-ти попало в госбюджет. Доход от внешнеторгов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ятельности считается почему-то в рублях - 19 167 млрд. рублей. Так как в т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д курс рубля вырос примерно с полутора тысяч до трех с половиной тысяч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лар, то эта цифра может означать что угодно. Прикидочно это около 8 млрд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ларов, но ведь еще и расходы на внешнеторговую деятельность были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маленькие - около 2 млрд. долл. Итого прибыль госбюджета при экспорте на 50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лрд. долл. всего около 6 млрд. долл.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все время реформ нового источника валюты не появилось. Ведь зачем требовали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вестиции? Планировалось, что за их счет в нашей стране будут развернут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урентоспособные производства, часть продукции которых будет продаваться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шнем рынке, и это даст валюту. Достанется, дескать, и инвесторам, и нам.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раз этого не произошло! Да, у нас производятся и "Дирол", и "Кока-кола",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на внешний рынок. Вы думаете, у нас раньше не производились "запад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вары"? Ничего подобного. У нас производилась и "Пепси-кола", и даже шились (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шний рынок) "фирменные" джинсы. Почему их можно было встретить в Италии,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у нас? Это отдельный вопрос, но, что касается инвестиций, то за перио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ткрытости" инвестиции с целью производства товаров на экспорт к нам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ыну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хотел бы специально отметить - в этой книге вы не найдете ответов на вопрос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ипа: "почему при советской власти не выпускали жвачку?" или "почему в магази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было колбасы?". Это отдельные, очень интересные темы. Эти проблемы в будущ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язательно дождутся своего исследователя, скорее всего, не меня. Но пока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дем разбирать другую проблему - почему у нас в стране не увенчался успех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истический эксперимент. А "ключиком" к этому разбору и послужит вопрос: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чему в производство на территории России не пошли иностранные инвестиции?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ь мы в СССР свободно получали с Запада почти все, что угодно, кроме воен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ологий. Как делать автомобили, стиральные машины и т. д. - от нас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екречивало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обрели мы, например, систему цветного телевидения SECAM, строили нам и завод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аши "Жигули" - это "Фиат", стиральная машина "Вятка" делалась по итальянс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ологии. Примеров - масса, но вот на что никогда не удавалось раскрут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дных партнеров - это на оплату производства у нас в стран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вот, оказывается, никто не против и сейчас продавать нам технологии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рудование, полным-полно желающих строить у нас все, что угодно, есть и с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сные организовать у нас производство. Как шутили раньше, "мы вам и коммуниз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им, только заплатите". И в долг готовы дать, под гарантии государст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никто не хочет вкладывать в производство у нас свои капиталы. Все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одно, только не это! В чем же дело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о вовсе не в политической нестабильности. Посмотрите на историю с 17-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густа: оказывается, множество акул и китов банковского бизнеса не побояли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ожить огромные, даже по западным масштабам, деньги в ГКО. "Дойче банк" (а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я! ) вложил в ГКО 40 % своих активов! Не боясь Зюганова! Значит, пр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ксированном, заранее обещанном проценте - вкладывали, и с удовольствием. А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о - нет. И не в риске дело - все финансисты прекрасно понимали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КО - чрезвычайно рискованное дело. Когда обещают 80% годовых пр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аливающейся экономике - и дураку ясно, что "пирамида" рухнет. Тем не мене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ГКО играли банки и компании, названия которых, что называется, на слуху: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Брансвик" (Великобритания), "Чейз Манхеттен банк" (США), "Кредит Сюисс ферс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стон" (США), "Меррилл Линч" (США), "Морган Гринфел" (Великобритания), "Морга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энлей" (CШA), "Соломон Бразерз" (США), "Смит нью корт" (Великобритания). И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ожения в ГКО в несколько раз больше, чем прямые инвестиции в производство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время реформ! По минимальным оценкам - на 70 млрд. долл. по курсу до 17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густа 1998 го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имо, потенциальные инвесторы не надеялись и не надеются, что наши предприят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есут прибыль. А какие же у них основания так думать? Сразу скажу, основа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видно, что, вкладывая иностранные деньги, инвестор хочет получить прибыль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же в иностранных деньгах, то есть в валют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сть либо полученную продукцию можно будет продавать за границей, тогда о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а быть конкурентоспособной на мировом рынке, либо продукция буд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ваться у нас. В первом случае прибыль будет получаться за счет иностран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ебителя, и частично и мы будем ее получать - в валюте. Во втором случа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быль образуется внутри страны, за наш счет, а, так как инвесторы прибыл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ирают себе, то мы платим им за эту продукцию валюту, заработанную на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ми способами - продажей сырья, например, или получением кредит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иностранцы собираются конкурировать на нашем, российском рынке, то на как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ручку они могут рассчитывать? Интересно, что об объемах "теневого" выво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люты пишут и говорят у нас часто, а вот о легальном - сколько инвестор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зят от нас прибыли - как-то умалчивают. Но наш платежеспособный рыно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велик - разница между экспортом и импортом в 1992-1994 гг. колебалась от 5 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 млрд. долл., да и в последующие годы она не выросла. Вот и все, на что могу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читывать иностранные инвесторы внутри России. Удивительно ли, что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такого бедного рынка они не особенно и стремятся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главное: если продукция конкурентоспособна только у нас та ли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ентоспособность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сть даже в лучшем случае, если иностранец развертывает у нас производст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урентоспособной продукции, то он продает ее нам же, конвертирует выручку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юту и вывозит. Какой нам выигрыш? Ведь вместо притока валюты идет ее отток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много ли "Золотая Ява" лучше нашей прежней "явской Явы"? А ведь за кажд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чку "Золотой" мы платим теперь компании Бритиш-Америкэн Тобакко, а за ту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рую, платили государству. Выручка за "Золотую" конвертируется в валюту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зится, а за ту - оставалась в стране. Якобы привлекая инвестиции, мы в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но платим валютой, как если бы покупали импортные сигарет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много ли мороженое "За 48 копеек" фирмы Nestle вкуснее того, старог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его "за 48 копеек"? Оно выпускается по той же технологии, на тех 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одах, из того же сырья и тем же персоналом. Но теперь мы за него плат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лютой иностранным дядям и тетям, потому что производство и товарная марк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адлежат теперь иностранца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это - лирическое отступление. Нас ведь иностранные инвестиции интересуют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м смысле, чтобы с их помощью развернуть в стране конкурентоспособн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о, то есть производство, продукция которого может бы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урентоспособной в мире, а не только у нас в стране. Так почему же этог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сходит? Почему в Аргентину и Бразилию были вложения в сотни миллиардов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- фига без масла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ет быть, причины политические? Может, они русских не любят? Может быть.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если причины не морально-романтические, а экономические? Так давайте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м гадать по ромашке. Давайте сделаем "инженерную прикидку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АНОК НА ИНВЕСТОРА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предыдущей главы мы знаем, как трепетно должны относиться инвесторы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ожению своего капитала. Чуть промахнулся - и каюк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м руководствуется инвестор при принятии решения? Примем в качестве аксиом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инвестиции делаются только исходя из экономической целесообразности, а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х возможных вариантов выбирается наивыгоднейший. Эта аксиома никем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паривается, и, видимо, она верна. Никакие другие соображения - политически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мантические во внимание не принимаются. "Уговорить" нормального инвестор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аться со своими деньгами нельз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приходится подчеркивать, потому что заинтересованные лица у нас упор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тают займы и инвестиции. Повторяю: инвестиции - не займы! Инвестициями риску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 инвестор. А займы надо отдавать нам, и рискуем мы (мы - это российс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ждане). И вернуть займы с процентами мы обязаны в любом случае, независимо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ьбы инвестиционного проекта. Поэтому займы нам дава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бавлю, что есть, увы, в современной российской политике люди, путающие понят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инвестиции" и "подаяние убогим", или "инвестиции" и "тридцать сребреников". Ну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уж просто неприлично разъяснять разниц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от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онкурентной борьбе за инвестиции; если игра ведется по правилам свобод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ого рынка, почти любое российское предприятие заведомо обречено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грыш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пробуем если не математически точно, то наглядно доказать эту чрезвычай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ькую теорему. С ней нелегко примириться, но, не поняв проблему, решить 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зя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начала договоримся о понятиях. Под свободным мировым рынком понимаем ситуацию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товары и капиталы могут свободно перемещаться по всему миру, валют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бодно конвертируются, пошлины на границах невелики, или вообще ни пошлин, 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ниц нет, и предприятия, независимо от формы собственности, торгу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е определение не очень научно, но, по сути, я думаю, правиль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этом курс обмена валют, если в нашей стране продолжает ходить своя валют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умный, правильный. То есть если батон белого хлеба можно купить в США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лар, а у нас в стране за 5 рублей, то и обменный курс поддерживается - доллар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ять рубл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им себе, с чего начинает инвестор, имеющий средства и желающий влож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в производство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ое, что в этом случае делается, это подсчитывается возможный приход-расход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между приходом и расходом есть положительная разница, то предприят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ывается прибыльны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вот приход во всем мире оказывается примерно одинаковым. Готовая продукц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т примерно одинаково во всем мире. Ведь рынок-то свободный! Если где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продать что-то чуть подороже, туда этого навезут со всего мира, цена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вняе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 расход (затраты, издержки) в разных местах разны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годность производства определяется разницей между мировой ценой произведен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укта и местными уровнями затрат на его производство. Например, на станц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ллинсгаузен в Антарктиде в принципе можно построить ткацкую фабрику. И хот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анспортировка туда хлопка и оттуда готовых тканей морем- не очень дорога, в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вно никто этого не сделал и не сделает, Дороговато эта ткань обойдется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ть ее дороже только на том основании, что она антарктическая, вряд 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ется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ые цены на продукцию во всем мире примерно одинаковы, в этом вся преле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бодного рынка. А вот местные условия в мире различны и постоянно меняютс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 капиталы и "перетекают" из одной страны в другую. Теперь уже точ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вестно, что направление перемещения капитала у нас в стране одно - за границу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может быть только в том случае, если затраты на производство выше, чем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х странах. Вот мы сейчас это и провери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ом нам поможет редкий случай - мы можем сравнить расходы в сопоставим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ах. Такое в нашей истории случается не часто, одна из проблем при проведен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ческого анализа в советские времена в этом и состояла. Все сравнения т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мени были спекулятивными, и беззубая советская пропаганда, и зубаст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советская правды не говори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и цены нельзя было напрямую сравнить с мировыми - например, в советс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мена можно было купить качественный фотоаппарат по цене трех тысяч поездок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сковском метро, а в Англии этот же аппарат можно было купить за цену двадца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ездок на лондонском. Затраты на жилье и энергию у нас были незаметны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готки и электроника были относительно дороги, И вообще соотношение цен у на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ьно отличалось от миров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поэтому в начале перестройки товары шли в обе стороны, и реальная карти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авнительной конкурентоспособности экономик была еще неясна. Когда границы у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рылись, но обмена валюты еще не было, тогдашнее челночничество включало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бя не только закупку ширпотреба в Турции. Раньше челноки также вывозили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ы дешевые у нас ликвидные (то есть такие, которые было легко продать)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вары - фотоаппараты, поливитамины, титановые лопаты, электроинструменты и т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, даже гвозди, а ввозили те, которые легко было продать у нас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ытным путем была найдена максимально эффективная комбинация - какой-то садов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ос, стоивший у нас в советское время 28 рублей, при вывозе за границ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рачивался двумя видеомагнитофонами. Естественно, так дешево он стоил у нас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ому, что затраты на производство у нас были малы - просто цена на н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навливалась без нормального экономического расчета. Уверен, что, если э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осы у нас сейчас производятся, то они и стоят как два видеомагнитофо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вот уже несколько лет челноки только ввозят товары, а вывозят только доллар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том, что доллары у нас не производятся! То есть вопрос 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урентоспособности экономик решен рыночной стихией, и не в нашу пользу.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мы поймем почем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немся к оценке затрат на производство. При этом отрешимся от тех цен, котор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помним по советским временам - те цены зачастую были унаследованы от стар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: во что обходится производство в нашей стране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чего же складываются затраты на производство вообще? Наши хозяйственни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давна руководствуются специальным документом, именуемым "Положение о состав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трат по производству продукции (работ, услуг)...". Оно иногда слегк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сматривается. Так, сейчас действует новый вариант, утвержденный каким-то Е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йдаром в 1992 году. В этом "Положении.. ." затраты делятся на пять элементов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териальные затраты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траты на оплату труда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числения на социальные нужды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мортизация основных фондов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чие затрат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ждый из элементов в свою очередь состоит из многих возможных затрат - ч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не включают, например, "прочие затраты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для простоты рассуждении немного перегруппируем элементы затра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до построить здание заво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до купить оборудование, сырье и комплектующи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Надо оплатить накладные расходы (отнесем сюда транспортные расходы и расход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нергию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до заплатить наемным работника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до заплатить налоги и кое-что ещ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пробуем пройти по пунктам списка затрат и выяснить, где российские предприят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т преимущества перед предприятиями в других странах, а где уступаю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уже всего при решении любого вопроса беспредметность. Оказалось, что сдел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г в решении проблемы можно, если рассматривать конкретную страну - Россию.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атривать не в отрыве от остального мира - необходим масштаб, необходим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ение с другими странами мира. И все становится яс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 ГДЕ ЖЕ МЫ ЖИВЕМ?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мороженных больше, чем ошпаренных. "Краткое описание климата России", А. Пляц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, 1998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то не знает, что мы живем в самой холодной стране в мире? Это знают все. Но в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 представляют, насколько она холодна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огие ли даже образованные люди поверят, что в столице Англии Лондоне расту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льмы и бамбук? Забавно, но со мной спорил по этому поводу человек, недав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нувшийся из турпоездки в Англию, пока я не показал ему в его фотоальбоме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 собственную фотокарточку на фоне пальмы. Ну не заметил, быва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вы читаете английские детективы, то. наверно заметили, что при описан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ассического английского поместья обязательно упоминается тисовая аллея, А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ША группа самых престижных университетов - Гарвард, Йель, Стэнфорд, Принстон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.д. называется "плющевой лигой" за их старые здания, увитые плющом У нас эт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чнозеленые растения - тис и плющ - растут только в Крыму и на Кавказе. Ес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США это не удивительно - многие слышали, что эта страна географичес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ложена южнее России, то про "ужасный английский климат" мы обычно дума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-то по-другому. Как-то раз я встречал знакомых в Шереметьево в середи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враля, привозил им, по их просьбе теплую одежду. В Москве было минус 20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усов, а в Англии столько же, но плюс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и приятели несколько лет пользуются своеобразным видом туризма - с отработ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и цены путевки Так вот они ездили в Норвегию в мае ... а собирали клубник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же это получается? Ведь Англия, а, тем более, Норвегия северные страны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негодовая температура в России - минус 5, 5 градусов Цельсия. В Финлянди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имер, - плюс 1, 5 градуса. Помню, в журнале "Охота и охотничье хозяйство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а как-то дискуссия - почему в Финляндии относительно много лосей (на единиц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сной площади), а у нас мало. Сначала валили, как водится, на социализм, пок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нашелся знающий человек, объяснивший, что в зоне тайги - северо-восто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ляндии - плотность лосей как у нас, а вот западная часть - зо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ироколиственных лесов. Там в основном лоси (да и финны) и живут, биологическ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ивность леса и поля в этой зоне чуть не на порядок выш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средняя годовая температура - еще не все. Есть еще такое понятие,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ровость климата " то есть разность летней и зимней температур, да и разно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чной и дневной. Тут мы вне конкуренции. Ведь замерзает-то человек зимой, пу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же летом у нас и жарк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строили свое государство там, где больше никто не жив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частность? Не совсем. По большому счету только это отличает нас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ормальных людей", в остальном мы такие же дети Адам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ресно, что в Европе климатические пояса расположены несколько парадоксально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имат становится более холодным не с юга на север, а с запада на восток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огда даже наоборот - с севера на юг, а точнее, с побережий вглубь континент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тите внимание: в Ленинграде теплее, чем в Москве, а ведь он километров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00 севернее. А в Хельсинки зимой теплее, чем в Орле, хотя Хельсинки на 1000 к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вернее. Под Вильнюсом в июне поспевает черешня, а в Московской области - не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ому что вымерзает зимой. А широта та же! Вильнюс на 1000 км западнее, вот в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своя черешня на рынках. В Латвии бедняки отказываются от отопления и горяч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ды (из-за дороговизны). Холодно, конечно, но пока выживают. Попробуйте хотя 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же в Курске на зиму отопление отключить! А ведь Латвия существенно северне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ная Европа, по нашим понятиям, субтропики. Причина известна еще со школь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амьи - Гольфстрим. Благодаря ему зима в Европе выше нуля, а весна начинается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нваре-феврале, и почти всегда в одно и то же время. У нас же весна мож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упить и в конце марта, и на месяц позже. Почему? Если нет с запада вторжен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плого воздуха, то прогрев идет только за счет излучения солнца. Оказывается,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м случае в Подмосковье снег сходит в конце апреля, а если ветер с запада -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чале. В Западной Европе теплый ветер дует всегда, поэтому, к тому ж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нимание, садоводы и огородники) не бывает заморозков (!!! 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что на эту тему пишут географы (здесь и далее цитаты по: Алисов Б. П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матические области зарубежных стран. М., 1950)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Западная и Центральная Европа... образуют Атлантико-Европейскую климатическ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асть, где ведущими факторами влияния выступает как атлантический морской, т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европейский континентальный воздух (прогретый, но не влажный). Вместе с тем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е Европы влияние Атлантики сильнее, и здесь не бывает крупных очаг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инентального воздуха... Иначе говоря, здесь не бывает или почти не быва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ительных похолодании или жары... частота вхождений атлантического воздуха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ла его влияния столь велики, что зимою изотермы в Европе, за исключени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вера, идут в меридиональном, а не в широтном направлен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 Засухи здесь редкое явление. Среднегодовая сумма осадков в Западной Европ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0-1000 м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Чем ближе к зиме, тем морской воздух теплее..."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начит, что "изотермы идут в меридиональном направлении"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значит, что по суровости зимнего климата одинаковы: обитаемая ча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рвегии, юг Швеции, Дания, Нидерланды, Бельгия, Западная Германия (кром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варии), Восточная и Центральная Франция, север Италии, Хорватия, Албани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верная Греция, приморские районы Турции, Южный берег Крыма и побережь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вказа. Средняя температура января там выше нуля. А ведь Норвегия больше чем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000 км севернее Греции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глия, Западная Франция, Испания, Португалия, юг Италии и Греции - еще теплее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собой также примерно равноценны. В январе там плюс 5 - плюс 10 градус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ная Европа представляет собой уникальный регион. Нигде на Земле нет мест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ного так близко к полюсу и столь тепл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США, сравнимые по климату с Западной Европой, географически находятся южн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бани. Нью-Йорк - примерно на широте Соч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ль милые нашему сердцу просторы малопригодны для жизни. Да, по территории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сих пор самая большая страна в мире. Но есть такое понятие, как "эффектив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ощадь", то есть территория, пригодная для жизни. Французский географ прошл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ка Жан Элизе Реклю в своем труде "Земля и люди. Всеобщая география" назва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эффективной" территорию, которая находится ниже 2000 метров над уровнем мор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 среднегодовой температурой не ниже минус 2 градусов Цельсия. Считается, да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сь опыт человечества это подтверждает, что лишь на эффективной территор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а относительно нормальная человеческая деятельнос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вот по эффективной площади мы на пятом месте в мире, а не на первом. Лиш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ть нашей земли - "эффективная". Но и наша эффективная площадь - сам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одная в мире. Мы не Индия, не Китай, и даже не Кана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ьте себе природную среду, где человек без специальных защит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пособлений неизбежно погибает через несколько десятков минут. Это не жер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улкана, это наша страна зимой. Просто эти защитные приспособления называю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теплой одеждой" и "отапливаемыми помещениями". Оказавшийся на улице человек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сказать, в своем натуральном обличье, имеет не больше шансов уцелеть, ч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авший за борт корабля посреди океа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просто не замечаем той ситуации, в которой живем. Оленьих пастбищ в наш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е (19% площади) существенно больше, чем пригодных для сельского хозяйств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ль (13%), а нашей пашни (около 100 млн. га) едва ли хватит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обеспечения России хлеб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олько раз вы слышали, что Канада и Скандинавия такие же холодные страны,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? Это совсем не так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же Аляска по сравнению с Чукоткой - курорт. Когда наши казаки открыва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ерику с нашей стороны, они руководствовались рассказами чукчей о земле, "гд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ут большие деревья". Там, откуда казаки отплывали, больших деревьев не был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могу не отметить, что на наших обобщенных климатических картах, котор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тречаются в школьных атласах, и Оймякон, и Ялта отнесены к одно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иматическому поясу - "умеренному", обозначенному веселеньким светло-зелен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ом. Понимаете, почему все вышеизложенное воспринимается немного странно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АК ПОХОЖЕ НА КАНАДУ,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ОЛЬКО ВСЕ ЖЕ НЕ КАНАДА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ада похожа на Россию, только все же она - совсем не Росс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тя Канада на карте выглядит довольно компактной страной, реально люди т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вут в двух разобщенных регионах: восточном - у Атлантики и Великих озер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ном - на Тихоокеанском побережье. По сравнению со всей территорией Канады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крошечные пятачки, прижавшиеся к южной границе. В 30-е годы даже сообщ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этими регионами было только по территории СШ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.. .кратко охарактеризуем климат Северной Америки, имея в виду прежде вс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наду. Дело в том, что значительно меньший, чем Евразия, Североамериканск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инент не имеет резко континентального климата... сильная и постоянная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чение года циклоническая деятельность ослабляет континентальность климат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есь не бывает замкнутых застойных областей ни низких, ни высоких температур.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является кардинальным отличием от Востока Европы (не говоря о Сибири). Зи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наде суровы, и температурный минимум может достигать -45 град., но мороз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тойки. В среднем же зимняя температура на 15-20 градусов выше, чем в наибол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ровых районах Восточной Сибири. Следовательно, и грунт земли не промерза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, как в Сибири и в ряде районов Восточной Европы. Особенно важно подчеркну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илие снежных осадков..."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о в том, что обитаемая часть Канады - значительно более благоприятная стран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м Центральная Россия. Средняя годовая температура в Москве +3, 8 градуса,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нинграде +4, 3 град. В Ванкувере, например +9, 8 град. (как в Вене, Одесс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фии), в Монреале +6, 7 град. (как в Варшаве). Вообще один градус средн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довой температуры - это на самом деле очень чувствительно. Обитаемая Канада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вполне Западная Европа, а не Московская область, и, хотя лето т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рохладней, зима в Монреале мягче, чем даже в Польш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йствительно, есть там города даже в более холодном (в среднем) климате, ч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сква: например, Эдмонтон - +2, 7 град., Виннипег +2, 5 град., то есть пример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 нас в Иванове. Но посмотрите на карту промышленности, хоть из школь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тласа - это чисто сырьевые районы: нефтехимия, лесообработка. А на широт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сквы в Канаде расположены только поселки с "говорящими" названиями, врод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ниум-Сити или Радий-Пор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же в относительно (по канадским понятиям) холодных районах для сельс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зяйства более благоприятные климатические условия, чем в Центральной Росси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астений имеет значение не только среднегодовая температура, но и та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затель, как сумма положительных температур, или, как иногда считают, сумм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ператур выше +10 град. С. Эти показатели для с/х районов Канады существен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чше, чем в России. Особенно это касается таких культур, которые сеют весной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м не надо зимовать под снегом, то есть яровы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му жителю, конечно, трудно осознать вот такой факт: Канада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мышленных масштабах производит такие культуры, как соя и кукуруза. Напомн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мало кто знает), что в Московской области кукуруза достигла спелости лишь оди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 за больше чем сто лет выращивания, а именно в 1996 году. А о сое 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ыхивали. У нас эта культура растет только на самом Юге, ближе к Черному морю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вообще-то урожайность зерновых в Канаде по западным меркам невелика чу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е 20 центнеров с гектара. Для сравнения: в Англии, Голландии, Швеции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-80 ц / га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веду итог. Канада - большая страна с незначительным населением и отличны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анспортными возможностями, т. е. выходом к океану. Климат обитаемой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устриально развитой части Канады примерно соответствует климату Ростовс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и и Краснодарского края, но он более влажны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й обитаемой части вполне достаточно для населения Канады примерно 24 млн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ловек. Остальная территория - только добыча сырья и туризм. Собственно, имен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й страной и хотело бы видеть Россию "мировое сообщество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ь и еще такой момент: Канада - фактически провинция США, по сути,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верная периферия самой богатой страны мира. Попробую провести аналогию: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вероамериканские эскимосы имеют более высокий уровень жизни, чем российски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это не значит, что они более трудолюбивы или умны - для них действу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тельственные программы развития. Примерно то же, в разных формах, каса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надце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кандинавия - не такая Сибирь, как думаю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... Как известно. Скандинавский полуостров и Финляндия составляют особ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тлантико-Арктическую климатическую область. Зимы здесь отличаются часты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иклонами, идущими из Атлантики, .. .даже морозные зимы сопровождаются сильн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м Атлантики, что вызывает резкие потепл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 Весьма важно отметить, что здесь не бывает весенних "возвратов холодов",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ь заморозков, и поэтому земледельческие работы начинаются довольно рано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том в Северной Европе регулярно образуется зона низкого давления, поэто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сух здесь не бывает, а большое количество весенне-летних пасмурных дней (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стности, в Финляндии) не угнетает вегетацию растений, поскольку компенсиру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линением светового дня. Это характерно для всей Северной Европы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веция теплее Финляндии, а о Финляндии у нас сложилось неверное мнение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иоду советско-финской войны, которая велась в Карелии (а это не Финляндия)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ую холодную зиму столетия. Та зима 1939-1940 г. на территории Централь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и была еще суровей, большинство российских яблоневых садов ее не пережил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амом деле климат южной (обитаемой) Финляндии примерно соответствует климат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стон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омню, что перед Зимней Олимпиадой в горном Лиллехаммере (Норвегия) там тр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да подряд не выпадало снега. В Бергене (далеко не самый юг Норвегии)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пература +7.8 град. С, как в Мюнхене. По какому-то поводу Берген недав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зывали по ящику - там прямо на домах растет этот самый пресловутый плющ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имат там существенно мягче, чем в Калининградской области - а из российск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астей именно Калининградская обладает самым мягким климатом. В населен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х Норвегии, к примеру, в домах одинарные рамы = ведь эта стра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янулась вдоль незамерзающего моря. Поэтому, хотя особой индустрии там не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ыбообработки, нефтедобычи и баз НАТО страна вполне подходит. А по карте зо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одоводства, кстати, низинная Норвегия находится в той же зоне, где Англия с 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ьмами, Восточная Франция и Северная Итал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тите внимание на схему (Илл. 2): это уже не отвлеченная информация 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имате, а, по сути, наглядное представление сведений о выгодности определен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а хозяйственной деятельности. Каждая зона соответствует определенному набор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льтур и сортов, и устойчивость и продуктивность их (и прибыльность) падает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оны к зоне. в Швеции и Болгарии еще можно разводить виноград. но он будет хуж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во Франци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оме средней температуры, большое значение для хозяйственной жизни имеет у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омянутая суровость климата, то есть, кроме холода, еще и перепад температур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в прибрежных районах Европы этот показатель - разница абсолютных когда-либ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меченных максимумов и минимумов температур - около 40 град., в осталь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ной Европе (за Одером и Дунаем) - до 50 град, в Финляндии, Прибалтике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ьше, Словакии и европейских странах СНГ = до 60 град, то в России до Урала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ыше 70 град, а в Сибири - от 80 до 90 град (круче, чем в Антарктиде зимой т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одней, но летом не так жарко), А в Верхоянске - и более 100 град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я писал эти строки, за одни сутки в Подмосковье был перепад температур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юс 30 град с лишним днем до плюс 5 град ночью. А в Западной Европе есть мест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за всю историю наблюдений разница температур между самой низкой зимн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пературой и самой высокой летней - чуть более 30 градусов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Абсолютный минимум" в Бергене (Норвегия) и Стамбуле (Турция) - одинаков (-16, 1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. С), а в Лондоне никогда в истории не было мороза в 10 град. С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в качестве критерия "суровости" использовать разницу средних январских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юльских температур, то цифры будут иными, но картина будет та ж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разница температур еще не дает полной картины: жара - не холод. Плюс 50 град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ловек может выносить довольно долго, а переохладиться и умереть можно и пр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10 град.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стые стены приходится строить главным образом не из-за средней температуры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-за месяца-двух морозов. Пусть в Сибири кое-где летом жарко (в Минусинс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ловине арбузы выращивают), но озимые культуры не растут - убиваются зим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з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двухсот стран мира по суровости климата с нами может сравниться т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нголия. В Улан-Баторе в среднем холоднее, чем на прибрежных научных станция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арктид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Западной Европе кратковременное похолодание до каких-нибудь минус 10 град.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раз в 20 лет) вызывает полную дезорганизацию хозяйственной жизни. А в центр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и -10 град. С - это средняя температура января, то есть совершенно обычн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о. Это важно для планирования хозяйственной деятельности? Важно. Но карт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ональности по критерию сравнительной суровости климата я нашел только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еволюционном атлас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вот, как влияет наш климат в денежном выражении? Точно никто не знае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кольку, похоже, это никого не интересует. Но влияет очень силь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ь эмпирические данные для оценки стоимости обустройства рабочего места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исимости от зимних температур; так вот, для отрицательных температур с кажд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дусом эта стоимость растет на десятки процентов. Встречал я и утверждени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при среднегодовых температурах ниже минус 2 град. - даже вдвое с кажд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м градусом. Что же с погодой происходит у нас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... Обширная часть Европейской России вплоть до южной границы лесов принадлежи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тлантико-континентальной климатической области. ... Важнейший фактор здешн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имата - атлантические циклоны с очень длительными осадками летом и оттепеля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имой. .. .Вместе с тем для этой зоны характерно и мощное влияние арктичес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духа с севера. Стойкие арктические антициклоны или малоподвижные облас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окого давления приводят к частый суровым зимам, в итоге которых гибнут та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ревья, как ясень, клен, орешник и дуб... Потепление, означающее исход зим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ще всего наступает с третьей декады марта (центр страны, в частност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московье) вследствие вторжений воздушных масс со Средиземноморья. Одна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сс потепления тормозится, а то и вовсе прерывается вторжением арктическ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тров. Поэтому весна здесь бывает и ранняя, и поздняя (со второй полови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преля). Причем поздняя весна есть следствие нарастания влияния солнеч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лучения и местной конвекции... Практически ежегодно в первой декаде м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сходит вторжение арктических масс воздуха, что чаи^е всего ведет к ночн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орозка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то в Подмосковье начинается с середины июня... и завершается в середи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нтября. Весьма часто оно холодное и дождливое. Длительные периоды облож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ачности ведут к тому, что все растет медленно. В жаркое лето при длительн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тициклоне бывает острый дефицит влаги, хотя испарения вызывают некотор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адение осадков. Летний температурный максимум достигает +32 град., +35 град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что бывает очень редко). Средняя же температура июля колеблется от +17 град. 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+19 град. Общее количество летних осадков достигает 180240 мм, а годовое - 600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м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выдова М. И., Каменский А. И., Неклюдова Н. П., Тушинский Г. К. Физическ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графия СССР. 2-е изд. М., 1966. С. 240-318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сть если летом жарко, то не хватает влаги, если дождей много, то нет тепл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 том, и в том случаях урожаи невысоки. В царской России - около 7 ц / га,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ские времена - до 20 ц/га, в 1992-1997 гг. - около 14 ц / г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бществе, и даже среди экономистов процветает элементарное (не обижайтес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рогие читатели) незнание географии, а особенно экономической, И вы в этом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новаты, поскольку невнятное изложение, можно сказать, замалчивание некотор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географических вопросов носит политический характер и объясняется т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ими, а не научными причинам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имат России суровей, чем в любой индустриальной стране мира, и это влияет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ффективность любого производства, если определять эффективность по критери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держки/выгоды. Это, как мы увидим, касается не только сельского хозяйства.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каким повышением общественной производительности труда устранить это влия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зя, коммунизм там у нас, капитализм или рабовладени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у суровости российского климата есть, увы, денежное выражение. Знаете ли в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все на свете что" то стоит? Пора привыкать, что это так. Еще Геродот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ографическом описании Египта оценивал, сколько стоит там вырастить ребенка. О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же не приводил сравнительных данных по Греции, видимо, его читатели - греки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ли это и без не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мы сейчас и оценим, во что нам обходится российский клима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стати, тот же Геродот еще в пятом веке до нашей эры заметил, что по воле бог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родно-климатические границы зачастую совпадают с границами народов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, И действительно, юго-западная граница распространения русс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ода совпадает с определенной изотермой (линией равных средних температур)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нваря - минус 6 градусов. А вот посмотрите на карту, на которой отмече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ы-члены НАТО, а также нейтральные и "соцстраны" на момент разва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шавского Договора (Илл. 3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авните с картой зимних изотерм (Илл. I). Легко видеть, что все столицы стра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ТО лежат в "плюсовом" климатическом поясе, а столицы соцстран и "нейтралов"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оме Албании - в "минусовом", Забавно, что из "новых" стран столица весьм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прозападной" Словении тоже в "плюсе". Откуда такие странные совпадения 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чины не мистические, а совершенно материальные. Но об этом позже. Кстат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ица единой Германии, переехав в Берлин, окажется в "минусе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ЦЕНА СТРОИТЕЛЬСТВА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не так легко, как кажется. Следствие 1 из "Законов Мэрфи"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ое, с чем сталкивается в России потенциальный инвестор, это поразитель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овизна капитального строительства по сравнению с любой страной мир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нь хорошо это видно, например, на карте промерзания грунтов, котор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роена на основе исходных данных, приведенных в СНиП - "Строительных нормах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х" (Илл.4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тно, что глубина промерзания впрямую зависит от силы и продолжительнос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зов, то есть особенности климата влияют не только на развитие плодоводст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но СНиП у нас необходим фундамент, подошва которого расположена глуб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ницы промерзания, а ведь чем глубже он залегает, тем такой фундамент дорож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цена его растет более чем пропорционально глубине. Вдвое более глубок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ундамент стоит дороже минимум втрое-вчетверо. У нас на юго-западной границ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и глубина промерзания 110 см, а ближе к Поволжью - уже 170. Стоимость да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стого фундамента под легкий садовый домик составляет у нас 30 % от общ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и строительст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умаете, заводские корпуса всегда строятся массивными, и фундамент везд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ается глубоким ? Не скажите. Чтобы построить завод, например, в Ирландии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айзии, достаточно заасфальтировать площадку и поставить каркасную конструкци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ипа выставочного павильона. Фундамента на непромерзающем грунте практическ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но, достаточно срезать дер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нно такими современные заводы и строятся, одноэтажными. Ведь если земля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рога, то при одинаковой полезной площади многоэтажные здания доро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этажных и существенно сложнее, одни перекрытия сколько стоят. По мо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сьбе мои знакомые поинтересовались, как строятся двухэтажные здания в Бавар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казалось, что на твердом грунте - вообще без фундамента. В английск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стве по индивидуальному строительству приведены разрезы типич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няков - там без фундамента строятся и трехэтажные зда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сколько стоят инженерные коммуникации? В Англии водопровод и канализация иду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чески по поверхности земли, а у нас? Со стороны кажется, что копка канав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а национальная забава, но это для нас неизбежно. По тем же СНиП трубы долж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дти не мельче глубины промерзания, даже газовые, чтобы не выперло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хнос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ественно, зимой любые строительные работы трудны и дороги. Те же канав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ходятся минимум в три раза дороже. Для дорожного покрытия даже нынешние гнил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имы смертельны - колебания температуры вокруг нуля, с таянием и замерзани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ды в трещинах асфальта, как раз и добавляют впечатлений водителям и хлоп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рожникам. Для западноевропейцев эти проблемы непонятны. Помню, трассу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модедово строили немцы - получилась, как стол, едешь, как на месте стоишь.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рез пару лет дорожное покрытие "обрусело" полностью, так что дело не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ецкой аккуратнос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же самое касается крыш - из-за снеговой нагрузки. Верно говорят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ловеческий разум берет одну преграду за другой, а глупость вообще не зна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пятствий. Сколько денег вылетело в трубу из-за идиотского пристрастия Хрущев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субтропической архитектуре! Сколько невозобновляемых ресурсов сожжено из-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нких бетонных стен! Горький опыт постепенно отучает от плоских крыш, введен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им "оттепельщиком". Не знаю статистики строительных катастроф, но они ест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е приходилось видеть одноэтажные здания, сплюснутые до фундамента посл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негопада. И по мере старения несущего каркаса зданий опасность эт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ае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любом случае, даже при плоской кровле, ее устройство у нас сложнее, чем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ной Европе. Особенно это касается уникальных конструкций, наподобие крыш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 спортивными сооружениями. Разница в их стоимости у нас ив Европе -пример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орядок - нагрузка по-другому рассчитывается. Кстати, кровля в снеж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онах должна быть совсем другая, чем там, где только дождь - всякие желоба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жбины нежелательны, и т. д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екление. Не только на юге Норвегии оконные рамы - одинарные. В Лондо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ойные рамы являются предметом роскоши и всегда упоминаются при прода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ртиры или сдаче внаем. А в Финляндии, хотя она и гораздо теплее Росси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ают и тройные рамы. Это дороже, но позволяет существенно экономить на другом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чем? Увидим впоследств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где деньги текут буквально струей, так это при кладке сте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Англии достаточна толщина стены в 1 кирпич (английский кирпич - 20 см). Т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ены выполняют только несущую функцию. А вот в средней полосе России нуж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нимум 3, 5 кирпича (90 см). Конечно, это зависит от района, от материала, но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убани 2 кирпича (50 см) - не роскош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вот в Малайзии и Таиланде, при средней температуре января и июля - +28 град.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тены нужны только от ветра, и делаются они из металлического, шиферного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стикового лис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 массивную стену нужен и более прочный, а значит, и дорогой фундамент. Наш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этажный кирпичный дом весит как английский трехэтажны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мотрите на последствия очередного урагана в Штатах или Японии - по ветр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тят стены, по капитальности сходные со стенами курятника. Не надо бы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минатором, чтобы, разбежавшись, пройти такой дом насквозь. Главное лишь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ткнуться о кошку. Такой дом в Штатах может быть втрое больше, но дешевл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его дома для постоянного проживания. Обратите, кстати, внимание, что посл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улета" такого особняка не остается печки и дымовой трубы. Как вы думает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временных городских домах и заводских корпусах у нас с 60-х годов бол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нкие стены делаются из бетона, но это не облегчает нашу ситуацию, а осложняет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без того огромные затраты энергоносителей из-за бетонных стен стали ещ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довищней, об этом - в следующих глава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инженерное оборудование - водопровод, канализация, отопление, электроснабж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се в России дорож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применительно к конкретным условиям России, при организации нов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а можно некоторое время использовать ранее построенные здания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оружения, что иногда и делается. Но надо выплачивать амортизационные платеж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 к тому же все изнашивается, а любой ремонт или переделка, отвечающ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родным условиям, стоят в России дороже. Ведь перепад в 70-90 градусов -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всякого материала. Даже морозостойкие краски и конструкционные металлы стоя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роже обычных. Вот у нас тут "новые русские" сгоряча заменили в своих квартира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онные блоки на импортные из ПВХ. Хорошие, удобные, дорогие... но простояли 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ого мороза. А если ставить из того же ПВХ, но морозостойкого, то это ещ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ж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касается и других видов капитального, да и временного, строительств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рудование скважин, инфраструктура нефтяных и других сооружений в Сибири и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вере - это сумасшедшие по мировым критериям деньги. Все это построено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ские времена, но сейчас нет охотников повторять наши подвиг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едем ито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зависимости от вида строительства его стоимость выше, чем в Западной Европе,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-3 раза. По сравнению с субтропиками - в несколько раз. Соответственно выше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ортизационные выплаты, а здания менее долговечны. Построить здание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ендовать уже построенное в России существенно дороже, чем в других страна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СУРСЫ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ы - это сырье, комплектующие, оборудование, лицензии, технолог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видно, что в условиях мирового рынка цена на все покупное во всем мир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рно одинакова. В этом и состоит привлекательность свободного миров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ынка. Но это значит, что разворачивать на территории России какое-нибуд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о из покупного сырья ничуть не выгоднее, чем в любом другом мест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ет быть, свое сырье обойдется дешевле? А что значит "свое"? В условиях рынк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кто не занимается благотворительностью, и все потребители, кто бы они ни был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ходятся перед продавцом в равных условиях. Сейчас нет "наших" ресурсов - в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олько-нибудь ценное принадлежит кому-то конкретному, и этот "кто-то" хоч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ить из своего месторождения максимум возможного. Как правило, досталось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адельцу в ходе Ожесточенной борьбы, и среди таких личностей особ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нтиментальных н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управляющий частной нефтяной компании, и директор хозрасчет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енного предприятия не могут продавать кому-то свою продукцию дешевл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потому, что покупатель - россиянин. В бизнесе нельзя ориентироваться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патриотизм", там действуют законы рынка. Не подчиняешься им - разоришься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мните - "эффективность"? Поэтому для российских потребителей российское 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ырье обойдется в ту же цену, что и для иностранных. Все существующие от эт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а отклонения - временны. Так что экономии за счет дешевизны сырья, ес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ем по правилам мирового рынка, вообще нигде не должно бы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ет быть, в России российское сырье дешевле хотя бы потому, что ближе? А вот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. К сожалению, с точки зрения транспортных расходов, источники сырья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йской промышленности не ближе, чем для западно-европейской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жно-азиатской. Российское сырье находится в Азии, а российские промышленность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е - в основном в Европ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да в том, что сухопутный транспорт существенно, на порядок, дороже морского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зти морем норильский никель в Лондон и даже Куала-Лумпур не дороже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шевле, чем в Москву, из-за перевалки и длинного железнодорожного плеч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ские транспортные тарифы в мире на порядок ниже любых сухопутны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построить условную карту мира, на которой расстояния от источников сырья 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ебителей будут заменены на стоимость доставки, то все океаны "стянутся"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большое пятно, и все приморские страны окажутся рядом друг с другом, за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 России будет значительно удален от всех стран мир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авка даже тюменской нефти в центр России обходится в принципе ненам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шевле, чем в Западную Европу. Правда, сейчас значительная часть затрат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анспортировку приходится на оплату транзита через маленькие участки территор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их новых соседей. Фактически, мы кормим за счет транзита некотор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раничные с нами страны, но туг причины не экономически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м образом, "свои" ресурсы для каждого конкретного пользователя не буду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дешевыми, чем для других, иностранных, потребител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 теперь - самое главно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едставлении многих мы все еще "одна шестая часть суши". Увы, мы уже т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дна седьмая". И суша эта уже не та. Мы потеряли половину пахотных земел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чем лучшую половину) и большую часть минеральных ресурс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ят, что у нас много сырья. Это миф, а говоря по-русски, врань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нас не так много природных ресурсов, как утверждают экспортеры и их продаж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евежественные проститутки (не буду конкретизировать, кто это). Если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пытаемся жить за счет их продажи (ресурсов, разумеется), то даже при разум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луатации их хватит лишь на сверхнищенское существование 150-миллион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а, и всего-то на несколько л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о серьезности ситуации серьезные специалисты предупреждают (цит. по книг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уть в XXI век", под ред. ак. Д. С. Львова, М., Экономика, 1999 г.)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... К настоящему времени выявлены, разведаны и предварительно оценены круп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сы полезных ископаемых, потенциальная денежная ценность которых в текущ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ых ценах составляет около 30 трлн. долл. Из них 32, 2% приходится на дол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за, 23, 3% - на уголь и горючие сланцы, 15, 7%-на нефть, 14, 7%-на нерудн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ырье, 6, 8% - на черные металлы, 6, 3% - на цветные и редкие металлы и 1, 0%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олото, платину, серебро и алмазы, (Данная оценка - одна из многих 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тендует на точность. Это обусловлено разными обстоятельствами, в том числе -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м очевидным, как подверженность мировых цен на минеральное сырье резким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о непредсказуемым изменениям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ительно выше (140, 2 трлн, долл.) оценивают прогнозный потенциал, В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е полностью доминирует твердое топливо (79, 5%), далее следуют газ (6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%) и нефть (6, 5%). На долю всех остальных видов полезных ископаемых приходи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вокупности 7, 1%. Такое разительное отличие от структуры балансовых запас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словлено в первую очередь колоссальными, несопоставимыми с другими полезны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копаемыми по величине геологическими запасами углей на территории Росс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лавным образом - восточнее Урала - А. П.)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бходимо подчеркнуть, что собственно величина запасов, даже подготовленных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мышленному использованию. играет довольно ограниченную роль. Во-первых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ережающий рост внутренних издержек на освоение и эксплуатацию месторождений (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язи с переходом на мировые цены - А. П.) неизбежно ведет к уменьшени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нсовых запасов, и наоборот...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ут необходимо пояснение. Под балансовой стоимостью понимается вероятный доход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сть сколько мы получим от продажи этих ресурсов по мировым ценам. И все де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дет к тому, что дальние месторождения углей, например, потребуют на разработк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добычу больше, чем дадут выручки. То есть их не удастся добыть! Для наш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нодобывающих организаций, похоже, оказалось сюрпризом, сколько же они тратя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добычу и сколько стоит добытое - по мировым ценам. Вполне возможно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еданные запасы сейчас уже правильнее оценивать в 5-10 трлн. долларов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нозные - не дороже разведанных. Авторы приведенной оценки об этом не говоря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, но недвусмысленно намекают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иентировочные сведения об основных видах собственных запасов полез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копаемых Российской Федерации представлены в табл. 1, приведенной там же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роведен, исходя из уровня добычи 1991 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НОСТЬ РОСС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ДАННЫМИ ЗАПАСАМИ НЕКОТОРЫХ ВИД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ЗНЫХ ИСКОПАЕМ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ОПАЕМЫЕ КОЛИЧЕСТВО Л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фть 35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ный газ 81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оль 60-18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езные руды 42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обий 43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ь 4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ель 4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ибден 4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ьфрам 37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нк 1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нец 15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рьма 14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о: россыпное 12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о: коренное 37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сфаты 52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ийные соли 112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и что мы будем делать через 35 лет, когда нефть кончится? Попросим обрат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, что за границу прокачали? И чем платить будем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ые в разных источниках, и даже в одном источнике, как здесь, доволь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иворечивы. В популярной же прессе встречается оценка наших ресурсов даже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00 триллионов долларов. Такой разнобой оценок - очень грозный признак. Гд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казы об этих "циклопических богатствах" мелькают? В СМИ. А кому С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адлежат? Случайно не сырьевым экспортерам? А не наглое ли вранье э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имистические оценки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ы лучше уяснить масштаб разведанных запасов, представим, что мы решили вс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ой жить только за счет продажи ресурсов. Так вот если на кажд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россиянца" расходовать по 2000 долл. в год (166 долл. в месяц), то наш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еданных ресурсов (пусть даже 30 триллионов долларов) хватит ровно на 100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т. Казалось бы, при нынешнем уровне экспорта, составляющем менее 300 долл.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 на человека, мы шестьсот лет могли бы не беспокоиться. Но не все так прост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-первых, значительная часть разведанных ресурсов, а тем более перспективных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низкосортный уголь, да к тому же залегающий в Сибири. Как вы представляет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бе строительство в нынешних условиях нового Кузбасса? Со старым-то непонят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ела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-вторых, мы не можем увеличить сырьевой экспорт в семь раз, даже если бы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го захотели. Более того, представим гипотетическую ситуацию, ну, например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нас оккупировали западные страны и установили абсолютно западный капитализм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умаете, начнется разграбление ресурсов, то есть добыча сырья резко увеличится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как раз наоборот, как это ни удивительно. Причина - дор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йчас продается все, что в принципе можно продать, но минеральных ресурсов -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ее чем на 40 млрд. долларов ежегодно. Так что же, олигархи удовлетворяю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й тысячной от нашего богатства? Почему же они не Развивают добычу? Что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митирует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сто в России не так уж много сырьевых месторождений, пригодных для разработ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условиях мирового рынка, Восточно-Европейская равнина вообще не очен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ологически изобильный район, кроме железных руд Курской магнитной аномал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ь только низкосортный уголь, А ресурсы Азиатской России чрезвычайно дорог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азработки. Поймите ситуацию! На Луне, например, есть места, где в грунт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% титана. Почему его там не добывают? Думаете, нельзя построить там фабрику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нынешнем уровне развития техники - можно. Но слишком дорого! И большинст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их месторождений золота, например, требует больше затрат на разработку, ч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ят запасы. Таких ресурсов все равно, что нет. То, что было пригодно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ки в советской модели экономики, сейчас уже не привлечет инвесторов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нешние "инвесторы" просто расходуют сделанные когда-то советские инвестиции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е сырье с удовольствием берут, но инвестиций нет даже в сырьевые отрасл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ры? Уйма. В последние годы часто пишут о бедственном состоянии Н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олотодобычи. Помню, приводился пример одного рудника с перечислени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иентировочных запасов и потребных инвестиций. Инвестиций нужно было ровно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и раза больше, чем сто- ило перспективное золото этого рудника по миров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ам. И журналист еще выражал детское удивление, что с инвестициями никт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шит. Может быть, этот рудник исключение? Нет, наоборот. Обратных пример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ичего удивительного. Цена добычи золота Сибири на 80-90% определя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нергозатратами, И не только золота. Производство меди и никеля в Норильск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ностью зависит от близлежащих газовых месторождений. Иссякнут они - а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полне возможно - и цена добытых металлов станет запредельной, Ничего необыч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ом нет: несколько лет назад из-за падения мировых цен на медь прекратила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быча на высокогорных медных месторождениях в Чили, А ведь эти месторожд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аздо более доступны для разработки, чем наш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имер, урановые руды рассматриваются в качестве промышленных только в т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учае, если себестоимость полученного из них урана не дороже 80 долларов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илограмм ("НГ", 12.09.96). Поэтому доступные запасы урана у нас близки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черпанию, и те, кто за бесценок продает в США оружейный уран, соверша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ую измену, понимают они это или н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что мало того, что запасы у нас не слишком велики. Они еще могут и оказать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доступны! Звучит неправдоподобно, но даже нефтяные месторождения Росс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чески мало привлекательны для западных инвесторов. Одно дело кувейтск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фть, которую прямо из скважины качают в танкер, другое - тюменская,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орой надо на вечной мерзлоте строить тысячи километров дорог и нефтепроводов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бестоимость добычи кувейтской нефти - 4 доллара за баррель, нашей - 14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ларов (по курсу весны 1998 года). Добычи! Не разведки и обустройства нов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рождений, а добычи! А если цена окажется ниже себестоимости, то где взя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ги на добычу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енно тревожна ситуация с прогнозными запасами. Напомню, что, хотя они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щественно больше разведанных, 80% из них - это уголь и сланцы, добы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орые просто нерентабельно. Поэтому из этих 140 триллионов долларов прогноз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сов по крайней мере 112 трлн. можно не учитывать. И часть из оставшихся 28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иллионов - такие же. Значительная часть российских газа и нефти доступны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, чем метановая атмосфера Юпитер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е сырье из освоенных месторождений с удовольствием берут, но даже в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держание в рабочем состоянии средств не вкладывают. Инфраструктура изношен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менитая "труба" (система нефтепроводов из Сибири в Европу) выслужила в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и. Рее трубопроводы уже нуждаются в замене! В лучшем случае, при непрерывн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дорогом ремонте они продержатся еще 10 лет. Кстати, именно для обустройств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фтегазовых месторождений и были взяты Советским Союзом в свое время кредит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рно в 20 млрд. долларов. Но то были долги, а сейчас-то хочется инвестиций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где они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з Ямала дожидается инвесторов, но не дождется никогда. Освоение, добыча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анспортировка съедят всю прибыль, и это хорошо известно потенциальн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весторам. Газпром сам осваивает Ямал, без помощи инвесторов. Это, кстати, оди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доводов против незаменимости иностранных инвестиц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"Роснефть", которую пытались выставить на торги в 1998 году, не так уж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лекательна для инвесторов, даже если отдать ее даром. Предположительн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урентоспособны месторождения на шельфе Южного Сахалина, поэтому для тог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ы передать их иностранцам уже на законной основе и проталкивался "Закон 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е продукции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омню, что приватизация российской нефти частными лицами осуществлена бе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якого закона в 1992 году. Значительная часть обустроенных месторождений попа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уки западных компаний, но геологоразведка, например, при разгосударствлен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расли была выделена в отдельную организацию... и разорилась! Никто не ста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кладывать в нее деньги. Это говорит о том, что даже в разведке на неф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ные инвесторы не заинтересованы. Единственная причина такого поведения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и не собираются заниматься освоением новых месторождений, поэтому и не ищу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азвития кризиса российской рыночной экономики роль детонатора сыгра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дение цен на нефть в начале 1998 года. И экспортеры, и, тем более, госбюдж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ряли миллиарды доллар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, что мировой спрос на нефть снизился, возможно, не так уж и плохо в дале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спективе. Дело в том, что добыча нефти у нас упала с более чем 500 млн. тон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1990 году до 280 млн. тонн в 1998 из-за исчерпания разработанных месторожден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износа инфраструктуры. Можно смело прогнозировать, что лет через десять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ле нефть останется, но ее добычи хватит разве что на отопление городов. В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, может, и хорошо, что добыча снижается - хоть внукам что-то остане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ПАС КАРМАН НЕ ТЯНЕТ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чные данные о запасах нефти у нас на самом деле почему-то секретны, хотя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и месторождений привлекаются американские аудиторские фирмы. По зарубежн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м у нас 7% мировых. Много это? Это мало. Это мизер! У Венесуэлы - 8%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несуэла поменьше и потеплее России. Даже кот Матроскин знал, что прода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о что-то ненужное, а нужнее теплоносителей в России ничего нет. У нас горо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апливаются мазутом, ведь мы не Венесуэл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что наше богатство теплоносителями весьма относительно. Ведь теплоносите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жны не сами по себе, нас интересует тепло, а не вонючие жидкости и газы. Да, 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 есть нефть, но в Индии достаточно открыть окно, чтобы согреть помещение. Т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богаче теплоносителями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оме того, есть вполне обоснованные подозрения, что реальные запасы нефти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за у нас даже меньше, чем значится официально. Как правило, оказывается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еданные запасы оказываются при разработке значительно ниже, ч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олагалось. Такое произошло с Уренгоем - первоначальная оценка оказала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ышена почти в два раза. Причиной тому - своеобразная методика оценки объем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сов. Оказывается, у нас было принято ставить размер премий за открыт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рождения в зависимость от его объема, и поэтому был стимул этот объем пр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е завышать. Я об этом не читал официальных сообщений, а слышал от геолог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нь давно, но мух достоверный - все исчерпанные к настоящему момент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рождения дали в два-три раза меньше, чем выходило по первоначальн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о упомянуть о серьезности ситуации с нашими ресурсами, хотя это не каса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ямую нашей темы. После распада Союза многих цветных и редких металлов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бходимых для серьезной промышленности, в России просто нет. Вернусь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тированию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...есть виды минерального сырья, запасы которых либо незначительны, либ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оэффективны. Потребность промышленности России в марганце, хроме, ртут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рьме, титане и ряде других полезных ископаемых ранее почти полность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ывалась поставками из республик бывшего СССР..."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рганец остался на Украине и в Грузии. Хром Казахстана сейчас принадлежи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понской фирме, которая нам его просто не продает. Не продает и все! Хорошо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нас сталь сейчас не варят, а если бы варили? Без хрома и марганца какая сталь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на гвозди, или, как выражается один мой знакомый, свиньям на подков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развалом Союза наша экономика перестала быть самодостаточной. Например, хлопк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нас теперь нет и не будет, даже при восстановлении Союза. Поливные зем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ней Азии в связи с ростом населения заняты сейчас под продовольствен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ы, и даже этого им не хвата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такая ситуация не только с минеральными ресурсами. Наши "неисчерпаемые" лес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ют примерно по 4 куба ежегодного прироста древесины на человека. А даже др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этого прироста получится разве что куба три. Вот и решайте, использовать 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рост на дрова, на строительство или на экспорт. Кто строил дачу или топи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чку, тот знает, что в любом случае это немного, особенно если учесть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ой породой наших лесов является лиственница Сибири. Она труднодоступн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как не поддается сплаву (тонет). Доступные же леса Европейской России, гд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ы лучшие лесозаводы, уже хищнически выкоше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фы о "неисчерпаемости" внедряются людьми, имеющими процент от продажи нефти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на из боеголовок. Это, уважаемый читатель, пора уже понима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стати, есть тенденция сырьевых регионов выделиться из России. Это каса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кутии-Саха, Татарстана, нефтяных регионов Тюменской области, некоторых друг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астей. Это можно понять - зачем им московские банкиры? Необходимые пр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рговле нефтью финансовые операции могут проделывать и американцы, и гораз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чше. Но отделение не решит проблем и для этих территорий. Инвестиции могу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ть вначале, но только из политических соображений. Как только нужда в борьбе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сским государством отпадет, никто не будет давать денег на починку выходящ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троя трубопроводов. Слишком, по мировым понятиям, дор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бщем, нет у нас ничего такого, что Западу необходимо позарез. Все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чается, или отвалилось вместе с Назарбаевым, или дорого добывать. Те, к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итают, что предел падения нашей страны это превращение страны в "сырьев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даток" Запада - неисправимые оптимисты. Хватит наконец иллюзий, товарищ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триоты. Мы можем стать "сырьевым придатком" всего на пять-десять лет. А ведь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сионеры планируют прожить немного дольше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ак, по разделу сырья и комплектующих наша обрабатывающая промышленно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какого выигрыша не имеет, и эта статья затрат привлекательности в глаза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оров не добавля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перь о технологиях - считается, что у нас есть уникальные технологии - а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же ресурс, вроде сырья или оборудования. На самом деле подавляющее количест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варов массового потребления делаются не по секретным патентам - джинс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очить можно в любой точке мира. Ничего секретного в холодильнике нет!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ципе любую технологию можно и купить - технологии продаются и покупаютс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любые ресурсы, хотя есть и исключения. Нету у нас форы в технологиях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вого рынка, нету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стоящее время нельзя говорить, что технологически мы можем вырваться впере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сравнению с кем-то - за десять лет "открытости" все сколько-нибудь ценн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ло всем известно. Технологии - это первое, что у нас купили в начал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ткрытости". Наши НИИ и КБ продались за гроши, уже и американские фрегаты несу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орту уникальные РЛС советской разработки. А вот нам вряд ли кто-то передас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ологию производства лазерных проигрывателей DVD или "медную технологию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а микропроцессор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не менее, о разнице в уровне технологий мы поговорим немного дальш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итог неутешителен - по пункту "сырье и комплектующие" у нашего производител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нее, производителя на территории России, выигрыша н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оследнее - для тех, кто всерьез принял мой расчет - по сколько доллар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дется на каждого россиянина в виде платы за российское сырье. Недра уже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енные и не общественные а частные! "Священные и неприкосновенные"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бы можно заката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НЕРГИЯ И ТРАНСПОРТ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висимо от того, куда вы едете, - это в гору и против ветра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закон езды на велосипед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есь я объединил два вида расходов, которые наиболее чувствительны для карма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ора. Это расходы на энергию и транспор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о в том, что уровни энергопотребления жителями разных стран мира очень силь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исят от природных условий. Такой, очень интересный материал приводитс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, в работах профессора В. Клименк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его работах исследуются уровни энергопотребления, так сказать, для бытов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ей, а не для промышленного производства, но принципиальной разницы нет. Да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тносительно безлюдных производствах приходится поддерживать определен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пературный режим, будь то химическая реакция, перегонка нефти или обжиг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мента. Одно дело поднять температуру многотонной печи, начав с плюс 20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дусов, другое - с минус 20. Это обойдется в очень большой дополнитель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ход топлива. А поддерживать температуру какой-нибудь ректификацион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новки размером с многоэтажный дом? Если температура наружного кожух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го-либо агрегата 100 градусов, то при температуре воздуха минус 30 градус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пловые потери через стенку вдвое выше, чем при плюс 30. А чего стоит разогре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истерну химического продукта или разгрузить вагон мерзлого угля? У нас в эт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и выгодно только пельмени морози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безлюдных производств мало. А когда разница между температурой внутри зда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снаружи достигает 40-50 градусов, то расходы на отопление, т. е. на созда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овий, пригодных для обитания, становятся сравнимы с остальны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ыми издержками. Но насколько сравнимы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дготовке этой книги я пытался, насколько возможно, использовать дан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комстата, в результате чего сделал вывод, что в нашей статистике полож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ще более неблагополучное, чем в экономической науке. По ядовитому замечанию В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розова, выпустившего своими силами (! ) обзор нашей экономики к 1996 году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йценоскости кур-несушек в ежегоднике Госкомстата посвящено 3 страницы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ю госбюджета - только од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вот о производстве и расходе тепловой энергии в промышленности, или хотя 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ценах на нее в сопоставимых единицах, в ежегоднике Госкомстата за 1995 год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ворится. Не буду приводить полученные партизанскими способами данные - ск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 гигакалорий тепла ни расходовали наши промышленные предприятия, и сколько 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 стоила у нас эта самая гигакалория - во многих-многих странах эти гигакалор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рутся просто из воздуха, бесплатно. Приятно посмотреть на климатическую карт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го-Восточной Азии - в Таиланде и Малайзии средняя температура июля + 28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усов, и января +28 градус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средней полосы России доля отопления в объеме общих энергозатра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мышленности составляет три четверти. А ведь у нас еще и затраты на освещ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сть когда мы говорим о "неисчерпаемых запасах топливных ресурсов в России"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надо понимать, что нефть, уголь и газ как раз исчерпаемы, да к тому же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о добыть, привезти к месту потребления и сжечь. А в большинстве стран мир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аточно открыть окно, чтобы получить доступ к действительно неисчерпаем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пловым ресурсам. Ведь они кончатся, только когда погаснет Солнце или сдвин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ная ось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ьте себе, что вы - иностранный инвестор. И у вас есть выбор - постро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од в России и 7-8 месяцев в году расходовать деньги на его отопление, ил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угом месте, где топить не надо совсем. И какие деньги! В четыре-восемь ра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, чем затраты на энергию где-нибудь в Сир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где вы его построите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тут-то и зарыта главная собака! Всего несколько лет назад сама мысль о то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производство может быть невыгодным или даже остановлено из-за платы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ктроэнергию или тепло, просто не укладывалась в голове. Сейчас рынок вот уж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тельно все расставил по места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 у нас чрезвычайно дешевая электроэнергия - для бытовых целей, например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тре - около 3 центов за кВтч (с осени 1998 г. - около 1 цента), на Дальн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токе - 5-6 (2-3). В Западной же Европе, в среднем, около 12-15. Но из-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громного энергопотребления и такая цена не спасает, а главное, есть тенденция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е росту. Откуда берется электричество? Это ведь в основном те же уголь, мазу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родный газ и уран. Их можно продать по мировым ценам. Почему же на наш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нциях из этого сырья получается электричество, в пять раз дешевле миров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ы? Где государство находит таких поставщиков? Все очень просто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нергокомплекс страны пока составляет единый механизм, поставщики поставля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пливо себе в убыток, по обязанности, под угрозой отключения от экспорт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трубы". Стоить разбить этот комплекс на отдельные предприятия - и цепочк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орвется в самом начале. Зачем поставлять топливо на электростанцию, если о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его не заплатит? Не лучше ли продать сразу за рубеж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стати, приведение наших внутренних цен на энергию и энергоносители к уровн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вых - одно из основных требований наших кредитор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азать по совести, это требование не кажется мне необоснованным. Мы долж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чно знать, сколько энергии мы потребляем, и во что это обходится. Производст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нергии у нас вряд ли обходится много дешевле, чем в других странах. В основн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а тепловая и электроэнергия вырабатываются из топливного мазута, как во вс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е, откуда же разница в цене? Очевидно, государство покрывает эту разницу,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ь бесплатно выделяет мазут и отопительный газ. Мы жжем достояние страны, ма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, жжем, не замечая эт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такой достаточно тривиальный пример, взятый из интервью по радио од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его художника. Он живет в Израиле, а на зиму приезжает в Москву. Почему?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раиле отопление стоит дорого. Представляете? В январе там +10 град.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опление ему дорого обходится. В Москве - минус 20 град., а отопление обходи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шево! Конечно, пусть приезжает, милости просим, но в ситуации явствен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матривается какой-то логический дефек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же просто давать возможность нашим потребителям конкурировать за топливо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остранцами - опасно. Что будет, если какой-нибудь уральский город остав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имой на неделю без топлива? Да хотя бы среднерусский? Думаю, он после эт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дет уже непригоден для проживания. Но пятьдесят лет безбедной жизни отуч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е население беспокоиться о чем бы то ни было, никто не верит в какую-либ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строфу. Власти что-нибудь придумают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инписовцы любят поговорить об "экологически чистых источниках энергии". Т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что касается неисчерпаемых ресурсов - солнечной энергии и энергии рек -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гелиостанций нет более неподходящей страны, чем Россия. У нас м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смурных дней (в Москве больше половины, около 200 в году), а когда энерг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енно нужна - зимой - и дни коротки. К тому же нынешние технологии получ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лнечной электроэнергии дают электричество, в сотни раз более дорогое, ч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енное другими способами, И солнечные панели дороги, и какие-то аккумулятор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жны - ведь неудобно пользоваться электрическим освещением только днем,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да ли? Если вы автомобилист, представьте себе габариты аккумулятора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и гидроресурсы довольно специфичны. Зимой, когда расход электричеств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ксимальный, замерзшие реки мелеют. Россия - плоская как стол, равнин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а. Если не считать территории национальных республик, то максималь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ота над уровнем моря в России - 2519 м - гора Барун-Шабартуй в Читинс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асти. Перепад высот на наших реках невелик, в европейской части - меньше, ч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же в Западной Европе, поэтому огромное Рыбинское водохранилище мелкое и пита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уразно маломощную гидростанцию. А сибирские реки-гиганты удалены от основ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ебителей электроэнергии. Везет же китайцам! Вот незамерзающая Янцз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имер, имеет солидный перепад высот, а по расходу воды превышает Обь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нисей, вместе взяты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а у нас при Сталине программа строительства небольших "колхозных" ГЭС. Ког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ывешь на байдарке по небольшим рекам, кое-где приходится обнос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разрушенные плотины. Спасибо хрущевской политике! А ведь когда-то они дела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е село хоть частично независимым от сибирского мазута. И рыбку там лови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что, несмотря на то, что в Сибири нефть и газ пока есть, это не дает наш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ятиям никаких преимуществ. Им придется платить за топливо поставщик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го топлива, и, что самое грустное, топлива этого будет уходить гораз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е, чем на аналогичных предприятиях в Западной Европе или "третьем мире". 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 нет предприятия или поселка без котельной - в отличие от почти вс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льного мир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перь транспорт. Плотность населения напрямую влияет на транспортные расходы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, например, равномерно разместить население каждой страны на ее территори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англичане, немцы, японцы окажутся на расстоянии около 60 метров друг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уга, тайцы и французы в 100 метрах. А вот между русскими расстояние будет 570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р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же если мы будем учитывать только так называемую "эффективную" площадь стран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. е. ту треть России, на которой среднегодовая температура выше минус 2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дусов Цельсия и где сконцентрировано все ее население, то среднее расстоя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кратится примерно до 200 метров. Да и эта "эффективная" площадь России -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уг или квадрат, а узкая полоса, вытянутая в широтном направлении на тысяч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илометров. Вот и прикиньте, во что в России обходится дорожное строительств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и транспортные тариф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оме того, распространенные у нас виды транспорта - трубопроводный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мобильный - чрезвычайно дороги и энергоемки. Так, очень дорого обходи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анспортировка нефти из Сибири в Европейскую Россию. Наша нефть вязкая, 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удно перекачивать и приходится подогревать, особенно зимой. На подогрев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качку расходуется, по сути, значительная часть добытых энергоносител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ый дешевый вид транспорта - морской. Именно его у нас нет. Следующий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шевизне - речной. Доступ к внутренним районам Индии, Китая или Аргенти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ен даже на океанских судах довольно далеко в глубь материка, по река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налам, озерам и водохранилищам. И Панамский канал в основном идет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новодным водоема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у нас дешевых незамерзающих водных путей тоже нет, в последние годы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рзающие выходят из строя. Увы, прекратилось движение судов по многим река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рватеры не чищены несколько лет по "экономическим соображениям", то есть из-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ления реформатор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нас всегда пользовались реками и каналами, само рождение нашей нации связано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ми. Русская нация образовалась из довольно разнородных племен, оказавших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доль речных путей из Балтийского моря в Каспийское и Черное, "из варяг в гре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сарацины", и объединенных больше экономикой, чем общим происхождением. Так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сква оказалась на ее месте в основном потому, что контролировала волок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ского бассейна в клязьминский. Чтобы попасть из Киева во Владимир и Суздал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о было из Днепра перебраться в верховья Оки, оттуда войти в Москва-реку (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омны), затем в Яузу, а в районе Мытищ ("Мытищи" означает место, где собира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мыт" - пошлину), точнее в районе нынешнего города Королев, перетащить ладью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язьму. Волок всего около километра длиной был отмечен еще на моей памя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рамидкой из белого камня на берегу Клязьмы. Другого такого удобного места н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ово же происхождение многих других городов, и все наши города стоят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доходных реках. И открытие Сибири проходило по рекам. Землепроходцы, начи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й путь от Устюга Великого, спускались и поднимались по рекам, переволакива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и суденышки, даже через Урал, зимовали, строили новые суда, шли дальше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попея великого движения к Тихому океану труднопредставима - в истор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ловечества с ней сравнима разве что экспедиция Магеллана. У нас о ней забыл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движнические труды Г. Маркова по ее описанию малоизвест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30-х годах у нас начали реализовывать грандиозную систему дешевого транспорт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а спроектирована система судоходных каналов, которая охватывала вс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риторию СССР и должна была доходить до каждого уголка. При Хрущеве идея бы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хоронена - при нем предпочли жечь топливо, истреблять природные ресурс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даже если бы у нас существовала всеобъемлющая сеть речного транспорт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возки внутри страны были бы дороже, например, западноевропейских, из-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зонного ритма наших водоемов. Но что об этом сейчас говорить - водных путей 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мал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 в нашей стране соотношение себестоимости по видам транспорта неск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радоксально: так, по ценам 1994 года грузовой тариф для морского транспорта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1, 8 руб. за 10 тоннокилометров (ткм), для речного - 152, 6 руб.,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елезнодорожного - 118, 8 руб., для автомобильного - 1330, 4 руб., воздушного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628, 1 руб. Железнодорожный у нас дешевле речного - но это связано с тем, чт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-первых, железнодорожный транспорт электрифицирован, а наши внутренние цены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ктроэнергию в 10-15 раз дешевле себестоимости (дотируются государством)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-вторых - речной транспорт не может использоваться эффективно из-за корот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иода навигации и массы проблем с зимовкой флота. Ну и пресловутый ценов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кос - тяжелое наследие хрущевского волюнтаризм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едыдущей главе я утверждал, что наценка на транспортировку сырья, если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о завозим, невелика, а здесь я говорю, что затраты на транспорт в процес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а велики. Противоречия тут нет. Привоз сырья или готовой продукции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однократная, а вот в процессе производства, в зависимости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а переделов исходного сырья, транспортировать большие объемы приходи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колько раз. Сконцентрировать всю промышленность в один компактный регион? Ну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знаю. В любом случае, если уголь в Воркуте, а железная руда - под Курском,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их сконцентрируешь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анспортные расходы у нас в стране велики, и даже по одной этой причи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о у нас в стране невыгод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ь в невероятной энергоемкости нашей экономики и субъективная составляющая.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онному замечанию профессора А. И. Уткина (это известный современный историк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как раз историки сейчас почему-то лучшие экономисты), наша экономика открыла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ому рынку, не будучи готова к конкуренции. Экономия энергии не вошла у на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лоть и кровь. Чья в этом вина? Я еще помню, что на кухнях стояли газов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етчики, в конце 50-х их сняли. Жги - не хочу. Видел я раз, как од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остранца чуть кондратий не хватил, когда он увидел, что московская семь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оянно держит включенной газовую конфорку ради экономии спичек. Шофер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орый на холостом ходу когда-то выжигал "лишний" бензин (бывало раньше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е! ), не скоро научится его экономи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мню, попадались и сейчас попадаются в газетах насмешки над бережливы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мцами, у которых в подъездах стоят автоматы, выключающие свет, когда жилец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ит в квартиру. Над чем смеемся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огда всплывают отдельные заводы с высоким энергопотреблением, вроде 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ветающие и в России. Но почему они процветают? В некоторых, очень редк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ах, энергия расходуется главным образом не на компенсацию суров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имата, а напрямую на производство конечного продукта. Например, алюминиев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мышленность, ныне принадлежащая израильтянам братьям Черным, более-мен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ает и сейчас по принципу "толлинга". Это означает, что к нам везу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портные бокситы из Туниса, у нас выплавляют из них алюминий, который зат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зится. Странная схема (что, трудно в Тунисе завод поставить?), есл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ть, что у нас киловаттчас стоит 1-2 цента, а во всем мире - 12-15. Брать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рные просто вывозят даровую электроэнергию! Ведь с точки зрения цены, алюмин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это твердое электричество. А низкая цена на электричество у нас поддержива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кусственно, за счет всей экономики. Черные тут не слишком виноваты, о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йствуют, как и должны действовать капиталисты, не они, так был бы кто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угой. Но "толлинг", как и вообще экспорт алюминия, - фактически грабеж наш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стати, эта история с "толлингом" лишний раз показывает ситуацию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урентоспособностью даже нашего сырьевого производства. Ведь у нас доволь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ого бокситов - и на Кольском полуострове, и под Волховом, и в Приуралье- -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 не менее более выгодно купить их в Тунисе и привезти на Алтай. Не верится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объясните братьям Черным, что они плохо считали. Только не получится, они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й странной схеме уже миллиарды сдела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рно таким же образом у нас функционируют производства электростали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миака. Аммиак - третья статья в нашем экспорте, после нефти и газа, но нич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рошего в этом нет. Фактически, при экспорте килограмма таких энергоемк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уктов мы даем впридачу несколько килограммов топлива бесплатно. Русск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знес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 у нас процветает частная торговля, требование о господдержке низких цен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нергоносители является благоглупостью. Государство будет просто субсидиро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ищников-спекулянтов, торгующих на мировом рынке. А такие призывы раздаютс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ем и из патриотического ста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юмиру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ом по разделу "Энергия и транспорт" производство чего бы то ни было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и не просто невыгодно, а крайне невыгодно. В принципе, дальше можно было 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считать. Даже производители сырья говорят, что без расходов на отопление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укция могла бы быть конкурентоспособна, но стоит учесть в себестоимос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а за отопление - и о прибыли можно забы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что, никто об этом не знал, когда призывал открыться мировой экономике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ь такое "золотое правило", или "бритва Хеллона" - не ищи злого умысла та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все объяснимо глупостью. Я потому это говорю, что эта ситуация, похож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ачале была непонятна некоторым известным реформаторам. Во времена растащилов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которые приватизировали не нефть, а заводы. А ведь стоило посчитать стоимо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опления заводских корпусов за уральскую зиму по мировым ценам на тепло -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нтузиазма у него поубавилось бы. Интересно, насколько выгоден Кахе Бендукидз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зался подарок Чубайса - "Уралмаш"? И это пока у нас цены на тепло еще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гли мировы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да, есть подозрение, что наши реформаторы на самом деле не являю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умелыми учениками западных менторов. Те с самого начала требовали довес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утренние цены на энергоносители до уровня мировых, а наши упираются до с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. Видимо, западные консультанты не понимают особой ситуации в наш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е, а реформаторы все отлично понимают. И знают, если бы цены уравняли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мировыми, наша страна давно осталась бы без топлива на зиму. У наших город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нашлось бы достаточно денег, чтобы купить мазут у нефтяных компаний - вед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а ничего не производят, откуда же возьмутся деньги? Либеральный эксперимен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вно кончился бы, а, значит, кончился бы и экспорт. Вот чтобы сохраня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орт, энергоэкспортеры и делятся теплом с городами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ЛОГИ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то платит меньше всех, больше всех жалуется. Закон профессиональной практи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ростоты назовем все нерыночные издержки, или, как их называют, "проч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траты", налогами. Это не только "налоги, сборы, платежи и другие обязатель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числения, производимые в соответствии с установленным законодательств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ком". То есть теоретически налоги - это то, что установлено законом.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е нет, значит платить не обязательно. Но так ли в жизни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м является какой-нибудь принудительный сбор в какой-нибудь конторе, которую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чешь не хочешь, руководитель фирмы должен посетить? Закона на его оплату не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ит, это не налог, но собирает государственная контора, значит эт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дитский побор. Например, местная власть просит о "спонсорстве" - и попробу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ажи. А у нас и налогов хватает - наша страна вообще держит первенство в мир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оличеству налогов, хотя их абсолютная величина на самом деле невели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оме налогов, собираемых на основе государственного закона, в государств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имеется в виду не только Россия) может существовать еще уйма поборов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ложенных в шкале законности от настоящих налогов до обычного рэкет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яют их административные правила, муниципальные акты, в конце концов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ные обычаи. Нарушение их может быть небезопасно, выполнение же наносит ущерб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шельк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ебестоимость продукции у нас совершенно официально относятся, например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ительские расходы. Раньше, когда это не было законно, выписывали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ктивные премии, суть дела от этого не меняла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нимателю, в принципе, все равно, как называются те суммы, которые е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ходится "отстегивать" местным властям по местным правилам, ему даже в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но, называется ли адресат этих сумм муниципалитетом или авторитет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не надо думать, что предпринимателю лучше живется там, где контроль за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ходами не слишком строг и можно уклоняться от уплаты налогов, хотя иногда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ывают преимуществом нынешней России перед другими странами. Именно в так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учаях, то есть если предприниматель укрывается от государственных и мест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боров, обычно находятся люди, которые как бы заменяют собой налоговую полицию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ходит до анекдотов. Один мой знакомый, программист, работая в торговой фирм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дивился, что дотошный ревизор немного странно выглядит и очень часто приходит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фис, подолгу просиживая с бухгалтером за компьютером и просматривая финансов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. Оказалось, это ревизор из местной банд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вот при четкой государственной системе контроля над коммерческой деятельность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мафии нет экономического базиса. Там, где настоящие ревизоры жестко проверя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хгалтерскую отчетность, просто неоткуда взяться оплате бандитской "крыши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утешения сограждан замечу, что мафия в той или иной форме представляет соб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избежное зло и существует даже в благополучных странах. Даже в индустрии США 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х есть экологические ниши: например, вывозом промышленного мусора занимаю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нюдь не бойскауты. Там, где возможны приписки и сокрытия денежных потоков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зависимо от общественного строя, там есть и почва для бандитов. (Традиционно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м областям относится строительство, особенно дорожное. Причина именно т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проверить объемы работ государственным контролерам в некоторых вида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а труднее, чем в других. Подрядчик показывает площадку и говорит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копана вот такая яма и засыпана щебенкой. Вообще говоря, нелегко провер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е утверждения с точностью до процентов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ниже у нас издержки этой группы или выше, чем в мире? Этот пункт наш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знес-плана наиболее труден для определения. Но можно с высокой степень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оверности предположить, что не ниже. Во всяком случае, я не слышал ни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о, что объединенный налогово-криминальный пресс у нас легче, чем в друг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ах. Такова, во всяком случае, была ситуация в период реформ, с 1991 года 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славного краха 1998 го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проведем один мысленный эксперимент. Предположим, мы провели "правильные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формы и установили лучшую в мире налоговую систему. Или, если у вас друг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згляды, предположим, что к власти пришли настоящие коммунисты и тоже установ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чшую в мире налоговую систему. Прикинем, будет ли у нас в этом случае выигрыш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налогам перед другими странами. Есть ли резерв для налоговых льгот? Вед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говорят о "создании благоприятного климата для инвестиций", обычно имеют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у снижение налогов. Можем ли мы брать самые низкие налоги в мире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теоретически можно избавиться от налогов вообще, но как бы мы ни раде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интересы предпринимателя, надо хорошо понимать, что страна бе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енного аппарата, минимальной инфраструктуры и хотя бы полици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яет интереса для инвесторов. А ведь эти вещи существуют т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годаря налогам! Кроме того, есть еще налоги на социальные цели, на оборону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кологи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для инвестора более привлекательны страны, в которых нет профсоюзов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вых партий, и трудящиеся не требуют лишнего, вроде оплачиваемых отпусков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циального страхования, и о сохранении природы никто не беспокоится,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ие-то налоги все равно неизбежны. Ведь если не хочешь платить лишн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им, то придется оплатить и военную диктатуру, и "эскадроны смерти", котор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и могут обеспечить столь райский инвестиционный климат. В перио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готовки Аргентины к управлению Международным Валютным Фондом (80-е годы) т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сследно исчезло несколько тысяч человек - профсоюзных лидеров, врачей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ей, адвокатов. Бесплатно такие вещи не делаю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да идут налоги в настоящем рыночном государстве? Это армия, государствен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ппарат, содержание всяких национальных символов, типа царствующей династи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ов Тауэра или всенародноизбранн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сть даже образование и медобслуживание в расчет не принимаем. Предполагае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у нас рынок, все это не за счет бюджета, а платное. В некоторых страна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ятия практически не платят в социальные фонды. Ну и что? В этом случа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ответствующие расходы идут по статье "зарплата". Люди же все равно лечатся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ходят на пенсию, если не считать "идеальных" для инвестора стран, вроде Чил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Пиночет после переворота пять лет не платил пенс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вот будут ли в "идеальной России" государственные расходы ниже, чем в друг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ах мира? Ох, вряд 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ли считать, что армия стоит везде одинаково? Известно, что оружи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мундирование и рационы в "полярном" исполнении существенно дороже обычных.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такое "полярное"? Во всем мире так называют то, что пригодно для услов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и. В обычном бундесверовском спальном мешке я почти дал дуба, ночуя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московье на природе в середине мая. Японские военные за службу на Хоккай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ют тройной оклад, за суровость климата. А по нашим понятиям, Хоккайдо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тропики. Так что только за счет ватников наша армия будет подорож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можно ли обойтись совсем без армии, если не гоняться за "глобальны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ресами"? Некоторое время можно, если считать, что все вокруг дураки, а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 умные - у всех армия есть, а у нас н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ое умонастроение будет недолгим. К нам много претензий и у соседей, и 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вольно далеких стран. Причем претензии предъявляются к самым продуктивн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лям, к самым ценным участкам территории, акватории и шельфа, к стратегичес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ым пункта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нет армии - нет и неисчерпаемых природных ресурсов. Почему московс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ллигенты считают, что рыба Охотского моря, или золото Колымы, или неф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жного Сахалина, или леса Карелии принадлежат им? Чем обосновывается эт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еренность? В мире есть люди, готовые задать такой вопрос, и такой вопрос буд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лен. Этот мир довольно жесток к слабы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что касается нашего госаппарата, то вряд ли он у нас обходится дешевле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ению с другими странами. Я уж не буду конкретизирова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ернемся к пенсиям, хотя это будет трудное и неприятное замечание. Несмотря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, что продолжительность жизни у нас мала, тем не менее, численно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нсионеров по сравнению с работающими у нас очень высока, выше, чем даже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ых странах Запада. Не буду делать никаких выводов, но не сказать об эт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з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стати, за счет небольших налогов нельзя будет и содержать самую большую в мир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мию врачей и учителей. Придется переходить на количество "койко-мест"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ющее мировым, точнее, "третье-мировым" стандарта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прос об уровнях налогов в нашей стране можно поставить по-другому, еще и так: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мы, с нашими-то государственными долгами, можем добиться более низ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овня бюджетных расходов по сравнению с другими странами? Разве не из бюджет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м придется платить долги и проценты по ним? А из чего бюджет-то формируетс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з налогов разве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бщем, мы вместе с потенциальным инвестором, хоть и несколько субъективно,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еренно заключаем, что по налогам и другим нерыночным издержкам в Росс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игрыша ожидать нельз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РПЛАТА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иерархической системе оплата труда прямо пропорциональна привлекательности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кости выполняемой работ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й принцип социо-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оследняя составляющая расходов на производство - это зарплата наем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ворят, что наша рабочая сила дешевая и квалифицированная, и вот тут-то наш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зырная карта. За счет рабочего и инженера, согласного работать за гроши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стет новая Россия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робуем разобрать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лифицированная? Будем считать, что да. Была. За десять лет плюрализм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итесь, произошла определенная деквалификация, а новых рабочих никт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л. Чему хорошему могут научить демократы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то дешевая - давайте-ка поподробн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итается, что зарплата в России низкая. А так ли это? Насколько она ни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мировой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ы, доступная информация ненадежна. В справочниках Госкомстата есть разде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международные сравнения", там сравниваются даже "надои молока на одну корову"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ных странах, а вот "среднюю зарплату работника промышленности" не узнаешь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имо, для Госкомстата человек - не корова, что в каком-то смысле верно. Е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редний доход" - весьма сомнительный параметр. Сколько рабочему в час платя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что нас интересует, ведь инвестор будет рабочих нанимать, а не т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ллеров и "новых русских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вот слышал, что представитель фирмы Самсунг в России получает яко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щественно больше, чем сравнимый по рангу менеджер той же фирмы у себя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дине. Почему? Если платить, как в Южной Корее, у нас в стране не много найдеш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елающих работать представителем фирмы. Ничего себе. Значит, мы - богачи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ная история. Как ее проверить? Ведь в конвертик с долларами, котор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адиционно получают сотрудники инофирм, не заглянешь. Нет, конечно, ес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рить официальные платежные ведомости, с которых рассчитываются налоги,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плата у наших фирмачей еще до 17 августа 1998 года была нищенска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фициальным данным в начале реформ средняя зарплата в стране была около 5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ларов, а затем, с 1993 по 1998 год колебалась, грубо говоря, в районе 100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ларов. Эти цифры не учитывают, с одной стороны, невыплат, а с другой - эт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ых "конвертиков", то есть утайки выплат от налогов и, естественно,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исти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многих странах-производителях "товаров народного потребления" (Юго-Восточ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Южная Азия, Латинская Америка) вполне приличной считается почасовая оплата 20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тов в час. Это примерно .40 долларов в месяц. Мало? Почему же? Ведь это тр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их "минималки" (до 98-го года)! Для китайской швеи 40 долларов очень да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плохо. Квалифицированный служащий, например, бухгалтер небольшой фирмы в Юж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зии, может получать 120 долларов, и это нормально. К началу "аргентинс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уда" зарплата строительного рабочего в Буэнос-Айресе упала до 20 долларов, 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де реформы Кавальо она не индексировалась. Вот к такой зарплате и инвестор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янулись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о только учитывать, что по азиатским традициям работники главных сбороч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вейеров известных фирм могут получать на порядок выше рабоч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рм-субподрядчиков, но такой "рабочей аристократии" немного даже в Японии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но их зарплатой лет десять назад и козыря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нас зарплата в промышленности отличалась, в зависимости от того, в ка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расли выплачивалась. В нефтяной, электроэнергетической, металлургической бы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больше, 200-300 долларов, в швейной - около 60. Это я привожу данные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93-1998 годы. Последнее "докризисное" значение средней зарплаты за май 1998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а - 160 доллар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что зарплата у нас, там, где ее платили, была не ниже, а выше среднемировой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это неизбежно. Ниже она и не может быть, так как не обеспечит в наших условия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зического выживания, просто не хватит на отопление, теплую одежду и питание.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ь у нас цены на коммунальные услуги пока что ниже мировых раз в пять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сять! Если их учесть, то средняя зарплата горожанина у нас, можно сказат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ше еще раза в два-три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йчас "денежная составляющая" зарплаты у нас упала почти до уровня "треть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а" - за май 1999 года - 70 долларов. Возникла ли для инвестора благоприят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туация? Да, но ненадолго. Впереди маячит более серьезный кризи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ебительского рынка - рублевые цены на ликвидные товары должны подпрыгнуть 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ых уровней. Литр бензина, батон хлеба и 7 киловатт-час электроэнерг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ы стоить доллар. Мы не потянем такие цены с "третье-мировой зарплатой"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йчас и должно решиться - мы в мировом рынке или выходим из него. МВФ агитиру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вое (написано в мае 1999 года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откуда же взялся миф о "низкой цене рабочей силы в России"? Выскаж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оложение - излишняя информация об уровнях зарплаты в производящих страна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тьего мира могла повредить пропаганде реформ. Так сказать, "грамота фраер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дна". До нас доводилась лишь зарплата американского рабоче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этот миф так популярен у нас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-первых, кто же согласится, что он много получает? Да нет такого человека!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от уборщицы до генерала, считают, что ему платят мал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-вторых, в силу ряда причин у нас принято ориентироваться на зарплату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ых странах Запада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США, Япония, Западная Европа, Израиль - это "золотой миллиард". Мы-то туда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им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, что получает (пока) европейский и североамериканский рабочий - эт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ческая категория, не плата за его рабочую силу, это нечто другое.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ыслу это ближе к таким вещам, как, например, денежное содержание английс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ролевской семьи. И когда "социальная база реформ" пускает слюни и сопли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оду "зарплаты в Америке" - это грустное и смешное подобие осла пере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рковкой. Мечты нашего рабочего получать западную зарплату несколько сходны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чтами стать английской королевой, вероятность таких событий одинако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ще интересный момен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пытке сравнить нашу зарплату в производящих отраслях с аналогич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платой в США сталкиваешься с некоторыми странностями. Не с чем сравнивать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с чем сравнивать зарплату нашей швеи - в Штатах почти ничего не шьют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риканские джинсы шьют в Таиланд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льзя узнать, сколько получает американский сборщик радиоэлектронной аппаратур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ся электроника производится в Ю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какова зарплата американского оружейника? Трудно сказать, ведь "Ремингтоны"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Моссберги" уже давно собираются в Бразилии и Мексике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хоть сколько сейчас получает оптик с завода "Практика", известного нам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вшей ГДР? Увы, фотоаппараты "Практика" собирают теперь на Тайван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буду объяснять почему, но зарплата американского рабочего это не совс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рплата, это, скорее, доля от эксплуатации всего мира. Она определяется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и не столько рынком, но и, как говорится, административно-командн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ом, то есть законом. По-моему, это что-то вроде 6 долларов в час. В люб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учае нам ее не видать, и потенциальный инвестор ориентируется на среднемиров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у рабочей силы, а не на зарплату в США. Все-таки Америка правит миром. Долж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 это в чем-то выражаться для ее граждан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е же существенное то, что Америка не является сейчас мировым производител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ирпотреба. Не потому она богата сейчас, не благодаря производству. Если бы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ременной модели экономики наиболее прибыльным было непосредственн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о, то самыми богатыми людьми в странах Запада были бы слесари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кари. Но это, как вы догадываетесь, не так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это главная причина, почему процветают в том числе и страны, близкие к н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неблагоприятным условиям - Канада, Швеция. Не за счет производства жив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о западный мир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же, открываясь мировому рынку, не собирались побить Запад в банковск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знесе? Не Голливуд же собирались разорить фильмами Сокурова и Муратовой? Мы 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ли достичь конкурентоспособности именно в производств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вот, даже если мы интегрируемся в мировую экономику, мы не мож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читывать на уровень зарплаты, принятый в западных странах и Японии.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ы смотреть на зарплату в Пакистане, Индии, Бразилии, Аргентине. Причем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касается бюджетников - в этих странах бюджетников гораздо меньше, чем у нас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что будут жить наши врачи и учителя, если мы перейдем в мировую экономическ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у, я даже и не скажу. Такого количества врачей и учителей, к которому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ыкли, не буд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ы вопрос с зарплатой был совсем ясен, углубимся немного в мыслен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имен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льзя сказать, что рабочей силы в мире сейчас не хватает. Хватает, даже ещ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ается. Так вот представим себе, что рабочие из разных стран, готовясь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урсу на освободившееся рабочее место, прикидывают, до какого уровня о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т торговаться с работодателем, снижая свои запрос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ественно, им придется посчитать свои расходы, а так как рынок мировой, то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ы на потребности будут мировыми. А вот набор потребностей будет отличаться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ий из России с ужасом увидит, что его совершенно необходимые потребнос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резвычайно по мировым меркам вели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й зарплаты, на которую согласен и может прожить среднемировой промышлен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ий, в наших условиях не хватит не то что на расширенное, но и на прост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роизводство рабочей силы. В переводе с марксистского речекряка это означае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нашему рабочему среднемировой зарплаты не хватит не только, чтобы выраст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ей, но и чтобы прокормиться самом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что такое зарплата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для наемного работника все - еда, одежда, жилье, образование, лечени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дых. И это предприниматель должен ему обеспечить. Что минимально нужн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ажем, малайцу? Сандалии, трусы, рубашку, бейсболку. Крышу от дождя. Ког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увство голода становится нестерпимым - сникерс. Ну и семье тоже. А россиянину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идачу к вышеперечисленному еще штаны, телогрейку, шапку и т. д. А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же. И питание. Трагизм ситуации в том, что россиянин много ес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же средний рацион россиянина (татарина, русского, осетина) существенно доро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немирового. Белка мы должны потреблять столько же, сколько любой человек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ров и углеводов - существенно больше, примерно втрое. Климат, знаете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обще-то о структуре питания в России и остальном мире хорошо говорится в книг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 Мухина "Наука управлять людьми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зкие температуры вызывают усиленное потребление продуктов. Когда Фидель Кастр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нулся на Кубу из первого визита к нам, он делал шестичасовой доклад,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орого кубинцев больше всего поразил факт, сколько мы едим, особенно мучного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илограмм хлеба и мучного в день! Немыслимо! А тем не менее, это факт - ст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о заложено в рацион советского солдата, и он в советские времена реаль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еблялся. Для справки, солдатский рацион - чуть меньше 3 кг в день, из н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чные изделия и крупы - 1 килограмм, и столько же овощи и картофел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свидетельствам знающих людей, того, что при возможности съедает средн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сский, семье из Южного Китая хватит на неделю. Даже такой момент - в ЮВА наро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мельче, для точных работ производительность та же или выше, а еды потребля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ьш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сожалению, несмотря на обилие статистических данных по этому вопросу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ходится предполагать, что приводимые официальные данные малодостоверны. Так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правочнике-ежегоднике Госкомстата за 1995 год, в разделе "Международ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авнения", приводятся такие цифры, что итальянцы едят больше русских. Очен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мнительно, ведь вспомните - на отдыхе в Крыму есть-то совсем не хочется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 куда суровей Италии. Скорее методика подсчета в разных странах разна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ветские времена в России ели в три раза больше сливочного масла, ч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ериканцы. Это не значит, конечно, что американцы едят мало, много зависит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льтуры питания. По голливудским фильмам может показаться, что американс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енщины все поголовно как манекенщицы, тем сильнее шок побывавших а Америк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их граждан. Первое, что потрясает - сколько же там толстух. Впрочем,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язательно ездить в США - посмотрите телепередачу "Телефон спасения 911", гд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нимаются реальные люди, а не силиконовые куклы, и оцените габариты настоящ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ериканок. Американцы питаются с большими излишествами. Впрочем, мы же говор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рабочих в промышленном производстве, а мы знаем, что промышленное производст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не в Америк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стати, возвращаясь на минутку к одежде. Я тоже думал в советские времена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огрейка - самая дешевая одежда, чего там, от 7 до 12 рублей. Думал я так 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 пор, пока мне в руки не попал шведский каталог туристского снаряжения,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мецком языке, с ценами на каждый предмет. Перевожу раздел про спальные мешки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е пойму, может с переводом напутал? Оказывается, мешки с х/б покрышкой доро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йлоновых очень существенно. Самые дорогие - у которых х/б ткань и снаружи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нутри. Оказывается, хлопок - очень дорого. Опять-таки, из того, что у нас ват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а дешева, отнюдь не следует, что издержки на получение хлопка у нас бы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велики. Все стоит столько, сколько стоит, если цена была занижена, значи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держки компенсировались из бюджета, то есть отнимались у друг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ел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но неизбежная статья расходов россиянина - это жиль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сские по сравнению с остальным миром живут в более дорогих, хоть и мен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фортабельных домах. Показывали поселок в Таиланде обычные желез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анспортные контейнеры поставлены на столбах, под контейнером - стоянка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шины. Проведен свет и телефон. Живи - не хочу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сколько стоит такое жилье? Недорого. А наше - даже северный барак - гораз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роже. Мы не знаем этого, потому что за наши квартиры мы платим неосознанно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чнее, считается, что платит государство, но на самом-то деле все равно плат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в советской модели экономики можно было за квартиру не платить. У мен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жилось впечатление, что у нашего потенциального инвестора такое прост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ладывалось в голове, и, оценивая стоимость жилья для рабочих, он на так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ю "не закладывался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 что люди у нас кое-как дышали, так как на коммунальные услуги была дотаци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топливо в стране было относительно монополизировано. Именно эти защит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змы и требовал разрушить МВФ, но на это не решился даже Чубайс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то для нас значат коммунальные услуги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тут необходима цитата из статьи профессора В. Клименко "Россия: тупик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це тоннеля?", "Общественные науки", N 5, 1995 год: "Чем холоднее климат и ч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е территория страны, тем выше уровень удельного потребления, обеспечивающ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елям данной страны приемлемые условия существования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мер территории, на мой взгляд, тут совсем ни при чем, в этом я профессор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именко не понимаю, а вот плотность заселения территории, конечно, влияет.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асается холода, то тут все вер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в странах с почти идеальным климатом (к ним относятся, например, Иордани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ипр, Таиланд, Малайзия, Зимбабве) расходуется на создание "единицы комфорта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 "единица энергии", то в других странах удельный расход выше. Насколько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зывается, в Мексике - в 1, 6 раза, в Южной Корее, Японии, Австрали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ноевропейских странах - от 2 до 2, 5 раза, в США - в 5 раз, в Росс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обитаемая часть) - в 8 раз. (Числовые выкладки сделаны мной по данн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ора В. Клименко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да, для США коэффициент, возможно, рассчитан для всей территории, а значи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колько завышен - население и производство там сосредоточено на дву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бережьях с мягким климатом (океаны не замерзают). В центре и на севере, а т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ее на Аляске, плотность и того и другого невысока, то есть реаль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эффициент, видимо, значительно ниже. То есть на самом деле удельный расхо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нергии в хозяйстве США - как в западноевропейских странах. Естественно: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ью-Йорк и Вашингтон - это почти субтропики (под Вашингтоном хлопок растет)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с-Анджелес - почти тропи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йствительно, у россиянина в список необходимых расходов входит еще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-месячный отопительный сезон. Никто ведь у нас не знает, сколько гигакалор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ходуется на обогрев его квартиры, и сколько стоит эта гигакалория. Но скажу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даже для европейца то, что мы расходуем на отопление - чувствительная сумм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для промышленного рабочего "третьего мира" - целое состояние. На отопл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теля Москвы расходуется в год 4 тонны условного топлива. Бог его знае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олько стоит в Европе или Сингапуре тонна условного топлива, но если приравня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цене отопительного мазута, то это не менее 2000 долларов на семью из 4 челове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ак раз зарплата всей семьи из "третьего мира". В наших городах не редкость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ячее водоснабжение - в отличие от всего мир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вот спросите любого человека, который ездил туристом или в командировку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ландию или Бельгию - они подтвердят, что в зданиях там вообще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усмотрены системы отопления. В Австрии и Баварии - есть, и, обязательно -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уляторами на батареях, чтобы не платить лишнего. Это при том, что в Бавари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преле расцветают магнолии, хоть это и горная страна. На что спорим - не зна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магнолии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сть стоимость жилья и коммунальных услуг в нашей стране чрезвычайно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ым меркам высока, если считать ее точно, учитывая, что пока за нас плати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о. Да, мы можем согласиться на меньший уровень комфорта, ч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ериканцы. Но тут нет линейной зависимости, в этом данные профессора Климен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совсем точны. Он считает, что чем меньше потребление энергии, тем ни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овень комфорта. Но у нас не так. Есть такой минимум комфорта, за которым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их условиях следует сразу смерть. Хотим мы или не хотим, мы вынужде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овать довольно много энерг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только пища и отопление жилищ пойдут по мировым ценам все сразу станет яс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так же, как это с самого начала было ясно потенциальным инвестора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сть зарплата наших людей всегда была по мировым меркам довольно высок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азательством этого служит тот факт, что они живы. Простое выживание в наш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х дорого стои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 из наших зарплат остается меньше на маленькие радости жизни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мобили, круизы, дорогую бытовую технику... но что сделаешь, мы, в отличие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кистанцев, слишком много тратим энерг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нас все еще любят сравнивать себя с западноевропейцами и американцами. Вот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рике рабочий получает больше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, там рабочий получает больше. Потому что по праву рождения входит в "золот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лиард", потому что тамошний буржуй уже сто пятьдесят лет как пуган Марксом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ом и Советской Россией, и платит поэтому своего рода добровольный налог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циальный мир. Но, кстати, буржуй есть буржуй, и не в последнюю очередь из-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мости рабочей силы производство перемещается в развивающиеся страны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имер, американцы уже заметили, что с производством у них не все ладно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ираются брать дополнительные налоги с фирм, переводящих производство из СШ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 процесс перемещения производств в более выгодные регионы получил на Запад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"глобализации экономики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бщем даже если наш рабочий будет для буржуя выгоднее английского (а это вря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), то уж перед малайским никакого выигрыша, мягко говоря, нет. Конечно, наш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ий может урезать свои запросы, но не ниже определенного прожиточ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нимума. А у нас другой минимум, чем на Филиппинах! Житель фавел с окраины Ри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предъявить работодателю более выгодные условия, чем Саша с Уралмаш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ы победить жителя "третьего мира" в конкурентной борьбе за рабочее мест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 рабочий должен согласиться на месячную зарплату, эквивалентную од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авке бензобака высокооктановым бензином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что наш рабочий в конкурентной борьбе за рабочее место, конечно, проигра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ему из ЮВА и Латинской Америки. Я подскажу еще кое-что, известное, н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центируемое. Рабочий в Западной Европе и США уже давно проиграл в эт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ревновании. Но так как он "свой", то ему нашли другое занятие, не связанное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ом. А нашему нового занятия никто и не собирался иска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с-с-с! Никто не должен об этом знать. Реформы еще не кончили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да, в 1998 году и рабочий из ЮВА оказался в значительной степени не нужен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это совсем другая истор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КАЗАТЕЛЬСТВО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рассмотреть любую проблему достаточно внимательно, то вы увидите себя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этой проблем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 Дучарм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закончим доказательство этой чрезвычайно горькой для моего народа теорем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пяти составляющих общего объема затрат на любое производство в условиях наш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ы две (сырье и нерыночные изъятия) - не ниже среднемировых, а тр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капитальные вложения, накладные расходы и минимально необходимая зарплата)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енно, в несколько раз, выш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 в условиях свободного перемещения капиталов ни один инвестор, ни наш, 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рубежный, не будет вкладывать средства в развитие практически ни од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а на территории России. И дело не в отсутствии патриотизма у наш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истов, а также жуликов и коррупционеров - я вполне допускаю, что о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ячие патриоты - дело в законах экономики, ориентированной на прибыл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каких инвестиций в нашу промышленность нет и не будет. То есть каждый буржу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имает, что значительная часть его денег, вложенная в российск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мышленность, будет потрачена просто на борьбу с неблагоприятными условиям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з всякой пользы для конечного продукта. Если этого не понимает инвестор,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имает банкир, дающий инвестору кредит и проверяющий его бизнесплан. А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вает с промышленностью без инвестиций, мы знае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Хотят русские жить в холодильнике - пусть живут. Причем тут мои доллары?" - т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умает наш буржуй, и он абсолютно прав. И напрасно ждать, что вывезенные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и капиталы (по-русски говоря, краденое или выручка от продажи краденого)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нутся в Россию. Это может произойти разве что под конвоем, а наш конвой ту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устя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мы вольны выбирать экономическую модель развития общества, что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делали несколько лет назад. Но при этом мы должны были хорошо представлять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ительные отрасли нашей экономики (вся обрабатывающая промышленность, в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варное сельское хозяйство, большая часть сырьевой) попадут при вхождени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ое экономическое пространство под уничтожающий удар действующих т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их законов. Почему не представляли? Это отдельный вопрос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едь не поспоришь. А если у нас кто-то захочет поспорить, спросим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очнения диагноза - согласен ли он лично жить и работать в здании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овельного железа без отопления, на работу ездить в шортах и безрукавке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цион чтобы был как у вьетнамца на его родине (проконсультируйтесь на ближайш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щевом рынке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согласен - значит демократ в российском смысле этого слова, т. е. сторонни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бодного мирового рынка (в остальном мире эти идеи называют либеральными)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задумался и начал дополнительные вопросы задавать - не безнадежен. Насч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мократа я ничуть не ерничаю. Сам читал весной 1996 года, перед президентски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орами, интервью с каким-то пенсионером, который, фактически умирая с голоду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ирался голосовать за демократов. То же будет и в 1999-м, и в 2000-м. Так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отверженность, доходящая до идиотизма и даже далее, свойственна части наш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интеллигенции", о чем как-то рассказал С. Кара-Мурза в одной из сво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бликаций. Но в качестве долговременной основы функционирования экономи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ерженность демократическим ценностям не годится, так как человек без пищ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ет даже 500 дн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таница в понятиях пошла с первых перестроечных лет, когда отдель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ятия прорывались со своей продукцией на мировой рынок, как те же шахтеры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и плохо - квартплата коммунистическая, лечат-учат коммунисты, транспор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ктроэнергия и лес - коммунистические, а уголь буржуям за доллары. Нужен бы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ржуям тот уголь им нужно было Союз развалить - да разве можно было тог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яснить? Тогда в массовом сознании зарплата слабо ассоциировалась с квартирой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довым домиком, поликлиникой, школой, отпуском на море. Почему-то считалос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это отдельно от зарплаты. Знали, что при рынке баран даром не чихнет? Знал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ак-то не понимали. Ничего, это лечится, хотя и небезболезнен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вы же следствия из этой теоремы? Если теорема горька, то и следствия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щ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тверждения о том, что "инвесторы уже стоят в очереди" либо свидетельство 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непригодности, либо наглое врань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бещания "создать благоприятный инвестиционный климат" в условиях свобод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ого рынка реальной почвы не имеют, если только обещающий не собира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ить Гольфстрим по Севморпу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Жизнь из нашей экономики и общества будет уходить по мере износ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раструктуры и основных фондов, донашивания и проедания запасов. А кажд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явившийся у нас доллар немедленно побежит туда, где он сможет получ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ыль. Уцелеют только сырьевые предприятия, и то. далеко не вс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говорить без скидок, то данное доказательство, не являясь абсолютно точны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инципе отражает реальность. Конечно, свободного мирового рынка нет,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пагандистский миф, реальный мировой рынок не свободен, отрегулирован, н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и. Нам-то с того какая польза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, кто его регулирует, делает это в своих интересах. Никто не будет н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плачивать за климат, растянутые коммуникации и отсутствие незамерзающ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т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ебольшое пояснение. Нигде в тексте вы не найдете указаний, что теорема вер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для частных предприятий, а государственные обладают иммунитетом. Судьб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Уралмаша" и под руководством красного госдиректора, и Кахи Бендукидзе буд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ршенно одинаковой. Другое дело, что предпринимателю проще, грубо говор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ть в случае чего станки на металлолом, рабочих на колбасу и смыться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ар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ин мой знакомый советует: "прежде чем высказаться, подумай, а не дурак ли ты"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, конечно, прав, но как проверить правильность мысли, на чей авторит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ереться? На мнение людей, по какому-то недоразумению именуемых "наши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ми экономистами"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 это просто опасно. С зарубежными тоже не все ладно, у них тоже свой интерес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которые подтверждения ес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нь давно во время визита к Горбачеву Тэтчер обронила фразу, которую переве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о так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британские бизнесмены хотели бы инвестировать в российские горнодобывающую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сообрабатывающую отрасли промышленности". Если бы переводчик озаботил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ыслом этого высказывания, то непременно бы добавил: "а о вложениях в друг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расли они и думать не собираются". И действительно, стоит понаблюдать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ей, и эти слова полностью оправдываю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ий объем западных инвестиций в производство за весь период плюрализма - от 5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7 млрд. долларов. Да хотя бы и 10! Для нашей экономики это мизер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да, некоторые вложения есть. Но чтобы не затуманивать реальной картины,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ми надо разобрать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-первых, создаются предприятия, даются деньги с целью уничтожения раке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еголовок, бронетехники, сокращения нашего военного потенциала и созда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ы контроля над ним, в частности под видом "конверсии" происходит вывед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троя объектов военной промышленнос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-вторых, под видом "инвестиций" идет скупка сырьевых ресурсов из уже создан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нодобывающих предприятий. Как правило, сразу видно, что инвестиции э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читаны не на десятки лет, а на два-три года - так, снятие сливок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-третьих, имеются вложения (крайне небольшие), внешне похожие на инвестиции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я производства. Они ориентированы на вывоз ранее созданных материаль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ностей, на прекращение деятельности конкурирующих предприятий и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луатацию пока действующих основных фонд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вот, если откинуть от и без того мизерного объема вложений "инвестиции" эт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х видов, то останется тот самый шиш, который и должен был остать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сознательно не принимаю в расчет инвестиции в некоторые специфические вид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мышленности, а именно табачную и алкогольную. Дело в том, что это не совс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мышленность. Испокон веков государства мира пополняют свои бюджеты за сч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алогов на пороки", так как прибыль от торговли сигаретами и водкой - это жив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ньги. Оцените разницу: налоги надо собирать, а тут народ сам деньги несет!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е время тот флот, что японцы утопили при Цусиме, был целиком построен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ги от винной монополии государст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от сейчас табачная промышленность скуплена тремя гигантскими концернами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тманс, Филип-Моррис и БАТ. Эти фирмы любезно согласились собирать "налог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ока" с российских граждан в свою пользу, ценой установки нескольк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ческих линий по набивке сигар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чем ну никак нельзя сказать, что производится конкурентоспособная продукция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а вся предназначена для нашего внутреннего рынка, прибыль будет конвертирова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валюту и вывезена из страны. Что реально получим мы? Рак легких. И никакая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ша продукция - это просто фасовка импортного таба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же самое с пивом. Скандинавский концерн "Болтик си" производит у нас пи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Балтика", опять-таки, в конечном итоге уменьшая наши валютные резервы.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сается и многих других пивзаводов, как бы патриотично ни звучали назва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ртов. И, кстати, ячменный солод, хмель или иногда пивной концентрат - то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портные. И спирт для России делают фактически алкогольные напитки, а не пив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ь еще займы, кредиты... Заинтересованные лица упорно называют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инвестициями". К экономике это отношения не имеет, разве что со знаком минус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ймы ведь надо отдавать! А инвестиции - это не займы! При инвестиции буржу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искует своими деньгами! А при займах его деньгами рискуем мы! И его деньги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язаны вернуть с процентами в любом случае, независимо от судь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ого проек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что же выльется эта тенденция? Например, какое население сможет жить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ритории России в условиях рынка? Сколько рынок сможет просто прокормить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ные оценки разнятся - от 15 до 50 миллионов. Такие цифры иногда шокируют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 не менее никакой ереси в них нет. Ведь чтобы закупать продовольствие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ынешнее население за счет экспорта нефти, ее производство надо увеличить в 6-7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. Возможно ли это? Нет, конечно. Пропускная способность "трубы" 125 млн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нн, и строили ее всем Союзом. Кто возьмется за такую стройку сейчас? Да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ешно спрашивать, ведь даже Туркмении западные эксперты порекомендовал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нуть свой нефтепровод, а подключаться к российском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почему придется переходить на покупную еду? Да потому что для сельс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йства действует аналогичная горькая теорема N 2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что если увеличить сырьевой экспорт нельзя, то откуда взялись в доклад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этчер цифры о населении, понятно. Остальным просто на сникерсы не хватит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стати, цифры (увеличение экспорта нефти в 6-7 раз) верны только в том случа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ыручка от него останется в стран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ьно рассчитать численность "рыночного", или "экономически эффективного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этчер" населения просто - это численность занятых в горнодобывающем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сохозяйственном комплексах плюс обслуга соответствующей инфраструктуры. Плю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х семьи. Управление этими комплексами вряд ли будет осуществляться с территор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, хотя бы просто из-за дороговизны проживания управленце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они, те самые 15-20 миллионов жителей бывшего СССР, чье проживание на наш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ритории экономически оправдано! Вот о чем говорила Тэтчер! Наш народ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ой рынок промышленного капитала несовместимы. Либо одно, либо другое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зывая наших лидеров в личных беседах открыться мировому рынку, у себя о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ворили правду. Практически не скрывалось, что наша экономика погибнет. Ч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ствовались наши руководители того времени (не один Горбачев), что 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ли их референты - Бог зна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аточно было хотя бы просматривать в 80-х годах популярные журналы, тип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Тайм" или "Ньюсуик", чтобы понять настоящее мнение "мировой общественности" 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спективах нашей страны, когда мы приведем нашу экономику к миров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дарта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проста в последние годы мы практически изолированы от источников информац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-за рубежа, в чем-то даже сильнее, чем в 70-е годы. Нет вещания всемирной се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стей CNN, нет в продаже иностранных журналов и газет. Настоящий желез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навес. Что говорить, если даже пропагандистское вещание на нашу стран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чески прекратилось. Даже журнал "Америка" закрылся, как выполнивший сво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задачу. Но, судя по крохам доходящей информации, за ситуацией у нас следя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тельно и оценки довольно трезвы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ва же перспектива нашего рыночного хозяйства, "интегрированного в миров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ческую систему"? Временные рыночные структуры, созданные для выво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тегических запасов, уже практически отмерли, горнодобывающ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конкурентоспособная), тоже не вечна, ей осталось лет с десяток, а вот лес буд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и практически всегда, так что посчитать прост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дьба же нерыночного населения не обязательно трагична. Те, кто смогу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нутся к натуральному хозяйству. И это немалая часть населения. В начале 20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ка нерыночное население России составляло несколько десятков миллионов челове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даже платило налоги зерном и солдатами. Так что вымрут, быстро или постепенн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крупные и средние промышленные и политические центры, что с рыноч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ки зрения совершеннейшие пустя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го мы хотели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чем - обратите внимание - такая судьба ждет нашу страну после подключения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ому рынку любым способом. И если мы войдем в него сами в виде независим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а, и если мы будем завоеваны "культурными" и "цивилизованными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циями. В отношении наших перспектив врастания в эту модель экономики оба наш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итических крыла - демократы и патриоты - делают одну и ту же ошибку. О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итают, что это врастание возможно, вся разница в отношении - демократ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ют, что это желательно, а патриоты - что нежелатель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триоты пугают народ, что мы будем сырьевым придатком, а демократы намекаю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и сырьевым придатком, и, возможно, еще и сборочным цех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дело-то в том, что это невозможно! Мы не можем стать ни сырьевым придатко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 сборочным цехом! После исчерпания уже разработанных и обустроен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рождений они будут заброшены. Никто не будет осуществлять "северный завоз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у территорию, которая когда-то была Советским Союзом - у нас нет ничего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ло бы этот завоз окупи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ое производство на территории России характеризуется чрезвычайно высок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овнем издержек. Эти издержки выше, чем в любой другой промышленной зоне мир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стейший анализ затрат на производство по статьям расходов показывает, что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ждой статье Россия проигрывает почти любой стране мира, а компенсиро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лишние затраты нечем. В первую очередь это происходит из-за слишком суров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имата - производство, да и просто проживание в России требует большого расхо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нергоносителей. Энергия стоит денег, поэтому наша продукция при прочих рав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х получается более дорого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этого следуют два следствия. Во-первых, наша промышленная продукци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огичная иностранной по потребительским характеристикам, оказывается выше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бестоимости и при реализации по мировым ценам приносит нам убыток, а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ыл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-вторых, наши предприятия оказываются невыгодным объектом для привлеч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овложений из-за рубежа, да и для отечественных инвесторов привлекательн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странные рынки капитал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дивительная ситуация - то, что я изложил - легко понять. Опровергающих довод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не слышал, да их, видимо, и нет. Практика мои рассуждения подтверждает. Тем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е, самоубийственное стремление в мировой рынок не ослабева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 один нормальный человек не поставит все свое достояние на кон, играя в игру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а которой ему незнакомы, тем более, если он не участвует в раздаче карт.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ировой рынок мы кинулись! Ребята! Мало ли что на этом рынке продается!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Зъисть-то он зъист, да кто-ж ему дасть! ". Может, правду говорят, что в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сские - сумасшедшие? Да нет. Другие бывшие соцстраны тоже свое получат, вскор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минования в них надобнос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что, если мы хотим выжить - то придется восстановить экономическую границ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ы, а нет - "входим в мировой рынок" еще дальше и "углубляем реформы" ещ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же. Развязка не за гор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ВЕРЬТЕ ВАШИ ЗНАНИЯ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ые два политических принципа Тод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еважно, что вам говорят - вам говоря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сю правд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еважно, о чем говорят - речь всегда идет о деньга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верите, что можно скрывать от людей вполне простые, очевидные вещи? Пр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ьей-то заинтересованности - запросто. В это трудно поверить, но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азательства приведу полуанекдотичный пример из географ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нь забавный тест - расспрашивать людей с высшим образованием, где проходи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ница между Европой и Азией. Вроде бы - чистая география. Но про Уральск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ребет и реку Урал знают все (и, как оказывается, неправильно), про Каспий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рное море и Босфор тоже почти все, а вот где эта граница проходит межд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спием и Черным морем - тут заклинивает. Чего только не называют, даже бывш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ницу СССР! Если отвечают про Кавказский хребет, то на дополнительный вопро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Значит, Сочи - уже Азия?" обычно задумываются окончатель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ларчик открывается просто. Жители и руководители некоторых бывших советск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спублик (теперь независимых государств) очень не хотят считаться азиатами.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ы их не обижать, этот вопрос на всех наших картах и во всех наш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равочниках "спускают на тормозах", и границ Европы нигде не указывают. Даже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ом Энциклопедическом Словаре. Точнее, там они есть, а то было бы совс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илично, но в статье "Азия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а картинках, входящих в комплект программ ("Майкрософт Офис", к Европ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несена и вся территория Турции. Таким образом, по милости Билла Гейтса Европ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алась Малая Азия, полуостров, по которому вся Азия получила свое название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уже чистейшая комедия, но понятно, почему так получилось - Турция и кандида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лены ЕЭС, и член IHATO, и хочет считаться европейской страно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обще-то граница проходит по Уральскому хребту, р. Эмба, Каспийскому морю, р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ма, Кумо-Манычской впадине, р. Маныч, р. Дон, Азовскому морю, Черному морю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. д. Что граница Европы и Азии проходит по "Меотийскому озеру", то есть Азову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ли еще древние греки. Значит, и Кубань, и Северный Кавказ, и Закавказь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-таки находятся в Аз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это вопрос мелкий, простая деликатность, и касается чисто географии, то е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леописания. В конце концов, можно и договориться, что граница пойдет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шейку между Черным морем и Каспием, например, по Риони и Араксу,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ли некоторые древние географы, и станут грузины европейц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ведь есть такие вещи из истории, экономической географии, экономики, котор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ямую задевают чьи-то интересы. А если вмешивается экономика - то тут как ту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олитика. Действительно, если честно признать, что по объективным причин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грация российской экономики в мировую невозможна, то как мировой экономик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ть накопленные в России стратегические запасы? Заставить -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ется. Лучше ввести русских в заблуждение, они откроют экономическ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ницу, и все пойдет самотеком. А когда начнет кончаться, можно спровоциро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трение, сами русские и будут во всем виноваты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вопрос о границе Европы - это ерунда, но ерунда показательна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асть 2.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ФЕССИОНАЛЬНОЕ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ОЛЧА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 ЭТО И НЕ СЕКРЕТ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развертывал книги о государственном хозяйстве, слыхал, как люди ученые судят 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ынешнем хозяйственном состоянии России и замечал более слов - нежели мыслей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мудрствовании - нежели ясных понят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 М. Карамзи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, что наши производства неконкурентоспособны, секретом не является. Секрет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ется то, что факторы, вызывающие ее, неустраним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емократических СМИ о неконкурентоспособности говорят давно, но причиной это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итают сам факт существования русского народа, намекая, впрочем, что стоит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е прикоснуться волшебной палочкой в форме Гайдара, и все будет о'кей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триотическое крыло загипнотизировано "квалификацией и дешевизной русс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его" и "неисчерпаемыми ресурсами" и считает нашу неконкурентоспособно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менным, преходящим явлением. Повыгоняем демократов, вернем вывезен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ы, снизим цены на газ, нефть и готовую продукцию - и все будет хорошо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реальной серьезности положения иногда писали, в основном в "патриотической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е, но, по-моему, либо излишне мягко, либо излишне научно, а главное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алу. В основном идет поток дезинформации, вольной или невольно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вот что только надо иметь в виду: в человеческой деятельности зна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ческое и знание книжное - пересекаются очень незначительно. Так.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евности купцы со своими товарами забирались гораздо дальше, чем простирали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исания географических трактатов. Зачем купцу было делиться информацией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им-то досужим умником? И сейчас капитан браконьерского сейнера знает биологи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ысловых рыб гораздо лучше любого университетского ихтиолог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 практики ситуацию с конкурентоспособностью России знают гораздо лучш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теоретики. Кого я понимаю под "практиками"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-первых, это наши и иностранные инвесторы. Всё они знают, может быть.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уитивном уровне - это видно по их поведению. Вот, например, наш внутренн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ынок вплоть до 1999 года был привлекателен для продавцов иномарок, но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товые автомобили была столь высокая пошлина, что это вызвало необходимо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ния примитивных сборочных производств. И где они были созданы? В Ростов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ганроге и Калининграде. Сверьтесь с климатической картой. Одно исключ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жипы "Форд" собирают еще в Елабуге, но там уже был почти готовый завод еще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ских време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да, менее связанные с реальным производством деятели - финансовые спекулянт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ой бывают "не в курсе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же не секрет это и для западных СМИ и многих политиков, более того, они зна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наших проблемах еще до их начала. Но беда в том, что от их информаци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назначенной "для своих", мы изолированы сейчас гораздо сильнее, чем прежд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касается отечественных практических деятелей, то, конечно, круг пробле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тронутых в книге, чужд импортерам ширпотреба, экспортерам сырья, банкира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вущим спекуляцией валютой и т. д. Хотя общие тенденции и их Интересуют - о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е чувствуют, что покупательная способность населения снижается. И то, говоря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я статья 1996 года повлияла на принятие решений о долгосрочных инвестициях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х банках. Вот уж чего я, ей-богу, не добивался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вот реальные производители давно ситуацию поняли. Но они поневоле замкнуты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блемах своего завода или отрасли, и подсознательно ищут выхода в том, что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ложить издержки на кого-то государство, смежников, нефтяников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анспортников. Пусть они цены снизят! А сами-то, на свою-то продукцию -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нижают! Потому что не могут. В лучшем случае наиболее понимающие ситуаци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уют даже полной изоляции от мира - автаркии. Это уже лучше, но только пол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ляция России невозможна и не нуж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я к тому, что профессионалы книжек не пишут, а писателям неизвестна су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а. Я больше чем уверен, что ни один пишущий на русском языке "экономист" (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ю в виду "известных широкой публике") никогда не то что не принимал, но 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утствовал при принятии решений о серьезных вложениях капитала, а поэтому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знает, чем при этом руководствуются. И у нас, и в мире такие реш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имаются в обстановке величайшей секретности: вы можете сходить на экскурси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онгресс США и послушать там прения, но во время заседания руководства МВФ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истов не подпускают даже близко к здани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отчасти поэтому в литературе на тему инвестиционной привлекательности Росс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дет "белый шум", а действительно серьезные вещи проскакивают в виде крошеч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ток где-нибудь в глубине газетных тетрад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вот, например: как уже показано выше, основной и первой бедой для наш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ки является утечка капитала. Что и как мы об этом узнаем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з капитала - ключевой фактор кризис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ПРЕДЕЛЫ России в период 1992-1997 гг. были нелегальным или полулегальн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тем вывезены 200 млрд. долл., что составляет более трети российского ВВП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вышает внешний долг России, который составляет более 190 млрд. долл. Таков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ые исследования, проводившегося в течение двух лет совместно экономиста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йской академии наук и Университета Западного Онтарио. По данным российск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канадских экономистов, только за последние три года из России было нелегаль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и полулегально вывезено более 72 млрд. долл. По мнению ученых, часть "беглых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ов формировалась в том числе и за счет многомиллиардных кредитов Запа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тельству России. Исследователи не идентифицируют причастных к этому лиц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группы канадских экспертов профессор Университета Западного Онтари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жон Уолза подчеркнул, что за последние годы из России нелегально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легально было вывезено столько валютных средств, что это можно считать одн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ключевых факторов нынешнего финансового кризис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А "Новости"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езависимая газета" 15.09.9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если это один из "ключевых факторов", так надо на первой странице печатать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шинными буквами! Но в такой постановке вопрос об утечке капиталов поднят едв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 не впервые. Увы, даже такая крошечная заметка могла появиться в российс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ти только в обстановке паники после событий 17 авгус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 и то - явление замечено, но не сказано, что процесс этот естественный, и пок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дет возможность утечки капитала - он будет утекать. И что значит: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полулегально"? Сказали бы прямо: легально, то есть по законам, но эти законы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хабны. Но и то слава Богу. Подождем еще два года - может быть, Джон Уолза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ем Западном Онтарио догадается наконец, почему капиталы вывозятся из Росси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ИА "Новости" нам об этом сообщи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же касается российской пишущей братии, то автор все-таки не первый, к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метил существование "базовых отличий" условий развития экономики в России и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де, то есть климата и расстоян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йские экономгеографы по крайней мере в прошлом веке, основываясь на влиян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их условий ("базовых отличий"), делали очень обоснованные прогнозы о том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язка российской экономики к Европе опасна для российского капитализма (С. Ф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рапов, скончавшийся в 1911 г. - отнюдь не марксист, а издатель "черносотенной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зеты "Русский труд", экономист Нечволодов). К ним не прислушались, очен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телось в Европу. Потом еще многие очень удивлялись революциям 1905 и 1917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дов. Да и в последние годы в прессе мелькали статьи с такими названиями,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убтропический капитализм и Россия" (профессор В. Сироткин, Дипакадемия)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Россия - тупик в конце туннеля" (профессор В. Клименко, ИБРЭА РАН), где на э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базовые отличия" указывалось прямо. Было несколько публикаций примерно на эт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у проф. МГУ Б. Хорева. Интересно, что работы проф. Клименко и его лаборатор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ироко популяризировались такими массовыми изданиями, как "Огонек" и "МК"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ы, правда, делались своеобразные предсказывался развал страны на десят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зависимых образований, каждое из которых все равно будет открыто мирово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ынку. Странно, между собой границы, а с мировым сообществом границ нет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-моему, уж что-то одно - или границы, или без границ, впрочем, границы быва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ы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общая беда выступлений на эту тему в том, что механизм этого влияния ни 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о не раскрыт, и поэтому звучит все не очень убедительно. Причиной тому т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об условиях России все знают, о неэффективности экономики тоже, н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-первых, не хотят признать связь между этими явлениями - порой не со зла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упости, просто у нас не любят признавать невозможность что-либо изменить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-вторых, современные экономисты загипнотизированы понятием "эффективности",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ором, как обычно считается, построена глобальная экономическая система,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имая того, что эффективность субъективна, один и тот же процесс различа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ффективности для разных людей или групп. Для "Чейз Манхэттен Банк" русс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КО были очень эффективны, а для России оказались не очен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это правильное понимание "эффективности" - ключ к правильной экономичес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тегии. То, что для западных стран "эффективно", для нас означает смерть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да и холода. Наша "эффективность" не должна базироваться на свободн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мещении капитала по всему миру в поисках наивыгоднейшего соотнош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ыручка/издержки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ше время практически разоблачил само понятие "эффективности" М. М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анский, увы, недавно скончавшийся научный сотрудник Института Африки РАН. О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оретически выделил группу стран, для которых правила "мировой экономики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приемлемы. Правда, он использовал эмоционально окрашенный термин - "отстал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ы" - это те, которые не могут интегрироваться в мировую экономику. В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итата из его работы: "целесообразность для отсталых стран закрытия убыточных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орентабельных государственных предприятий представляется далек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сспорной. Все, что способствует сокращению производства в отсталой стран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ктивно губительно, ибо оно фактически означает ее деиндустриализацию".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бя добавлю - в таких "отсталых" странах нецелесообразно закрывать и част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ятия, но защитить их от мирового рынка может, конечно, т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т отметить статьи профессора МГУ С. Кара-Мурзы. Он, пожалуй, единствен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блицист, спокойно относящийся к обвинениям нашей экономик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еэффективности". Цитирую по памяти: "да, - говорит он, - можно выгнать жену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она вам не нравится ("неэффективна" - А. П.). Но Софи Лорен после эт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и у вас в постели не окажется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сожалению, принадлежность наших СМИ главным образом банкирам и сырьев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ортерам неблагоприятно сказывается на интеллектуальном уровне публикаций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е. Хотя есть и исключения - были профессиональные и объективные стать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езависимой газете", вообще-то принадлежащей Б. Березовскому. Редактор "НГ" В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. Третьяков даже поместил в 1998 году на правах письма и мою заметку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мольными словами: ".... Дело в том, что в условиях свободного перемещ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ов ни один инвестор, ни наш, ни зарубежный, не будет вкладывать деньг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практически ни одного производства на территории России, именно из-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базовых отличий". Ведь значительная часть инвестиций, вложенных в российск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мышленность, будет потрачена просто на борьбу с неблагоприятными условиям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зо всякой пользы для конечного продукта. В отличие от любого друг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ышленного региона мир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а промышленность не нужна никому, кроме нас. Поэтому выбор пути рефор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зировавшийся на привлечении иностранных инвестиций, был порочен с сам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а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льзя начинать рекламную кампанию по продаже "хороших реформ" сразу после крах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плохих", не объяснив хотя бы причины этого краха. И объяснять эти причины пор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, может быть, уже и позд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единственный способ - это показать порочность выбранного в 1991 году пу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форм. При этом, как это ни неприятно, но придется сказать, что ны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йствующие "экономисты" - либо шарлатаны, либо люди бесчестные или слабые,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едшие в себе мужества сказать вовремя некоторые очевидные вещи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 не менее, вопрос не стал ясен сам собой после событий 1998 года, хотя я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и надеялся. Инерция "мирового рынка" в сознании общества осталась. И вина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х, кто по роду службы должен снабжать граждан правдивой информаци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ЧЕРЕДНАЯ ПОБЕДА НАУКИ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Д ЗДРАВЫМ СМЫСЛОМ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ые настолько ушли с головой каждый в свое, что они не видят ни од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я в целом, включая собственные исследова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 полноты картин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подумайте также, что изложенное в этой книге - для экономистов (обычных,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евизионных) какая-то тайна за семью печатями. В частных разговорах о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казывают вполне трезвые взгляды - и о реформах, и об экономической политик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к газетным страницам и "ящику" их не допускают. Большинство учёных счита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которых известных деятелей жуликами и невеждами, а вовсе не "ведущи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стами". Они так же, как простые граждане, с отвращением смотрят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экспертов", мелькающих на экране подобно заключенным на прогулке. Хотя, по мо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блюдениям, есть у многих идеалистический уклон - думают, что если силь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хотеть, то можно все трудности преодолеть. Не хватает трезвости в оценк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становки. Конечно, встречаются и взгляды, основанные не на научной анализ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хотя бы "инженерной прикидке"), а на обыденном мышлении типа: "в современн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е нельзя изолироваться" и т. д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вот что пишут о конкурентоспособности России для учащихся? Мы-то вольны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оре информации - хотим - читаем, хотим - нет, а студентам приходи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еволе. Особенно важно, что написано в учебниках для "будущей элиты"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удентов экономических специальностей. На них сейчас обрушивается водопад лес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х убеждают, что они вскоре встанут у руля государства. Если так - с каки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дами выйдут в жизнь будущие наши правители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ы, наиболее типичны примерно такие пассажи (здесь и далее цитируется вообще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вольно насыщенный информацией учебник В. Д. Андрианова "Россия в миров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ке", М., 1998 г.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 настоящее время более активному притоку и эффективному использовани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остранного капитала, а также сдерживанию "бегства" отечественного капита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пятствует ряд факторов, которые в совокупности формируют инвестицион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мат страны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 это за отрицательные факторы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...отсутствие стабильной, учитывающей международную практику правовой базы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ост социальной напряженности в связи с ухудшением материального полож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ельной части населения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развитая инфраструктура, в том числе связь, система телекоммуникаций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анспорт и гостиничное хозяйство, т. е. отсутствие условий, привычных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инства цивилизованных бизнесменов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епаратистские настроения, которые присущи некоторым руководителям регионов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 и областей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ррупция и криминализация отдельных сфер коммерческой деятельности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 В целом, оценивая инвестиционный климат России по международным стандарта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уя такие критерии, как политическая и социальная стабильность, динамиз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ческого роста, степень либерализации внешнеэкономической сферы, налич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ой промышленной инфраструктуры, банковской системы и систе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екоммуникаций, наличие рынка относительно дешевой квалифицированной рабоч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лы и др., можно констатировать, что практически по всем этим параметрам Росс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упает сегодня большинству стран мира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, что тут сказать? Если в стране нет инфраструктуры или рабочей силы, т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инвестиционный климат от этого не улучшается. Но что первично, а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торично? А почему, кстати, "ухудшается материальное положение"? И если н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тока капитала, а идет отток, то откуда возьмется "динамизм экономичес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а"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амом же деле если дело прибыльное, то все вышеперечисленное инвесторов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ановит, а уж особенно "отсутствие правовой базы". Не думаю, что в Тюме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енно хорошие гостиницы, а ведь там больше всего иностранных инвестиций.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йнем случае можно в командировки отправлять туда и местный персонал, знаком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российским гостиничным сервисом. И в ГКО западные "инвесторы" вкладывал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мню, охотно, только треск стоял! Не боясь "сепаратистских настроений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тсутствие закона "О повышении средней температуры января" "либерализац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шнеэкономической сферы" не поможет, а усугубит ситуацию. Ведь все э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рейтинги" и "инвестиционные климаты" имеют значение, когда сравниваю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и, находящиеся примерно в одной весовой категории. А в нашей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и в мире только мы и Монголия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бывает, что в этих учебниках есть почти вся необходимая информация,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и которой можно делать правильные выводы. Но выводы делаю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авильные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что написано о конкурентоспособности России в том же учебнике, вышедшем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98 году, но написанном, видимо, примерно в то же время, что и "Горьк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ема" - в конце 1996 года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По качеству большинства промышленных товаров Россия уступает не т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ым, новоиндустриальным, но и отдельным развивающимся странам. Российс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ортеры могли бы успешно конкурировать на мировом рынке за счет це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зимой продукции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рошие мысли. Но вводящие студентов в заблуждение. Товары не конкуриру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чеством и ценой. Мы уже говорили - конкурируют товары сравнимого качества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же низкого. При этом товары одинакового качества продаются на мировом рынке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инаковой цене. Если мы будем продавать золото вдвое дешевле мировой цены,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ть его будут хорошо, но разбогатеем ли мы от такой "конкурентоспособности"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ы, мы помним по советским временам, как чиновники продавали за границ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нейшую продукцию за бесценок. Кто от этого богател? Да посредники, или прос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ебитель на Западе, а беднели все мы. И сейчас любая продавщица бананов мож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х распродать в один момент, если назначит цену вдвое ниже рыночной. Но ког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ет владелец ларька, этой продавщице не поздоровится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конкурентоспособности имеет значение только отношение прибыли к издержкам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у нас высококачественный продукт, но дорогой в производстве, конкуриро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не можем. Впрочем, дальше в учебнике автор и сам говорит, что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конкурентоспособны даже при добыче минерального сырья, которое везд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инаково. Затем идет уже авторская позиция - как же Россия может ст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урентоспособной: "... Для этого Россия должна была бы поддержи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утренние цены на энергоносители и сырье на уровне 40% мировых, а заработн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ту в пределах 25-30% ее уровня в промышленно развитых странах (к слову,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тоже были до начала 90-х годов "промышленно развитой страной" - А. П.)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есь автор не говорит прямо, но явно подразумевает, что дело-то в издержках!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агаемые меры... Ну, заработную плату, по сравнению с "золотым миллиардом"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поддержать" можно. Но не по сравнению с "третьим миром"! А как удерж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нутренние" цены на энергию? Кто будет выплачивать российским производителя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ырья и энергоносителей разницу с мировой ценой? Иначе, какой им смысл прода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"внутренним", а не "внешним" потребителям? Может быть, мы отказываемся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вободного мирового рынка"? Тогда почему бы об этом не сказать? То есть автор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имает, что внутренний рынок должен быть изолирован от мирового, но об этом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ворит. Ведь если "внутренняя" цена на нефть будет составлять 40% от мировой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кто же откажется ее купить по дешевке и вывезти? Именно такая ситуация у на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а в начале 90-х годов, когда предприятию было значительно выгоднее продать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ницу полученное от внутреннего поставщика сырье, чем делать из н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ци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сожалению, в позиции автора просматривается безоглядная приверженность идея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вого рынка, при понимании разумом невозможности их реализации у нас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дальше - апофеоз: "... Однако формально свободное, а фактически диктуем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ечественными монополистами ценообразование привело к тому, что за годы рефор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и внутренние цены на многие виды топлива, сырья и полуфабрикатов оказали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ше, чем в большинстве промышленно развитых стран мира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это уже трудно прокомментировать, не используя идиоматических выражений.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сто ошибка! Любой желающий может сравнить наши цены на топливо с мировым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нзин во всем мире - доллар литр. В Германии - две марки. В любом случае цены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колько раз выше наших. Ну откуда эти страшные рассказы "про монополистов"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ято из популярных статей популярных газ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ктричество в Европе - 12-15 центов кВтч. У нас - в зависимости от прыжков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рбетов валютных курсов - то 3, то 1 цент. Газ у нас (как выражается профессор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дрианов, из-за "диктуемого монополистами ценообразования") вообще, по миров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кам, ничего не стоит. Турции сейчас (весна 1999 года) продаем газ по 114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л. за тысячу кубометров, даже Украине мы отпускаем его по 80 долл.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утреннюю цену держим 18 долл. Чем ругать Газпром, наши политики либераль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ка должны, как самарский губернатор Титов, Черномырдина в лысину лиз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сожалению, это не оговорка. Свою позицию про "монополистов" автор повторяет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ике трижды, в разных разделах, откровенно говоря, напустив, таким образо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ману в головы бедных студент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льше уже приводится относительно верная информация: "... Такое полож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ело к значительному росту издержек производства, которые являются одним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х показателей, определяющих конкурентоспособность готовых изделии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ом рынке, поскольку именно в процессе производства закладываю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ые основы конкуренции, которые проявляются на рынке чере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тельный уровень цен и прибыльнос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ередине 90-х годов издержки производства промышленной продукции в России бы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ше, чем в Японии в 2, 8 раза, в США - 2, 7, Франции, Германии, Италии - 2, 3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британии - 2 раза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кты здесь верны, хотя объяснение высокого уровня издержек... ну, судите сам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льше приводятся даже еще более ценная информация, конкретные цифры с разбив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татьям затрат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Если суммировать составляющие производственных затрат, то для выпуска продукц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100 долл. США (без учета прибыли и налога на добавленную стоимость)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енных странах требовались следующие материальные затрат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ВЫПУСК ПРОДУК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Ю 100 ДОЛЛ. (1995 г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долларах США, рассчитано по паритета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пательной способности валют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T---------T--------T--------T--------T------------¬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¦ Страна ¦ Все ¦Топливо, ¦Сырье, ¦Зарплата¦Амортизация ¦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¦ ¦издержки ¦электро-¦полуфаб-¦ ¦ ¦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¦ ¦ ¦энергия ¦рикаты ¦ ¦ ¦</w:t>
      </w:r>
    </w:p>
    <w:p>
      <w:pPr>
        <w:pStyle w:val="Style15"/>
        <w:rPr/>
      </w:pPr>
      <w:r>
        <w:rPr>
          <w:rFonts w:cs="Times New Roman" w:ascii="Times New Roman" w:hAnsi="Times New Roman"/>
        </w:rPr>
        <w:t>+----------------+---------+--------+--------+--------+------------+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¦ Россия ¦ 253, 0 ¦ 25, 0 ¦ 127, 5 ¦ 93, 0 ¦ 7, 5 ¦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----------------+---------+--------+--------+--------+------------+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¦ Великобритания ¦ 121, 5 ¦ 6, 0 ¦ 65, 0 ¦ 45, 0 ¦ 5, 5 ¦</w:t>
      </w:r>
    </w:p>
    <w:p>
      <w:pPr>
        <w:pStyle w:val="Style15"/>
        <w:rPr/>
      </w:pPr>
      <w:r>
        <w:rPr>
          <w:rFonts w:cs="Times New Roman" w:ascii="Times New Roman" w:hAnsi="Times New Roman"/>
        </w:rPr>
        <w:t>+----------------+---------+--------+--------+--------+------------+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¦ Италия ¦ 111, 5 ¦ 5, 5 ¦ 54, 0 ¦ 46, 0 ¦ 6, 0 ¦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----------------+---------+--------+--------+--------+------------+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¦ Германия ¦ 110, 5 ¦ 7, 0 ¦ 59, 5 ¦ 39, 0 ¦ 5, 0 ¦</w:t>
      </w:r>
    </w:p>
    <w:p>
      <w:pPr>
        <w:pStyle w:val="Style15"/>
        <w:rPr/>
      </w:pPr>
      <w:r>
        <w:rPr>
          <w:rFonts w:cs="Times New Roman" w:ascii="Times New Roman" w:hAnsi="Times New Roman"/>
        </w:rPr>
        <w:t>+----------------+---------+--------+--------+--------+------------+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¦ Франция ¦ 109, 0 ¦ 6, 0 ¦ 56, 5 ¦ 41, 0 ¦ 5, 5 ¦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----------------+---------+--------+--------+--------+------------+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¦ США ¦ 93, 0 ¦ 8, 5 ¦ 56, 5 ¦ 24, 0 ¦ 4, 0 ¦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----------------+---------+--------+--------+--------+------------+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¦ Япония ¦ 89, 5 ¦ 5, 5 ¦ 51, 0 ¦ 29, 0 ¦ 4, 0 ¦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----------------+---------+--------+--------+--------+-----------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такой дороговизне материальных факторов производства ценов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урентоспособность отечественной промышленной продукции на внешнем рынк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храняется лишь благодаря относительно низкому уровню заработной платы" Конец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тат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конкретные данные - спасибо. Но вот иногда зла не хватает. Ну объяснил 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ажаемый доктор этих самых наук, как это итальянцы, затратив 111 долларов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ют продукции на 100 долларов... еще и на прибыль остается, и налог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латить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 не менее, основные пропорции затрат по странам, прикидочно, впол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еряются здравым смыслом. Действительно, из западных стран у США самые больш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ходы на отопление, а у Японии и Италии наименьшие - это похоже на правду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зкие вообще издержки в США, и, в частности, неправдоподобно малые издержки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рплату объясняются, на мой взгляд, тем, что ВНП США статистикой этой стра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ышен - таков американский стиль, они считают, что производят очень много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о. Так как все это они сами и потребляют, то проверить труд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данных таблицы легко увидеть, что даже если нашим рабочим зарплату вообще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тить, то наши издержки все равно существенно выше, чем в других странах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рплатой. Так что совет по сокращению зарплаты малополезен. Как автор сам эт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заметил? Так за счет чего же на самом деле сохраняется конкурентоспособно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го, что пока еще продается? Только за счет дотаций государства - и прямых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тем поддержания цен на сырье ниже мировых, и другими способами. Попрост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я, реальному производителю экспортных товаров не платят, и все дел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еперь представьте себе, что в таблице были бы приведены издержк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овоиндустриальных" странах - по сравнению с западными странами издержки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ырье те же, на амортизацию несколько ниже, на энергию вдвое ниже, на зарплат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ятеро - итого не больше 60 доллар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мы можем с ними конкурировать на мировом рынке? Почему все дан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одятся, но вместо трезвого вывода пишутся тривиальности9 Ведь очевидно ж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при этих значениях издержек можно и не рассматривать ситуацию дальше. Ка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иот вложит двести пятьдесят долларов, чтобы получить сто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еще обратите внимание - расчет был проведен по паритетам покупатель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ности валют. А ведь цены на энергию в 1995 году у нас были в несколько ра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же мировых. Стоит "нарушить монополизм", по совету автора учебника, и затрат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нергию будут у нас не 25, а 125 долларов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ЙТИНГОМ ПО ИНВЕСТИЦИЯМ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Мы не можем перейти от агрегированных понятий к непосредственно наблюдаем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ческим явлениям, так же как не можем превратить омлет в целые яйца,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х он был сделан"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лий Леонтьев, лауреат Нобелевский премии по экономик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торое наблюдение: особенность современных учебников - они содержат, кром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и, также некоторые уже традиционные положения, те самые "международ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ндарты", навеянные, видимо, "Экономикс" Самуэльсона. Возможно, дело в то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на нашу "научную элиту" сильное влияние оказывает авторитет запад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ческой науки. Каков в западном мире подход к расчет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урентоспособности? Оказывается, совсем другой, чем, например, в нашей книге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он (цитата из того же учебника)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... Синтетическим показателем, который характеризует положение страны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ом рынке, является показатель конкурентоспособности, разработанный Миров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ческим форумом. Ежегодный доклад по конкурентоспособности стран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ой арене до 1996 г. готовился под эгидой Мирового экономического форум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ждународным институтом менеджмента и развития (г. Лозанна) с привлечени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ов еще 23 международных экономических институт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пределения рейтинга в мировых табелях о рангах используются многофактор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кторные модели, в которых учитывается 381 показатель. Они сгруппированы в 8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грегированных факторов: внутренний экономический потенциал, внешнеэкономичес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язи, государственное регулирование, кредитно-финансовая систем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раструктура, система управления, научно-технический потенциал, трудов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ы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... В разработанной методике объективные статистические показатели по кажд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е (около 70% всех показателей) дополняются субъективными факторами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ертными оценками аналитиков, опросом мнения руководителей крупных корпорац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едущих экономических экспертов по различным странам..."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ный способ - сначала считают 381 показатель, а потом просто спрашива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ую-нибудь акулу бизнеса. Такой способ оценки называется: "отмеря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крометром, отмечай мелом, отрубай топором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... С помощью специально разработанной методики (с использовани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о-математических моделей) каждая страна ранжируется по количеств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бранных баллов, что и определяет ее место на иерархической лестниц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урентоспособности. Более высокое место свидетельствует не только об уров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я производительных сил, но и о гибкости экономической систем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и к перестройке в соответствии с изменениями на мировом рынке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Первое место в мире по конкурентоспособности экономики в 1994 г. занимали СШ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орым удалось вырваться вперед благодаря применению инновационных технолог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многих отраслях - от производства компьютеров до создания современ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екоммуникационных систем, жесткому контролю за стоимостью рабочей силы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низкому курсу доллар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оследние годы наиболее стремительно по иерархической лестниц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урентоспособности поднимаются новые индустриальные государства. В перв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адцатку наиболее конкурентоспособных стран в 1994 г. входили четыре НИ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овоиндустриальные страны - А. П./ причем Сингапур и Гонконг занимали весьм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тижные места - соответственно 2-е и 4- е. Постоянно улучшают свои позици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вой экономике Тайвань, Малайзия, Таиланд, Чили, Южная Корея и др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йтинг стран по уровню конкурентоспособно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ировом рынке (1994 г.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США 21. Бельгия/Люксембург 2. Сингапур 22. Чили 3. Япония 23. Таиланд 4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нконг 24. Южная Корея 5. Германия 25. Испания 6. Швейцария 26. Мексика 7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ия 27. Аргентина 8. Нидерланды 28. Португалия 9. Новая Зеландия 29. Турц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Швеция 30. Колумбия 11. Норвегия 31. Индонезия 12. Австрия 32. Италия 13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ранция 33. Филиппины 14. Великобритания 34. Индия 15. Австралия 35. ЮАР 16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нада 36. Чехия 17. Малайзия 37. Бразилия 18. Тайвань 38. Венгрия 19. Ирланд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. Венесуэла 20. Финляндия 40. Польша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о сказать, что в лоб, что по лбу. "Лозаннский" метод нам инвестицион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лекательности не добавил. Не ищите в списке счастливцев Россию - ее номер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8. Конечно, приведенный список и обоснование рейтинга вызывают недоумение: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й, к чертям свинячьим, "жесткий контроль за стоимостью рабочей силы в США"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м только нельзя платить рабочему меньше 6 долларов в час! Почему же инвестор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читают США странам, где платят 40- 80 долларов в месяц? Непонят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рейтинга нельзя также понять, почему производственный капитал перетекает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понии (3-е место) в Китай, которого даже нет в рейтинг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надо иметь в виду, что учитывается не конкурентоспособность националь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а. Ведь деньги можно вкладывать и в банковский бизнес, и в цен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маги. Так, в ходе кризиса в Юго-Восточной Азии, начавшегося осенью 1997 год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ы начали перетекать в государственные облигации США. Другой вопрос, ч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в конце концов кончится для финансов США, но факт налицо - США в 1998 год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и центром притяжения капитал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, вообще говоря, инвесторам этот наукообразный рейтинг абсолютно бесполезен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я живу, например, в Ирландии, то куда я должен вложить свой капитал?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йтингу - в США. Но этого же в общем случае не происходит! Вкладывают 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рландию, и прибыль получают. Самое-то главное, вы можете рассказы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ретному инвестору про "многофакторные векторные модели" сколько угодно,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в Малайзии соотношение выручка/затраты выше, чем в США, то он плюнет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йтинг и вложит деньги в фабрику в Малайз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каков же главный вывод учебника, сделанный на основе всех вышеприведен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ктов? Вроде бы очевиден - уносим ноги из мировой экономики, пока хо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ловину цел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место этого основной вывод, да еще и выделенный жирным шрифтом: "..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рождение экономической мощи России невозможно без интеграции в миров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у...". Такие заклинания вызывают у меня уже приступ головной боли. Н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олько можно "интегрироваться"? Как мухи о стекло. Пора уже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дифференцироваться". Ведь пора уже ставить вопрос так: "... Возможна 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нимация экономики России теперь, после попытки интеграции в миров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ку...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итатель может подумать: "Во набросился на человека! Не нравится, не читай". 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имаете, обидно. Вся информация есть, данные - ценнейшие, а что в итоге? Как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х случаях говорил Дерсу Узала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Глаза есть, а глядеть - нету". И ведь вся эта мешанина из "гибкости экономики"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пособности к перестройке" и "степени либерализации внешнеэкономической сферы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жется в головах "нашей будущей элиты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надо, конечно, трезво представлять себе, что если бы в книге были приведе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простых очевидных совета по выводу страны из кризиса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мена приватизации сырьевых отраслей (с наказанием виновных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монтаж механизмов утечки капиталов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екращение баек об иностранных инвестициях, то такая книга не была 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ущена в качестве учебника, да и автор, возможно, не был бы допущен 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одавания, тем более в Московском Университет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умаете, я утрирую? Боюсь, следующее замечание Василия Леонтьева по повод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ериканской экономической науки верно не только для университетов США: "..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ы поддержания интеллектуальной дисциплины в наиболее влиятель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ческих учреждениях временами напоминают методы, использовавшиеся морс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хотой времен второй мировой войны...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тите внимание - часто, очень часто в речах политиков, чиновников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еведущих, журналистов - мелькают слова: нельзя замыкаться в националь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мках; надо интегрироваться в мировую экономику; призывы к изоляции опасны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дны. Но с кем они спорят? Видели ли вы какой-нибудь круглый стол или диспу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выступал бы сторонник изоляции от мирового рынка? Хотя бы в качеств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мальчика для битья"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самой возможности открытия нашего рынка мировому - просто закрыт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секречена. А как можно закрыть какую-либо информацию? Как можно запрет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учные исследования на какую-то тему? Очень просто, запрещать ничего не над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дурной тон. Надо печатать все книжки, кроме тех, где говорится прямо 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губности "интеграции", надо приглашать в телестудию всех сторонников "миров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ынка", а других не приглашать. Надо просто давать гранты на все друг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ния, кроме нежелательных. И все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ом-то и дело. Самая бережно хранимая тайна последних лет тайна об истока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изиса. Тайна о коренной несовместимости нашей экономики с мировой. Раскрыт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й тайны, знакомство с ней нашего народа грозит неисчислимыми бедами наш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форматорам, поэтому в отношении этой простейшей истины и применяю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щренные меры сокрыт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 КАК ЖЕ ЗАПАД?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носорог глядит на Луну, он напрасно тратит цветы своей селезен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тайская пословиц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ычно в конце дискуссии об иностранных инвестициях мои оппоненты, в качеств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его заряда, выпаливают: "А как же Запад?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йствительно, а как же Запад? Ведь в "третьем мире", получается, производст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аздо выгоднее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 одной стороны, очень сложно, с другой, очень прост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то сказал, что Запад хорошо живет за счет собственного производства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США потребляют 40% мировых ресурсов и производят 50% мирового мусора. О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там, делают половину мировой работы? Мы хотим жить так же, как американцы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ведь потребные для этого ресурсы пришлось бы отнять у американцев - а отдаду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 они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наличии минимальной сообразительности можно было с самого начала рефор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ть - уровня благосостояния США нам не достичь, не покорив весь мир. Бе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кого экономического анализа - посмотрев лишь на объемы американского импор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западные экономисты любят козырять статистическими данными об американс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тельности труда, в десятки раз превышающей нашу. Согласно этим 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м, американцы работают интенсивнее японцев и т. д. Верится с труд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о на Западе оказалось сейчас в чрезвычайно странной ситуации.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ыдущих главах я применил метод оценки производственных издержек к наш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е. А что будет, если применить тот же метод к другим странам? Какие стра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жутся в выигрышном положении в плане привлекательности для промышлен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а? Попробуем выяснить, привлекательны ли для инвестиций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мышленное производство страны Запада по сравнению с "новоиндустриальными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ами "третьего мира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же отличаются страны "третьего мира" от Запада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иматические условия примерно одинаковые, значит, энергоемкость производства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а капитального строительства такие же. Транспортные условия - пример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инаковы с Западом, эти страны лежат по берегам теплых океанов. Налог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третьем мире" пониже, так как тамошние государственные органы не так развиты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амое серьезное отличие - жизненный уровен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ий "третьего мира" получает в час 20-40 центов, кое-где и меньше. Рабоч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а получает 3-5 долларов в час. Поставим вопрос так: что такого мож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ести этот рабочий, чтобы покупатель согласился оплатить стол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остоящий труд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зывается - почти ничего. Швейные изделия, бытовую технику в США почт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ят. Объемы реального товарного производства на Западе падают, в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а, какие возможно, переводятся из стран Запада в "третий мир", хотя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нежном исчислении объем производства на Западе и растет. Естественн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вести завод химволокна или прокатный стан на другой континент так сраз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труднительно, поэтому кое-что производится и в Америке. Но прибыль от эт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 инвестируется в другие отрасли и другие регионы. Так, аналог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ериканской Силиконовой долины всего за несколько лет вырос в Малайзии, имен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производится чуть ли не половина выпускаемых в мире микросхе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оме таких производств, в США остается то, что нельзя перевести в другие стра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олитическим или, точнее, стратегическим причинам - то, от чего зависи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енная мощь СШ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да, и оставшаяся в США промышленность значительно превосходит нашу.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сается и традиционных отраслей, например, добыча каменного угля в СШ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щественно выше, чем у нас. А в производстве пластмасс, бумаги и химическ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локон американцы опережают нас в десятки раз. Но все это не работает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орт - все это потребляется внутри США. Вообще разница между экспортом из СШ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импортом достигает сотен миллиардов долларов ежегодно. В пользу импорта!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огие годы американцы вывозили существенно меньше, чем ввозили! Прич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ительная по стоимости часть экспорта, так сказать, нематериальна - Голливуд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йкрософт. Экспортируют и доллары - наличные и даже безналичны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даром, повторяю, в известном интервью 1998 года, данном в Москве,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пасо-хаузе", Клинтон с гордостью заявил, что три компьютерных фирмы США стоя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роже, чем вся текстильная, химическая, автомобильная, авиационная и ещ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-то промышленнос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так. Традиционные изделия не хуже, чем в США, делают в других странах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одах, принадлежащих американцам, и обходятся они дешевле. Поэтому сейчас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ША из промышленности остались те отрасли, которые являются монополистам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ериканцы стараются не экспортировать уникальную технологию в "дешевые" страны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, например, где бы в мире ни была произведена материнская плата компьютер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ой ее является специальный микросхемный набор (чипсет) из США, скорее вс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рмы Intel. Остальные, не уникальные - уже азиатского производства. Практичес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в Америке производится и системное программное обеспечение, и процессор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большая часть аэрокосмической продукции. По гражданским самолетам СШ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ируют только с Европо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нь существенный "приварок" американской экономики - интеллектуаль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ственность. Программное обеспечение, аудио, видеозаписи - это почти монопол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рики. В мире практически не осталось кинематографа, кроме американск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алось в Америке и производство высокотехнологичного оружия, не т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томного. Немцы и японцы могли бы делать ракеты не хуже, но им пока запрещено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али бы и кое-где в "третьем мире", но им тоже не разрешают, разны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сть в США остались те производства, которых нигде больше нет, поэто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укцию можно продавать не по рыночной цене, а по той, какую назначишь. Т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перекрыть дополнительные издержки, возникающие из-за чрезвычайно высо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ы рабочей силы в США. А дочерние подразделения американских фирм со вс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та поставляют в головные фирмы, расположенные в США, чрезвычайно дешев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укцию. В странах пребывания эти филиалы платят невысокие налоги ведь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ция дешева, а цену на нее назначают из Америки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обще говоря, именно этот опыт можно бы было нам и перенять, не сочтите это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уместную шутку. Чем внедрять в "третьем мире" социализм, нам надо было стро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м кое-какие заводы, но оставлять их в своей собственности. Ну зачем бы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нять транспорты с кофейными зернами в СССР для производства растворимого коф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Московском комбинате? Можно было бы делать его на советском заводе в Гвине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рплате гвинейским рабочим мы бы не разорили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и еще немало дает американцам то, что во всем мире для расчетов использу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ериканская валюта. Ведь США раздают свои доллары не просто так, а за товары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уги. Во всем мире оказалось, по разным оценкам, от сотен миллиардов 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иллионов долларов - и за каждый американцы что-то получили. За кажд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0-долларовую купюру, попавшую во "внешний мир", США получили товаров на с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ларов, а себестоимость купюры - 11 центов. У других держав с "силь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лютой" тоже есть свои зоны в мире, где ходит их валюта, принося ее "авторам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миссионный доход. К слову, допуская вытеснение рубля из стран СНГ, мы кое-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яе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чале книги мы определили, что такое "свободный мировой рынок".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отрели ситуацию в России с точки зрения ее привлекательности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, предполагая, что перемещение производственного капитала подчиня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у максимума соотношения выручка/издержки. Кто победил по этому критерию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т будет работать на заводе и получать зарплату. И этот закон свободного рынк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инципе действителен и для США, и для Японии, и для Западной Европы. Но в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интересно: уровень доходов, уровень потребления на самом деле никак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язан с местным уровнем издержек! Доход и зарплата не одно и то же! Так,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урции действуют мировые цены (литр солярки - 64 цента), а зарплата в десять ра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же, чем в Западной Европе! Это своего рода загадка, даже для самих турок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гадать ее можно, только признав, что в зарплате западного рабочего скры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рудовой доход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СТОРИЯ С ГДР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ученый обнаружил факт, пригодный для печати, то последний станови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ьным элементом его теор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Мэн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м образом, высокий уровень жизни на Западе достигается не за сч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ственного производства, а, наиболее вероятно - за счет перераспредел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былей от производства в "третьем мире". Поэтому в целом новые производства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ША и Западной Европе не создаются - это и не нужно, и невыгодно. Наибол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глядно иллюстрирует сегодняшнюю экономическую ситуацию в странах Запа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я интеграции ГДР и ФР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объединения Германии там происходят парадоксальные вещи. В ГДР ежегод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кладываются огромные средства, сотни миллиардов марок, но жизненный уровен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ысился незначительно, а главное, производство, упав после объединения, так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лось на нуле. В чем дело, куда идут деньги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меня был частный разговор с одним экономистом из западных земель Германи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вольно откровенный, хотя, как мне показалось, сам он, владея информацией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-таки не привел ее в систем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, он согласился, что восточные земли так и остались отсталыми и дотационны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к дотационным еще почему-то относится земля Бремен). Сразу после объедин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-за дешевизны западных товаров на Востоке полностью развалилось производств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привело к исчезновению всемирно известных товарных марок. Он упомяну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е-то пиво и колбасный комбинат, я их не запомнил, от себя добавл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тоаппараты "Практика" и ружья "Зимсон" и "Меркель". Экономист согласился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не есть хорошо. Но, по его мнению, процесс производства и торговли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ийный, сделать что-либо нельз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оводу многомиллиардных вложений он объяснил, что деньги идут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организацию силовых структур (кадры армии и полиции в восточных земля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ностью сменены), строительство автобанов и тому подобные стратегические цел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е-что делается для благоустройства городов - газоны там, обществен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анспорт, уборка мусора - значительная часть новых рабочих мест появила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нно в этой области. Как он сказал, сильно улучшено экологическое состоя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устрии. Какой индустрии, он не сказал. Правда, и не отрицал, что на Восток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з работы каждый четвертый трудоспособный, какая уж там индустрия. Точнее, ес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оды не работают, то и экология становится лучше, понятно почем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е грустное, что, как оказалось, никакой государственной программы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грации бывшей экономики ГДР в западную нет и не предвиди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ут он расчувствовался и начал жаловаться на косей" (восточных немцев). По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ению, это люди, отравленные социализмом, и должно смениться два поколени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ы что-то изменилось. "Представляете, на Востоке машине с западными номера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т шины проколоть! "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 себя я подумал: "а чего ж вы ждали? При объединении они совсем по-друго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яли себе "германскую солидарность"! И еще неизвестно, что будет чере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а поколения". Но чтобы не говорить о грустном, спросил в лоб: а чт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ственно, производится сейчас в самой Западной Германии? Ответ был доволь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внятным. Он согласился, что ширпотреб, электроника, автомобили, бытов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ика германских марок - все это производится в других странах. Может бы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исано "Germany", а сделано в Сирии. К слову, это не фальшивка: надпись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ванием страны означает лишь то, что фирма-производитель зарегистрирована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й стран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сборке "Ауди" и БМВ в Германии выполняется лишь завершающие операции, дета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целые узлы производятся в других странах. "Мерседесы" делают в Словении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рции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же делают непосредственно в Германии? Он довольно неопределенно говорил 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окотехнологичных операциях, но без деталей. Дескать, у на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ококвалифицированные рабочие. Ну, в ГДР тоже высококвалифицированные, да и 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 неплохие были. За одну квалификацию нигде не платят, платят за куплен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чина такого отношения инвесторов к бывшей ГДР основана на двух соображениях: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-первых, и в самой Германии сейчас нет смысла создавать новые производства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рые бы сохранить. Во-вторых, территория ГДР по природным условиям еще мен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годна для развертывания новых производств, чем Западная Германия. Доли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йна, покрытая виноградниками - исконная земля германцев - напоминает Францию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Восточная Германия, населенная "онемеченными славянами" (да-да, именно т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ываются порой даже западногерманские политики! ), скорее похожа на Польш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роче говоря, свое производство в Европе, как и в США, тоже переживает стран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мена. А то, что жизненный уровень по нашим понятиям там очень высокий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яется тем, что не производство выгодно сейчас в мир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за счет производства живет сейчас Запад. Самая скрываемая тайна запад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ства - это источники его благосостояния. Впрочем, можно предположить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более выгодна не работа на фабрике, а управление этой фабрикой, а лучше вс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ение прибылей от этой фабри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м же заняты западные рабочие, просто валяют дурака? Нет, они достаточ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няты. Но чем? Тот, кто всем владеет, живет на Западе и в Японии. Товары мож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езти из-за моря, а услуги - не привезешь, гамбургер нельзя пожарить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иланде, а съесть в Нью-Йорке. Поэтому промышленное производство заменено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е сферой услуг. Пролетарий, занятый в сфере услуг или производств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метов роскоши - это уже не совсем пролетарий, и по экономическому положению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 психолог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 Маркс не предполагал такого развития событий, когда пролетариат Запа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нет как бы частью буржуазии, а новым пролетариатом окажутся целые народ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третьего мира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будет хохма, если в 21-м веке Маркс все-таки окажется прав! При его жиз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ная система охватывала лишь малую часть Европы и США, а сейчас она всоса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ебя весь мир, те его части, где она жизнеспособна. Мы удивлялись, почему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е нет классовой борьбы, а какая классовая борьба может быть между СиСи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Кэпвелами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"противоречие между трудом и капиталом" вовсе не преодолено, оно лиш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ложено, сдвинуто во времени и пространстве. Конечно, до сих пор неизвестн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зненны ли умозрительные схемы Маркса насчет пролетарской революции (российск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китайская революции не в счет, они не были марксовыми), но немыслима ситуаци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два пролетария имеют зарплату, отличающуюся в десятки раз, а всю работ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ает как раз малооплачиваемый. Не может это состояние продлиться долг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по историческим мерка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или иначе, но новые промышленные страны рано или поздно потребуют свою дол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номочий по управлению миром. Заводы-то, рабочие и технологи - у них!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делать Запад? Сохранит ли он существующие "правила игры"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ресно отметить, что администрация Рейгана как-то больше клинтоновс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спокоилась насчет негативных последствий "глобализации экономики". Тог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двигались даже предложения о применении экономических санкций к американск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рмам, переводящим производство за рубеж. Но закон (экономический) есть закон!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сновном же США сейчас не страна слесарей и токарей, а страна банкиров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цев (чем?) и юристов. Весь мир производит, Америка отбирает и дели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йчас же, убаюканные успехами бюджета, американцы эпохи Клинтона как-то на эт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у не задумываются. А ведь ситуация-то своеобразная! "Глобализация" экономи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рачивается деиндустриализацией стран Запада. И действительно, последние год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блюдался отток промышленного капитала из США в страны "южнее Рио-Гранде",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ь, кроме Аргентины, в Мексику и Бразилию. Не только прославленные оружей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рмы Америки перевели производство охотничьего и гражданского оружия из штат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нектикут в Латинскую Америку. Сами американцы рассказывают как анекд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йствительный случай - некий победитель конкурса сочинений на тему "поче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ериканские товары лучшие в мире" получил в качестве приза японск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тоаппарат. Многие ли знают, что ни в Америке, ни в Германии фотоаппаратур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чески не производится? Даже громкие германские марки скорее всего ставя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аппаратах малайзийской сборки. Слышали о фотоаппарате "Лейка" - "символ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рманского качества"? Делают сейчас в Португалии. Условия лучше, чем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мании, и зарплата как в "третьем мире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европейских стран еще лишь в Ирландии, стране с благодатным климатом и низ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рплатой, развертываются новые заводы, на которых производятся "японские" час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риент", "американская" фотохимия "Кодак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 что ни один буржуй не собирается разворачивать новое промышленн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о в стране с высоким уровнем оплаты труда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бавлю лишь, что хотим мы этого или не хотим, но нам придется в будущей схватк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тигров труда и капитала", если она случится, занять место "мудрой обезьяны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шине холма". Мы не владеем капиталом, и мы не можем конкурировать за рабоч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а с рабочими "третьего мира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сейчас как-то по-другому вспоминаю лозунг Мао-Цзедуна, примерно гласящий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итай - естественный лидер "третьего мира" в борьбе против Запада, а СССР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собый случай". Действительно ли Председатель Мао был таким уж плох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рксистом? Пока ситуация воспроизводится вполне по Марксу, но "в миров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штабе": Запад "мировой буржуй", "третий мир" - "мировой пролетариат", а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ли в буржуи, но нас и в пролетарии не взя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йчас, в 1998-1999 гг., в глобальной экономике происходят какие-то серьез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менения. Китай, это уже очевидно, победил Запад в экономическом соревновани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о того, что его ВВП догнал американский - это настоящий ВВП, не дутый, как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ША. И долларов китайская казна набрала столько, что выброси их на валют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ржи, и доллар рухнет. И космонавтов вот-вот запустят. Очень похоже, что СШ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ут меры и попытаются избавиться от участия Китая в мировой экономик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дущее мировой экономики - это отдельный вопрос, но нет ли у нас в этом случа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нса? Ведь если от мировой экономики будут отлучены регионы с низки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ержками и дешевой рабочей силой, не сможем ли мы занять их место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тоже вряд ли. Такая попытка у нас уже была, в 1895 1917 г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Т ПРИШЕЛ ГЕГЕМОН...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я не повторяется - это историки повторяют друг друг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е правило истор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орию сейчас знают плохо. Для простого человека все, что произошло до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зни, как бы сплющивается в нечто неразличимое. Для большинства Иван Грозный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 Великий, древние египтяне и древние славяне - почти современни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увство "реки времени", чувство последовательности исторических событий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работано у нашего населения, в первую очередь из-за огрехов школьной програм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идеологизация истории), во вторую - из-за современной профанации истори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ов - тьм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ычное дело встретить в публицистике обвинения "советского периода" в том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ом деянии. Но ведь "советский период" - большой, политика была очень разная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имер, осуждается ликвидация приусадебных участков у колхозников. Но кто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л? Хрущев. Так значит, Сталин по крайней мере мирился с тем, что 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хозников были большие приусадебные участки? Значит, колхозники актив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али выращенным на рынке? А почему бы не рассказать, как это происходило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лютчиков кто расстрелял? Да еще придав закону обратную силу? Хрущев. Т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ит, при Сталине валютчиков не расстреливали? А почему? Может быть, спроса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юту не было? Кто бы рассказал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ы, история учит нас, что она никого ничему не учи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теме нашего повествования прямое отношение имеет один исторический период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 царствования Николая II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 принял корону после своего отца - Александра III. Чем внимательнее смотриш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этого неординарного правителя, тем больше удивляешься. Личность этого цар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йчас разрекламирована фильмом Никиты Михалкова - но, право, она и достой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кламы. Все эти его сапоги, военная форма по русскому образцу и прочее -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ь символ определенной политики, и политики, видимо, разумной. Недаром и форм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жилась больше чем на сто лет. Если вам не нравится акцент на военной форм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другой пример - "трехлинейка" Мосина. С ней наш солдат спустя пятьдесят л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йну выиграл, и какую! Из нее людей убито наверное больше, чем каким-либ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угим оружием, разве что кроме "Калашникова". А ведь до Александра III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имер, в военно-технической политике был такой бардак, что в теч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кольких лет ежегодно принимали на вооружение новую модель винтовки, их 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ет сейчас никто - винтовки Терри-Нормана (1866), Карле (1867), Крнка (1868)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рдана № 1 (1869), Бердана № 2 (1870). Представляете, что творилось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сско-турецкой войне 1877- 1878 гг.? У одних - "берданка", у других - "крынка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интовка Крнка), у одних патроны кончились, у других есть. но к ружью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ходя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периодом царствования именно Александра III (1881-1894 гг.) связано усил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и (после ослабления при его отце). Ведь то, что он привел в порядок армию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лот - свидетельство еще и оздоровления экономики. При нем в 1891 году начало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оительство Великого Сибирского пути, тогда же был приня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ровительственно-протекционистский таможенный тариф, затем Таможенный Устав.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93 году относится закон "О двойном таможенном тарифе" и "таможенная война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ыигранная) с Германией. Совершенно очевидно, что при этом царствован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сходило размежевание с Западом! В жизни Александру III не везло - покушени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елезнодорожная катастрофа, и, в конце концов, в 1894 году здоровенный 49-летн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ик помирает от нефри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его наследнике - Николае II - резко поменялись приоритеты всей полити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и. Например, при его отце, в конце царствования, отношения России и Япон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ошли близко к созданию своеобразной конфедерации - по соглашению 1895 го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водился режим наибольшего благоприятствования для подданных одной страны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ритории другой, сняты все обычные ограничения на межгосударственную торговлю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о было заключено, правда, уже после смерти Александра, но готовилось при нем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 что говорить, японцы нам военную базу в Нагасаки предоставили, до сих пор т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населения русые встречаю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"новый курс" Николая стал проявляться все сильнее: отношения с Японией бы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орваны. С Китаем в 1896 году было заключено оборонительное антияпонск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шение (тут плох не факт соглашения с Китаем, а его направленность). Глав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приятности Китаю доставляли тогда англичане, но с ними новое российск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ельство ссориться не собирало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ношения с Японией в данном случае лишь пример, но много говорящий о рез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ене политики. Такой же поворот произошел и в других областях, и поворо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бительный для стра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происходило в период его правления внутри государства? Сейчас пытаю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писать революционный рост русской промышленности в конце 19- го век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арствованию Николая. Но это фальсификация! При нем и рост промышленности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оительство железных дорог, наоборот, стали затухать. Нарастание внутренн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яженности при Николае, которое нельзя замолчать, пытаются приписать интриг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онов или революционеров. Но для этого должна быть почва! Ведь конец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арствования Александра III был, напротив, временем спада революцион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туации! Смутно припоминаю, что где-то читал - брат Ленина Александр на сам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е даже не хотел принимать участия в попытке покушения на своего тезку (из-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й трагической истории с покушением фигура Александра III у.нас на вс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яжении советского периода не могла исследоваться объективно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воцарения Николая у нас произошло знаковое явление: была реализова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енная экономическая программа. Реформатором выступил Сергей Юльевич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тте, бывший министром финансов - тогда это была важнейшая должность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тельстве. Личность своеобразная типичный представитель заботливо выращен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ем-то "элиты". Часто с восторгом пишут, что он за полгода вырос от станцион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ссира до начальника железной дороги. Но никогда не упоминают, а кто же его т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поддомкратил" и почему. Что же до его мировоззрения, то оно хорошо видно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анной им системы железнодорожных тарифов, в бытность министром пут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общения. В основных чертах эта система дожила до нашего времени. Так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возка пассажиров первым классом была планово убыточна, и этот убыто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енсировался прибылью от четвертого - "черный люд" спонсировал "благородных"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это типично для "элиты"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обще Витте был человек умный и энергичный, сторонник приватизации и част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ственности на землю. Александр держал его "в рамках", но при Николае о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ернулся, и крупнейшее приписываемое ему "реформаторское" решение - введ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ращение золотого рубл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олотой рубль - просто форма конвертируемости рубля. Золотые рубли мож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менять на любую валюту, можно вывезти из страны. Бумажные ассигнации бы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зя. Витте просто ввел конвертируемость русской валют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льше пошло строго по алгоритму, знакомому -нам по первой части книги - выво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а, подрыв отечественного производител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: экономический кризис 1900-1903 года, разорение промышленников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силье иностранного капитала, но не промышленного - а торгового. Уже начиная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04-го - новый кризис. Безработица, голодные бунты, "Кровавое воскресенье"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далее везде". Чтобы вывести на баррикады работяг, нужно что-то большее, ч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сутствие "свободы совести". Вот, собственно, и все реальные успехи "рефор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тте". Они восстановили против царского правительства все слои тогдашн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ства: в 1905-м и "чистая публика" участвовала в революции, в отличие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тября 1917-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иколашке" хватило ума, чтобы понять в какой-то мере ситуацию, и выпереть С. Ю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тте из правительства. А может быть, на него просто свалили чью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тственность - ведь Витте и при Александре III был несколько лет министр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ансов, но глупостей с "золотым рублем" не устраивал. Потом его пригласят ещ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надолго в политику, "спецпредставителем", на роль "памперса", чтобы подпис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уляцию перед Японией и получить во Франции кабальный "стабилизационный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ем, и снова выкинут, дав, как в насмешку, титул графа. Народ присвоит е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етное звание "граф Полусахалинский" - унизительный Портсмутский договор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давал Японии, кроме всего прочего, и бесспорно русский Южный Сахалин. Обратит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имание на то, что при заключении мира одновременно выклянчивался и заем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ли место и время! Но без него экономике "золотого рубля" наступа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ончательный карачун - для размена кредитных билетов на золото уже не бы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олота. Николай II не имел понимания ситуации и воли, а может быть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ности сместить те общественные слои, которые имели тогда реальную власт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орые получали выгоду от политики, самоубийственной для государства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орые, по крайней мере в начале царствования, и повлияли на молодого царя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жном направлении. Как они действовали, на каких струнках сыграли, чтобы сы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ностью разрушил дело отца - Бог весть. Но известно, что основная роль в афер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"золотым рублем", кроме Витте, принадлежала "семье" - Великим князьям.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круг "семьи" крутились вообще очень странные личности. Многие ли знают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й из конкретных причин русско-японской войны были махинации с корейски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ными концессиями некоего Безобразова? Да и кто это такой, многие ли знают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мптоматичная деталь - к тому же периоду относится попадание России в долгов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му. Тогда под это тоже подводилась благовидная база - займы брались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оительство железных дорог. Но при Николае их было построено меньше, чем - бе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мов - при его отц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событий 1905-1907 гг. рабочих загнали в бараки штыками и картечью,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истами нашли какую-то форму сосуществования: им позволили экономить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рплате рабочих, поставив тех на грань выживания, но главное: наиболее круп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тели объединились в монополистические объединения (Продвагон, Продаме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уголь и т. д.), и по крайней мере государственные заказы шли через них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чем экономически это было правительству невыгодно: адмирал Крылов вспоминал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их мемуарах, что флотские заказы на отечественных заводах получались ров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двое дороже, чем аналогичные за границей. Но иначе производство в России бы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 уничтожено окончательно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йский капитализм с самого своего рождения был очень специфический, вовсе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дикий". Так, взрывной рост железнодорожного строительства еще при Александре II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яснялся тем, что прибыль инвесторам гарантировалась из госказны. Бе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енных гарантий инвесторы почему-то не соглашались. Почему - как в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аете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ношения в промышленности у нас определялись законом. Так было и при Александр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I, и при Николае II. Забавный пример: экономя на зарплате рабочих, фабрикант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ли на ухищрения - так, в начале 80-х годов была распространена практик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штрафов" за нарушения. Штрафы шли в бюджет предприятия - фактически, в карма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адельца. Многие этим злоупотребляли, что, в конце концов, вызвало возмущ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их. И в 1886 году царь принял мудрое решение: штрафовать рабоч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ешалось (а иначе как поддерживать дисциплину?), но деньги шли в специаль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нд, расходовать который можно было только на нужды рабочих. Понятно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мы штрафов тут же упали до нормального уровня - штрафовать стали уже т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действительные нарушения. За прогул рабочего сажали - но и заводчик мог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годить в кутузку. Например, отвечал он по суду и за задержку зарплаты. Цар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дал и закон о предельной продолжительности рабочего дня. Надо ли упоминат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царем этим был Александр III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вот в 1908 году и рабочий день был удлинен, и расценки снижены на 15%. Как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ринималось рабочими? Очень плохо. Снижение расценок - это очень болезнен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сс. У любого рабочего выделяется хорошая порция адреналина при одном вид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рмировщика с секундомером. Если вам когда-нибудь придется выполнять подоб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язанности, имейте в виду - занимать позицию около рабочего места надо в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ости броска заготов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тственность за свое обнищание рабочие возлагали на правительство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раведливо. Ведь таким образом "экономисты" того времени поднима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конкурентоспособность" русского капитализма. Можно сказать, что правительст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колая II сделало ту же ошибку, что и позднее- советское. Нельзя было допуск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туацию, когда за розничные цены или заводские расценки отвечало правительство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первые приходится повышать, а вторые снижать, кто в глазах людей виноват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население ассоциирует ухудшение своего положения не с конкретным хозяин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торговцем, а с правительством - последствия будут плохи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 не менее, даже такой ценой ситуация в экономике была выправлена лишь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значительной степени. После первой революции был краткий период рост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910-1913), во многом спекулятивный, "сырьевой". Знаменитая наша текстиль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мышленность работала-то на импортном хлопке, не на льне! Но уже с 1913 го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ась стагнация, со сползанием в новый кризис к 1914 году. Например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ловутый водочный король Смирнов закрыл производство в России в 1910 году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-за иностранной конкуренции. Так что то, что пишется на современных этикетках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ойная фальсификация - не был Смирнов вплоть до 1917 года "поставщик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ператорского двора", тем более что после 1914 года в России вообще не бы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а водки, так как с начала войны "по просьбам трудящихся" был введен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"сухой закон", действовавший до 1924 го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летом 1914 года снова на улицах появились баррикады, уже в Питере, в заводск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х. Без всяких там большевиков или эсеров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амом-то деле и Путиловские заводы обанкротились, ив 1916 году были "взяты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зну", т.о есть национализированы (см. мемуары адмирала Крылова). "Свобод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ынок" того времени привел к развалу оборонной промышленности: в разгар успеш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ажений 1915 года... кончились снаряды! Лишь после национализации оборон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мышленности в 1916 году "снарядный голод" был ликвидирован. Снарядов надела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лько, что и красные ими перестреляли белых, и в 41-м году по немцам б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рапнелями выпуска 1917 го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все "золотой рубль" и экспортно-ориентированная экономика! Уже после крах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рниловского мятежа, в августе 1917 года, Керенский обнародовал програм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лючения от мировой экономики. Среди мер были прекращение конвертации рубл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рет на вывоз валюты за границу, отмена коммерческой и банковской тайны - в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меры по прекращению вывоза капитала, как мы теперь знаем. Но было у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здно, "пришел гегемон", выгнал на хрен и думских правых, и думских левых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е-кого, из упирающихся, и к стенке прислони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стати, вывоз валюты из страны был отчасти обусловлен тем, что более миллио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сских жили за границей, в Западной Европе, а источники их средст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ществования находились в России. Большая часть (две трети) "контрреволюцион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мигрантов" выехала из России задолго до февральской революции, а вовсе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бежала от большевистского террора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и в России и другие, не рекламируемые ныне, проблемы. Так, просто удивитель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льсификация истории со столыпинской реформой. Да, Россия увеличила экспор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вольствия - но экспортировали хлеб помещики и кулаки, эксплуатиру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обранную у общины землю. А дети крестьян умирали от голода, и средний размер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жской одежды был 44-й. Естественно - урожайность была 6-7 центнеров с г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ой продовольственный экспорт можно организовать хоть сейчас! Популяризатор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дей Столыпина как-то упускают из виду, что вызревшая в крестьянской сред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нависть к кулакам и правительству обеспечила большевикам сочувствие села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в гражданскую войну, но и через двадцать лет - в коллективизацию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ициатором раскулачивания в конце 20-х было вовсе не руководство страны.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ие крестьянства на коллективизацию сталинское правительство заплатило..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ием на раскулачивание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се именно благодаря столыпинской реформе. Может быть, несколько тысяч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ешенных в ходе той реформы - после сотен лет без казней на Руси - бы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оговато (до того казнили только цареубийц)? И кстати, за что их повесили, ес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естьянство было в восторге от столыпинской реформы, как сейчас об этом пишу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право-националистические" публицисты? Очевидный ответ - "за шею" - верен лиш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стично. Причем шесть тысяч - это только повешенные по приговор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енно-полевых судов, а потери от массовых расстрелов и артиллерийского огня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вшим деревням никак не учитывали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царская политика на селе - это отдельная история. Скажу только, что сам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арское правительство в области сельского хозяйства уже в ходе Первой миров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йны предпринимало некоторые шаги в обратном направлении, которые силь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оминали позднейшую большевистскую политику - продразверстка началась с 1916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а, если кто не зна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что говорят профессионалы по поводу истории экономики в 1895-1917 гг.? Привож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таты из того же учебника В. Андрианова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... Иностранный капитал занимал достаточно прочные позиции в дореволюцион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и. Значительный приток зарубежных инвестиций в экономику России отмечал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в конце XIX в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начиная с 1895 г. в России ежегодно учреждалось более десятка иностран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мышленных предприятий, чему способствовали высокая норма прибыл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рантированные заказы из государственного казначейства, льготные таможен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шлины. Кроме того, введенная в России золотая валюта обеспечивала устойчиво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рса рубля. В 1900 г. общий объем иностранных инвестиций в экономику Росс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лся в 750 млн. руб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ое место в сфере интересов иностранного капитала занима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едитно-банковская система России. Российская банковская система не мог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довлетворить растущие потребности отечественного промышленного капитала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ансовых ресурсах. Возникавшие акционерные общества были вынуждены обращать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редитами к французским, английским и германским банка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кредитования российской экономики на Западе образовывались банковс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орциумы. Одним из условий предоставления кредитов было участие иностран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а в акционерном капитале коммерческих банков и промышленных предприят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зультате к началу промышленного подъема (1910-1913 гг.) в России не было 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го крупного коммерческого банка (за исключением Волжско-Камского), в котор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ой или иной форме не были представлены интересы европейского иностран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а..."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м это ничего не напоминает? Все нам знакомо. Точно так же наши бан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азанимали кредитов на Западе, и пытаются сейчас навесить их на государство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ственное отличие только в том, что сейчас не афишируется иностран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адлежность российских банк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обратите внимание - указан конкретный год - 1895 - следующий за воцарени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колая II. Он занимает в истории нашей экономики не меньшее место, чем 1991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год смены политики - с протекционистской по отношению к собственно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телю на открытую для Запада. "Золотой рубль" 1897 года нане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ончательный удар. Ввести ввели, а за инвестициями обратились в Европу.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вестировать так золотых рублей нет. Как дивиденды иностранцам платить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олотые рубли есть. Из займов! Но именно об этом не говорится, а ведь "будущ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ите" неплохо бы знать, что же происходило в российской экономике до эт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да, и каковы сравнительные результаты царствования Александра III и Никол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Николае II иностранные капиталисты вплоть до 1905 года потребляли не т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том, но и всеми другими отверстиями - тут им и заказы из казначейства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ьготные (по отношению к кому?) пошлины. А результатом-то такой полити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95-1897 гг. был сначала вовсе не промышленный подъем 1910-1913 годов!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начала-то были тяжелейшие кризисы 1900- 1903 и 1904-1907 годов, разор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мышленности и бунты голодных рабочих и солдат. Почему говорят, что плода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волюции 1905-1907 гг. воспользовалась буржуазия? Потому, что после этого бы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ны монополистические объединения российских буржуев, и они наконец вынуд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ельство давать заказы им, а не иностранца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ж скорее подъем 1910-1913 гг. связан с политикой Коковцова (премьер и министр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ансов после Витте и Столыпина), значительно отличавшейся от первоначаль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форматорской. Он с неохотой брал займы, всеми силами боролся за сокращ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ходов. Но и Коковцов не отказался от самоубийственной политики "золот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бля": возможно, реального влияния у него не было, не царь, все-таки. Может,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о и желания - он был, видимо, не политиком, а техническим исполнителем, хот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ысокопрофессиональны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тельство Николая II было еще поразумней нашего нынешнего - по крайней мер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воз иностранных товаров в Россию был ограничен. Ну, это понятно, почему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золотой рубль" сразу бы кончился. То есть, таким способом производство в стра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имулировалось законодательно. Таким же образом стимулируется производство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йчас, например, пошлина на автодетали ниже, чем на автомобили. В результате 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 в Елабуге производят "джипы"... из семи деталей: ввозят два бампера, четыр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еса и джип в сборе, свинчивают все вместе... автомобиль готов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ограничения на ввоз товаров в начале века привели к жесточайше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ивостоянию на границе. Тюрьмы были полны контрабандистами, для борьбы с ни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ялась даже артиллерия, у пограничников тоже были серьезные потери. Тем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ее, снять давление было трудно - за "золотым рублем" приграничная беднота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лиции и Прибалтике перла колоннами. Достаточно было лишь заброс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бандный товар сюда, а с золотом делай что хочешь, это уже не контрабан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ему в советские времена с контрабандой боролись успешно? А рубль бы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конвертируем. Как выручку от контрабанды вывозить? Только в товарной форме,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ь сложности вдвое увеличивались. Почему в советские времена наркотики к н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ти не ввозили? Дело не только в мощи КГБ. Главное, что выручку в доллар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вертировать было нельзя. Зачем наркобаронам в Колумбии или Нигер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нвертируемые рубли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что и политика бюджетной экономии, и ужесточение борьбы с контрабандой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енчались успехом. Нормализовать ситуацию российским капиталистам уже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лось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... Через эти банки путем приобретения акций российских компаний иностран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 занял достаточно прочные позиции во многих отраслях российс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и. По оценкам специалистов, к нача- лу первой мировой войны (1914 г.)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остранный капитал владел акциями российских компаний на сумму в 1500 млн руб.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ежегодные дивиденды по этим вложениям составляли 150 млн руб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ими из первых иностранных инвесторов в России были французские и бельгийс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ниматели, которые вложили значительные средства в созда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аллургических и металлообрабатывающих предприятий. Немецкие капитал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центрировались в горнодобывающей и химической промышленности, а английс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и специализировались на добыче и переработке неф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остранный капитал контролировал в России почти 90% добычи платины; около 80%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ычи руд черных металлов, нефти и угля; 70% производства чугуна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м образом, в поиске средств для промышленного развития страны царск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тельство пошло по наиболее легкому пути - привлечение иностранных займов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е концессий. Иностранные компании, имевшие ограничения на вво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варов в Россию, пользовались достаточно большой свободой при размещен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вестиций внутри страны. t Иностранные компании часто злоупотребляли "т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бодой, нещадно эксплуатируя природные ресурсы России, не стимулировали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редко и тормозили развитие отдельных отраслей, которые могли обеспеч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ую независимость страны..."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таков фон, на котором развернулись события начала века. Сначала разор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ственного, выращенного Александром купца и промышленника, а потом скуп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рьевые производст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упец-то был неплохой! Энгельс еще отмечал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сле русского купца трем евреям делать нечего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ла ли русская промышленность в иностранных руках работать лучше? Недав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третилась публикация, в которой сравнивалась выработка на одного работника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ктротехнической промышленности России того времени и в сырьевой, в частност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роизводстве платины. В электротехнической, полностью тогда иностранной, о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а в 10 раз выше, что и дало повод автору поиздеваться над "русским Ванькой"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р публикации просто оказался не в курсе, что добыча российской платины тог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же принадлежала иностранцам, и что выработка на работника - не самый глав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й эффективнос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о того, что российская промышленность просто эксплуатировалась в польз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остранных владельцев, разрушаясь при этом - еще и прибыли вывозились в вид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пленного за рубли золота из госрезервов. То есть открытость русской экономи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хранялась только за счет госказны, при постоянной подпитке золотого запас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остранными займами. Но надо сразу оговориться: некоторый реальный подъем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е века все-таки был, в отличие от 1991-1998 гг., хотя кончилось все рав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охо. Дело в том, что иностранные инвесторы 1896-1914 годов приходили в у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ую индустриально страну, с готовым и очень дешевым рабочим классом. Тог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ире не было другой индустриальной страны со столь дешевой рабочей силой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 и среди так называемых "инвестиций", направленных просто на грабеж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родных ресурсов, были и инвестиции в производящие отрасли, но ориентирова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и были не на рыночную прибыль, а на выплаты из бюджета. Производились о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тем договоренности с кем-то из Великих князей. Именно так крупный акционер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рмы Виккерса международный авантюрист Базиль Захаров пропихну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тельственный заказ на 14- дюймовые пушки Виккерсу, а француз Шнейдер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тягал в свою пользу Пермский завод, что и оставило Путилова, планировавш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ть русскую тяжелую артиллерию своими силами, ни с чем ("Русск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опромышленный мир", М., "Планета", 1993 г.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и проанализируйте: когда мы открывались мировой экономике, тут же кризис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закрывались - подъем, и порой рекордный для всего мира. В 1881-1895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ъем, в 1896-1914- три кризиса. В 1928-1957 - подъем, потом, правда, "застой"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 постоянным ростом. Когда открылись совсем - вообще кра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1914 году стоимость акций и облигаций иностранных компаний в России достига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миллиарда 960 млн. рублей. И из российских компаний они на 150 млн. рубл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ли ежегодно дивидендов (и вывозили их, поменяв на золото). А золотой запа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и был около 2 миллиардов! Плюс миллиардные заграничные долги, чтобы "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анавливать размен кредитных билетов на золото"! "Если это мясо - то где 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шка? Если это кошка - то где же мясо?". Ведь к введению "золотого рубля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 подошла с солидным золотым запасом. Куда он-то девался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, безответственная монархия для нашей страны опасна, а хорошие цари почему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олгу не живут. Ведь до Николая II был еще Александр II - "Освободитель". То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ирался золотую монету ввести! Не получилось по объективным причинам, так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ой запас накопил только его сын - Александр III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ление Александра II - тоже типичный пример правления "семьи". Так, продаж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ляски "протолкнули" также Великие князья дяди царя, особенно Константин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м связным с американцами выступил какой-то барон, о судьбе которого посл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делки даже историки ничего не знают - как испарился. При этом царе и долг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елали, и частные банки создавали, в общем, все, как у нас. Пол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вертируемости, правда, не достиг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вот Александр III "любил все русское", а "всех членов царской фамилии Велик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нязей и княгинь держал в надлежащих рамках в соответствии с их положением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"Русский торгово-промышленный мир", М., Планета, 1993г.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бщем, если посмотреть на русскую историю не как на нечто бесформенное,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рошо видны четкие периоды: когда русская валюта так или иначе конвертировала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пример, когда она ходила в виде серебряной или золотой монеты), а торгов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ношения с Западной Европой были облегчены - дело кончалось кризисо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волюционной ситуацией и долговой ямой. Если же валюта была неконвертируема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моженно-пограничная политика была жесткой - то без всяких иностран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вестиций промышленность росла и государство усиливалось. Правда, все зависе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личности монарха - он должен был знать буквально все, трезво относиться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вропе (лучше всего знать ее лично), любить Россию и держать "семью" в ежов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авицах. Таким монархом и был, кроме Петра I и Екатерины II, также и Александр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ймет ли это в конце концов "будущая элита"? Прочитает ли она учебни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о "золотом рубле" стоит поговорить подробнее, потому что истор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вертируемой русской валюты гораздо старше "виттевского рубля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ИМЕРА ЗОЛОТОГО РУБЛЯ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ги - тлен, душа бессмерт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 И. Шуни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такое золотая монета в наше время? В чем ее отличие от бумажной ассигнаци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вертируемой в иностранную валюту? Ее можно носить на проволочке, продетой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с, и с точки зрения финансовой науки других отличий нет. Уже очень давн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уется, чтобы деньги делались из дорогого материала - ценность валюте прида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ойчивость той экономической системы, которая данную валюту выпускает. Люди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довольствием отдают золото за бумажные доллары, и никого это не удивляет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? Потому что на доллары можно купить что угодно и где угод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говорить конкретнее, то никакая национальная валюта не обеспечива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олотым запасом государства - она обеспечивается массой товаров и услуг, котор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эту валюту можно купить на национальном рынке. Золотой запас - это так,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й вой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ность золотой монеты не зависит от того, кто ее выпустил, она не привязана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циональному рынку. Но отсюда следует, что хождение золотой монеты имеет смыс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в мире без государств и банков - бумажные деньги удобнее, и ветх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ноту можно поменять, а истершуюся монету - н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же после появления первых частных банков и купеческих товариществ вместо золот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ли ходить векселя. Ценность же векселю (это тоже бумажка, но от имени лиц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и компании) придает кредитоспособность того, кто этот вексель подписал. Имен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должен выдать в обмен на вексель определенный объем жизненных бла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мажные же деньги - это вексель от имени национального товарного рынк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ем которого выступает национальный банк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ность национальным деньгам (бумажным) дает товарное насыщение националь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е рынка. Правительство страны может разрешать иностранцам доступ к этому рынку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может и запрещать, если по каким-то причинам это стране невыгодно. Допуск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х можно, либо разрешая им продавать свои товары на наши деньги, либо напрям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ть их деньги на наш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зачем Витте попытался вернуть Россию к заре человечества, что это давало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яд ли ему так уж нравились желтые кругляшки с портретом Николая II. Но по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убокому убеждению, "конвертируемая валюта - это мост от богатых стран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дным". С этой его мыслью еще можно согласиться Но нельзя со второй: "и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му мосту богатство потечет в Россию". Уж не было ли поведение Витт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иктовано заблуждением? А ведь у него уже были перед глазами историчес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ы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типичная ситуация, когда русская валюта сравнительно свобод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вертировалась в зарубежны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, в период наполеоновских войн и после них мы держали за границей больш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мию, и сношения с Европой, в том числе и торговые, сильно упростились. Наш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нежная система базировалась тогда на бумажных ассигнациях (введены Екатери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) и серебряной монете. В результате в стране разразился финансовый кризис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оме всего прочего, серебро исчезло из обращения, за него давали два номина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ссигнациями. ("Серебряная монета, замененная ассигнациями, сделалась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ношении к ним дороже не как монета, предпочтительная бумажным, но как товар"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 М. Карамзин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ребряную монету можно было встретить лишь в портовых и приграничных городах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ицах. Естественно - оттуда она и утекала в Европ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авно, что понимания причин этого кризиса. как и нынешнего, в обществе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о. Некоторые "исследователи" (духовные предки тех, кто проталкивает иде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золотого рубля") объявляли, что причиной удорожания серебра и, соответственн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дешевления ассигнаций являются сами ассигнации - дескать, бумага полноценны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гами не является. Эту ситуацию подробно рассматривал Н. М. Карамзин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братимся к ассигнациям... Жители Мальдивских островов не знают иной монет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оме ничтожны\ раковин, имея торговлю внутреннюю и внешнюю. Кто дает цен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ньгам? Правительство, объявляя, что оно будет принимать их в дань народн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место таких и таких вещей. Если бы государь дал нам клейменые щепки и веле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дить им вместо рублей, нашедши способ предохранять нас от фальшивых мон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ревянных, то мы взяли бы и щепки. Монеты введены не для делания из н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удов, пуговиц и табакерок, но для оценки вещей и сравнения их между собою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 Самое золото имеет гораздо более вообразительного, нежели внутренн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оинства: кто бы за его блесточку отдал зимою теплую шубу, если бы о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илось только по своей собственной пользе? Но отдаю шубу и беру блесточку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могу обойтись без первой, а на вторую купить себе кафтан. Если мне да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фтан и за бумажку, то бумажка и блесточка для меня равно драгоценны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сигнации уменьшаются в цене от своею размножения, золото и серебро - такж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рытие Америки произвело в оценке европейских товаров действие, подобное тому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видим ныне в России от ассигнаций. Сей закон соразмерности непреложен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Имеется в виду, что с притоком американского золота в 16-17 вв. оно подешеве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Европе - или, что то же самое, товары по отношению к золоту подорожали.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закон соразмерности" - суть уравнение Ньюкомба-Фишера, см.далее - А. П.). От IX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XI У века предки наши не имели собственной металлической монеты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ственно кожаные, правительством заклейменные лоскутки, называемые кунами, т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. ассигнациями, и торговали с востоком и за- падом: с Грецией, с Пруссией,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мецкой Ганзой; от IX века до 1228 г. лоскутки сии не унижались в це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носительно к серебру: ибо правительство не расточало их; но унизились 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йности, быв после того размножены неумеренно. Достойно примечания, что с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жаные лоскутки были заменены у нас серебряною и медною монетою в сам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ятежные и варварские времена ига ханского, когда баскаки уважались бол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нязей. Татары не хотели брать кун, а требовали серебра. Русский мог откупить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мук, от смерти, от неволи куском сего металла; отдавал за него все, что имел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презрением отвергал куны, так что они сами собою долженствовали исчезнуть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 Наконец, Екатерина II изданием ассигнаций сперва изумила, но скоро облегчи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од во всех платежах и торговых сделках. Увидели удобность и пользу. Дотол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тные купеческие обороты производились у нас векселями, с сего време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сигнации заступили место векселей и распространили внутреннюю торговлю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 .Англичанину нет нужды, какие ходят у нас деньги - медные ли, золотые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мажные. Если он за лоскуток бумаги получает у нас вещь, за которую ему сход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ь свою вещь ценою в гинею, то англ[ийская] гинея будет равняться в курсе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ой бумажкой: ибо торговля государств основана на самом деле на мене вещей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ародийном, уменьшенном виде судьбу золотого рубля повторил советский пятак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е время. Как только мировая цена на алюминиевую бронзу превысила номина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ятака, он исчез из обращения - возможно, кое-кто еще помнит эту ситуацию. О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но щелкнула по горожанам, ездившим тогда на метро. А пятаки оказались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ой экономике, проездом через Эстонию. Впервые ли у нас такая ситуация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ывается, н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цитата из того же Карамзина: "Медная монета есть у нас только разменная,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ей мы теперь имеем крайнюю нужду и которая уменьшается от тай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плавления в вещи, или от вывоза в чужие земли". Проблемы те же, причины т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йчас, если курс чуть-чуть тронется - нынешние гривенники и полтинни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чезнут, вот увидит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-то такой, совсем катастрофический, кризис завершил и эксперимент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золотым рублем" Витте. А ведь современники в конце 19-го века называли рефор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тте "безрассудной затеей", "потерей золотого запаса". И были правы! Интересн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Витте все-таки понимал ситуацию, знал, на что шел. Так, ему принадлежи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ение роли иностранных инвестиций со стимулирующим действием... мышьяка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смотрите - ведь на что сейчас жалуются по всей стране? На недостаток денеж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сы. Не золотой, серебряной или медной, а обычной бумажной, даже безналичной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ему? Потому что она конвертируемая. При Александре I серебряная монета была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фиците, а ассигнации - нет. Почему? Потому что серебряная была конвертируем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ассигнации - н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что любая возможность ввести свободный, неконтролируемый обмен реальны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ностями с заграницей, будь то золотом, серебром, бронзой или нефтью, приводи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одному и тому же, во все времена реальные ценности вытекают из страны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, и наш рынок разрушается. Совершенно все равно, кто у нас при этом прави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царь, генсек или президен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что бывает, если правительству не удается остановить отток денежных средств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ницу? Такая финансовая катастрофа разразилась в Китае в 30-40- .х годах 19-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ка. Денежная система там была построена на серебре, и оно "утекало"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глийским купцам за опиум - именно англичане и создали тогда опиумную зон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Золотого треугольника" в своих владениях в Юго-Восточной Азии, специально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ации в Китае. Один умный и мужественный китайский чиновник, расследовав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ю императора эту историю, вышел на причины кризиса и приказал утоп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сы опиума из английских складов в море. Результатом были две "опиум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йны" 1840-42 и 1856-1860 гг. и оккупация Пекина, падение династии и распа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ы на изолированные провинции, управляемые воюющими между собой генералам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гличане отстояли свое право продавать в Китае опиум! То жалкое состоя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итая, которое мы застали в начале 20-го века, было прямым следстви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луатации Китая западными производителями наркотиков. Они занимались эт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полне официально вплоть до 30-х годов 20-го века! Тогда финансовая анем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а длилась более 100 лет... Что-то будет у нас.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 ЧТО ТАКОЕ КАПИТАЛИЗМ?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светильника истории тактика - потем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В. Сувор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что видите - все, что вы прочитали - не такое уж большое открытие. Все дав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о известно. По всем прикидкам получается, что в рамках "мировой экономики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йская экономика нежизнеспособна, а вот ограниченная внутренним рынком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полне. Значит, в принципе, вполне может оказаться жизнеспособной и сейчас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должны отмереть паразитические наросты, сидевшие на экспорте и импорте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тогда волей-неволей (голод не тетка) потребитель потянется к отечественно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телю, и тот начнет копить столь необходимые ему инвестиции. Останем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 мы в будущем капиталистическим рыночным государством? Вероятность этого есть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 рыночным мы всегда были, и при Ленине, и даже при Сталине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истическим после нынешних пертурбаций можем и остаться, правд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изм должен быть ограничен внутренним рынком капитал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давайте-ка разберемся сначала, что такое "капитализм". Если попросить прост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жданина объяснить это понятие, то он скорее всего бодро ответит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изм - это частная собственность на средства производства. Если спросит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же такое в этом случае "государственный капитализм", то возникает гнетущ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уза, как после вопроса о границе Азии и Европ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амом деле капитализм - это всего лишь направленность человечес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ятельности на сохранение и увеличение производственного капитала. И все! Ни 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форме собственности в этом определении не говори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сто очень давно обнаружилось, что если средства производства (капитал -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только и не столько деньги, а сырье, оборудование и технологии) принадлежа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стным лицам, то они естественным образом ведут себя как капиталисты - то е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оцессе производства в первую очередь заботятся о капитале, возмещая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были его убыль, и лишь потом о своих потребностях и потребностях сво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же капитал попадал в руки неумелого собственника или дебила, котор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ходовали прибыль или даже основной капитал на повышение своего или чуж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зненного уровня, то такие "индивидуи" в процессе конкуренции разорялись, и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ом вскоре начинали владеть другие, и они уже начинали его использовать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ам "капитализма". То есть оказалось, что частная собственно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ствовала тому, чтобы процесс производства не останавливался, а расширялся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уже давно происходит на Запад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государство может управлять собственностью, исходя из принципа "капитализма"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может, исходя из принципа "социализма". "Социализм" - это деятельност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авленная на удовлетворение потребностей общества, а о судьб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енного капитала в этом случае заботятся во вторую очередь. И иног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приводит к тяжелым последствиям - производственный капитал "проедается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оправдана ли была критика частного капитализма, которой с упоени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нимались политэкономы-марксисты советского периода? В чем-то да, и здесь н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иворечия. В нашей стране безраздельное господство частной собственности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ночных отношений приводит к тяжелым последствиям, и было это уже не один раз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ь в капиталистической экономике, которая не раз за последние два век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валась в России, один внутренний дефект, который раз за разом приводил ее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ибели. Этот дефект коренится в основной особенности капитализма - стремлен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енного капитала в те области, где капитал получит больше прибыли.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ух соседних стран с разными условиями от этой особенности при открытии границ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а получит выгоду, а другая - нет. Так получилось, что в любой паре стран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будем проигравшей стороной, разве что с Монголией останемся при свои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асс капиталистов в капиталистическом обществе, естественно, приобретает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итическую власть. А приложение капитала за пределами России более выгод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истам, но не стране. То есть вообще российский капитал растет... но у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пределами России. И капиталисты раз за разом принимали на государственн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овне решение об открытии российской экономической границы. Каковы привод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мни от капитала к власти? В "демократических" условиях приобретаются СМ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ияющие на избирателя, при монархии - приобретается ближайшее окруж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арх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зультате капитал утекал за рубеж, отечественная экономика стагнировала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падала в глубокий кризис. Это зависело от состояния государственной власти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огда она спохватывалась относительно своевременно, капиталисты лишали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ияния, и граница восстанавливалась, а иногда дело кончалось крахом, как в 1917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и 1998-1999 гг. То есть процесс первоначального накопления, выражаясь на т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 марксистском речекряке, раз за разом обрывался на взлет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т волнообразный процесс происходил в России, как я уже говорил, по крайн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е двести лет, а то и больше, со времен буржуазных революций в Европе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следить его стадии легко на примере истории тех государственных механизмов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орые занимаются защитой внутреннего рынка - таможенной и пограничной служб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х усиление сопровождается экономическим ростом, ослабление - ростом внешн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ли и стагнацией экономи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ществование этих циклических процессов было замечено наиболее чутки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следователями во многих областях - в общественной жизни, в искусств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льтуре, что можно проследить и по объективным данным - например, архитектурн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илям или статистике сферы народного образования. Желающие на эту тему могу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аписать диссертаций, да, наверное, они уже и понаписаны. О причине же цикл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рили - иногда предполагалось, что причины лежат в сфере психологии, так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ительность полупериода в среднем 25 лет - смена поколений. Может, и так.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тельство, ввиду естественной смены поколений, приходила молодежь, котор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едала закрытость, "двери открывались" и экономика рушила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ведь, по сути, само существование межгосударственных границ (таможен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рьеров) и обусловлено изначально именно различиями в уровнях производитель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л в соседних областях. Каждый правитель старался избежать ситуации, когда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данные могли купить товар дешевле... но на рынке соседа. Ведь выигрыш эт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разумных граждан был временным - если цены на соседнем рынке ниже, то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ать уже свой товар им приходилось по более дешевой цен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кого товар получается дешевым - тем выгоден максимально открытый рынок, у 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держки высоки - вынужден держать границу на замке - в первую очередь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странных товаров и отечественного капитал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мните совпадение климатической карты и схемы, на которой отмечены страны-чле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ТО и Варшавского Договора? Нулевая изотерма практически делит Европу на зон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ТО и зону нейтральных и социалистических стран. Отклонения не слишк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ительны: если добавить тогда в НАТО Словению, Хорватию, Албанию, Грузию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зербайджан, то мозаика практически сложилась бы. Все страны, территории котор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испытывают зимой морозов, были бы членами НАТО, те же, где бывает и ни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ля, остались бы союзниками СССР или нейтральными странами. Исключение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ландия (там зимой - -1°С) и Швеция, густонаселенный юг которой, впрочем, лежи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"плюсовой" зоне - но, надо сказать, хоть она и не была членом НАТО в советс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мена, но была скорее враждебным нам государством, по крайней мере, бол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ждебным, чем Финляндия, Австрия или Швейцар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вы можете сказать, что Норвегия находится в плюсовой зоне лишь часть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ритории, но дело в том, что на этом клочке и сосредоточено 80% ее населения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обще так называемые "северные европейские страны" напоминают своей форм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ету: крошечное населенное "ядро", находящееся в "плюсовой" или умерен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оне, и огромный малонаселенный "хвост". протянувшийся к северо-востоку. Э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оны сильно различаются и внутри стран: так, северные и южные районы Норвег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аются даже языком - норвежских языков на самом деле два - нюнорск и букмо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что касается тогдашней ФРГ, то небезынтересно, что "суровый юг" этой страны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горная Бавария, жители которой до сих пор считают себя отдельным, хотя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манским, народом, и в истории это порой чувствовало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это значит, спросите вы? Чем объясняется такое распределение? Ника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стики: "плюсовые" западные страны хорошо чувствуют себя в мировой экономик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овень производственных издержек в них примерно одинаков, и они вполне могу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диняться в единый рынок. Чем больше рынок, тем больше плюсов для участник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 в приобретении, и в сбыте товаров. Общий рынок увенчивается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енно-политическим союзом. А вот для центрально-европейских стран и Швец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ее выгодно некоторое дистанцирование от мировой экономики, хотя, по сравнени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Россией, отличия условий для хозяйственной жизни в них и в Западной Европ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сем невелики. Но и разница в уровнях издержек, измеряющаяся процентами -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ого Ну, а для самых восточных стран насущной была значительная изоляция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лось и политичес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ющие могут придумать и другое объяснени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ак, из-за наших особых условий издержки любого производства у нас чрезвычай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лики, а компенсировать их нечем. "Низкая зарплата" и "дешевизна сырья" -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ф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 давно призывали сломать преграды на пути инвестиций, чтобы они хлыну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оком. И сломали, и хлынули. Только не оттуда, а туда. Каждый доллар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явившийся в нашей стране, выгодней вкладывать не у нас, и это экономическ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дьба российского частного капитализма в будущем зависит от того, удастся 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у воспрепятствовать оттоку капитала за рубеж. Причем делать это на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гда, стоит чуть-чуть ослабить усилия, и капитал перестанет быть российским.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м отношении для нас представляет интерес опыт не тех западных стран, котор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ностью открыты мировому рынку, а тех, которые несколько изолированы - Швеци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вейцарии, Австрии. Как они препятствуют оттоку капитала в страны с низки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ержками^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можем, таким образом, выпускать из страны всех и вся - кроме российс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а. Для его же польз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ова особенность экономической системы, воцарившейся в мире. В других моделя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и, если производитель работает менее эффективно, чем другие, то он жив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лько же хуже. А в нынешней модели он вообще очень быстро исключается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ы производства и потребл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го судьба интересует только его сам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асть 3.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ЛНАЯ ПРОФНЕПРИГОДНОСТЬ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НИМАЛИ ЛИ РЕФОРМАТОРЫ?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когда не употребляй иностранных слов, смысл которых неясен прежде всего теб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м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щание Абрамо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имали ли реформаторы, что они делают? А если понимали, то хотели ли созд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устойчивую рыночную экономику, открытую миру"? Что было действительной цель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ициаторов реформ? Мы поймем это, если проследим за поведением "реформаторов"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этом надо обратить особое внимание на то, что Чубайс называет "тактически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шибками". Смысл некоторых из них очевиден, над другими приходится нем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ма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, выпуск государственных казначейских обязательств (ГКО), кроме обогащ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чки частных лиц и иностранных спекулянтов за счет российского бюджета, приве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ще и к тому, что вложения в реальный сектор экономики стали невозможны. Г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вали до 7% прибыли в месяц. Ни одна экономика ни в одной стране мира никог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росла такими темпами, ни одно реальное производство никогда не принесет та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были. Если в любой стране ввести в оборот аналогичные ценные бумаги, то 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ин банкир не вложит свободные средства куда-либо еще, и инвестиционный процес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рати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обще-то любому должно быть понятно, что при падении производства кажд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гатеющий - богатеет за счет обнищания других. Все нынешние состояния - су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 ограбления граждан, даже когда они об этом не знают. Например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которые состояния сложились в период вывоза стратегических резервов СССР - 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х мало кто знал, но производили они сильное впечатление - до горизонт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янулись штабеля чушек никеля, меди, других цветных металлов... рельсы, бочки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рросплавами, ящики с подшипниками, законсервированные паровозы... элеваторы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рном, склады с тушенкой... Все это было заготовлено рачительными хозяева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а - Сталиным, Берия, Кагановичем на крайний случай, на случай угроз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ему государству. Сейчас ничего этого нет, зато есть Артем Тарасов, живущий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ндоне, Хакамада, советующая российским гражданам богатеть, собирая грибы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овой, оставлю его без характеристи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все-таки, адекватно ли наши либеральные реформаторы воспринимают объективн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ьность? Некоторые, видимо, не совсем, и явно это проявилось в коротк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 после финансово-политического краха 17 августа 1998 го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омню, что известный реформатор Борис Федоров, считающийся видным экономист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финансистом, сразу после краха 17 августа привез к нам бывшего аргентинс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нистра финансов Кавалло. Этот деятель в свое время навел в своей стран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оренной сотрудничеством с международными финансовыми организациям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носительный порядок. Опыт Аргентины на короткий срок стал главной тем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суждения в газетах и на телевидении, в лексиконе экономических обозревател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явилось новое выражение "каренси борд", означающее что-то вроде "валют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ирования" или "власти валютного совета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там, в Аргентине, было дело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1991 году, после правления генеральских хунт, страна представляла собой жалк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релище - правительство не могло или не хотело собирать налоги, а прос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чатало для государственных нужд все новые партии денег. Денежная масса росл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рплату выдавали чуть ли не каждый день, и приходилось ее тут же тратить, т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завтра она обесценивала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гдашний министр иностранных дел Кавалло предложил и реализовал свой план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ой чертой которого была жесткая привязка объема национальной валюты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лютным запасам, причем курс фиксировался. То есть в стране начала ходить нов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люта, банкноты которой являлись как бы нотариально заверенными копиями те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ларов, которые лежали в подвале Национального банка. Появился в банке нов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лар - значит, можно напечатать очередную банкноту, и никак иначе. Так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одились глубокая приватизация и сокращение государственных расходов.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акой индексации зарплаты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а политика дала определенные, в том числе положительные, результаты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о вроде бы оживилось, а если люди работают и что-то производят,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становится лучше, это очевид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у политики "каренси борд" есть подводные камни. А что если владелец пес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дет в казначейство и поменяет его на доллар, чтобы спрятать под подушку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езти из страны? Этот песо придется уничтожить, ведь резервы страны стали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лар меньше! А если кто-то захочет закупить товар за рубежом? То же само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нежная масса страны должна уменьшиться как раз на цену партии импортирован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а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сожалению, я не слышал, чтобы эти очевидные вопросы были заданы на одной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огочисленных пресс-конференций. А все просто. Чтобы запас валюты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ьшался, страна залезала в долги, брала кредиты. Долги у Аргентины сейча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громны. Ответ на второй вопрос очевиден. Аргентина экспортировала больше, ч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портировала, и вместо вывоза капитала происходил ввоз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вы прочитали предыдущие главы, то вам станет ясно, почему Аргентина посл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едения минимального порядка стала инвестиционно привлекательной страно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гентина - страна приморская. Все основные центры сосредоточены либо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бережье теплого незамерзающего моря, либо в устьях судоходных рек. Главн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оинство теплых морей - не мулатки на пляже (хотя это полезно для индустр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ризма), а дешевизна транспор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гентина покрыта пампасами (субтропической степью), которые предоставля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чшие в мире условия для крупного рогатого скота. Он не нуждается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готовленных кормах и круглый год обходится без стойлового содержания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бестоимость килограмма аргентинской говядины - 5 центов, и колон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фрижераторов с дешевым мясом уже многие десятки лет движутся на север в США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намериканскому шоссе. Наша же буренка, для сравнения, съедает за полугодов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у 3 тонны сена, которое крестьянину надо накосить и сохрани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сравнению с другими латиноамериканскими странами в Аргентине хорошо развит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раструктура и промышленность. Благодаря мягкому климату энергоемкость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велика. Сейчас там незначительные расходы на госаппарат (а значит, низ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логи): служебная машина осталась, по-моему, только у президента, или что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оде того. Коммунистические и профсоюзные организации разгромлены военны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ктатурами и деморализованы распадом СССР, и рабочие довольствуются тем, что 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ют, тем более что в период кризиса им приходилось работать и за 20 долл.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яц. Правда, среднемировая зарплата в условиях Аргентины обеспечивает впол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лемые условия жизн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сть местные издержки на производство в условиях Аргентины существенно ниж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м, например, в США, главным образом благодаря низкой цене рабочей силы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ьшим налогам. Так что нет ничего удивительного в том, что инвестици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гентинское производство пошли. Даже в ходе южно-азиатского кризиса выводим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этого региона капиталы переводились как в ценные бумаги США, так 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у Южной Америки. Но результаты "аргентинского чуда" ой как неоднозначны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а на чужих капиталах ("мышьяк" - по Витте) - все равно что правитель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остранных штыках - очень неустойчивая штука. В стране жуткая, небывал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зработица, долги Аргентины тоже растут, и за ее накопления конкуриру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ая экономика и иностранные кредиторы. Кто победит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эта политика и рекламировалась в сентябре 1998 года по всем каналам, прич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м двигателем рекламы был бывший министр финансов, бывший глава налогов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бы, видный реформатор Борис Федор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икто - или почти никто - не сказал с удивлением следующих слов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о позвольте! Ведь все последние годы именно эта политика и действовала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и! Борис Федоров, в силу индивидуальных особенностей, просто не понимае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"валютный коридор", приватизация по Чубайсу и невыплаты по государственн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ходам, в том числе задержки зарплаты бюджетникам - это и есть основные черт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каренси борд". Но неужели и остальные реформаторы такие же?"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йствительно, именно "аргентинский вариант" реализовывался в экономике России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93 по 1998 год, но вместо хоть какого-то оживления экономики он привел к 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ному краху. Ведь наша валюта до 17 августа была жестко привязана к доллару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тя и не в пропорции 1: 1 (но это и не требуется по правилам "каренси борд")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мните постоянные объяснения: "нужен кредит, чтобы заплатить пенсии"? Но вед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нсии платят рублями, а кредит-то в долларах. Типичная привязка денежной масс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алюте, по-аргентински. Да она и сейчас сохраняе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слову, в прессе я встретил одну-единственную публикацию (и опять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езависимой газете") профессора Академии им. Плеханова М. Дворцина, котор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же удивлялся, почему никто не заметил очевидную идентичность полити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каренси борд" и "валютного коридора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 Кавалло, когда ехал в Россию, видимо, думал, что в России реализуется что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оде гайдаровской политики печатания денег, действовавшей у нас в 1992 году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 его советы, как справиться с эмиссией необеспеченной денежной масс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вучали несколько странно. Ее тогда, в 1998 году. и не было! Еще он сходу нача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комендовать ввести в России свободное хождение доллара и разрешить граждан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ршать сделки на мировом рынке. Кавалло ввел это в Аргентине, и это помог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определенном смысле), но он просто не знал, что у нас в стране это все у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ществовало несколько лет, и не помогало, мягко говоря. То есть долги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работица-то росли у нас, как и в Аргентине, но производство не оживляло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прочем, побыв здесь несколько дней, он, похоже, уяснил ситуацию. В сво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туплениях он сместил акценты на необходимость улучшения сбора налогов -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м у нас, действительно, есть отличия от Аргентины. Но оптимизм в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туплениях улетучился. Привлекать валюту в производство и одновременно плат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форматорские долги Россия не сможет! Ни один инвестор не даст и доллара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ую экономик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го, что за три дня понял Кавалло, Борис Федоров не понял и за несколько ле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ходясь на самой верхушке реформаторского руководства. Его сравнивали тогд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мню, с танком. Ну, если имелся в виду один своеобразный шведский танк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башенный и с сокращенным экипажем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этой истории можно понять, что среди реформаторов, часто демонстрируемых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евидению и рекламируемых в газетах, есть личности, абсолютн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яющие, где они находятся и что делают, или, точнее, для чего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уют на высоких постах. Чисто по-человечески, при этом, они могут быть,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ьей-то точки зрения, и вполне приятными людь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АЙДАРОВСКАЯ СПИРАЛЬ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сделать защиту от дурака, но только от неизобретательн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Нейсд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да, говоря о реформаторах, надо отличать вывеску от самого учреждения. Так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бщем-то, и неизвестно, кто конкретно извлек действительную выгоду из событ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днего десятилетия. Все действующие на поверхности лица выиграли не так уж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льно, а в перспективе могут расплатиться за временный выигрыш дорогой ценой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говоря уже о той ситуации, которая в ближайшее время сложится у нас в стра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сех, и реформаторов, и нереформатор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форматоры кружка Гайдара утверждают сейчас, что не только они развал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у - виновато правительство при Горбачеве, которое в 1987 году разруши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варно-денежную систему. В этом утверждении есть доля правды, и вообще в сред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их изгоев можно встретить сейчас трезвые мысли. Действительно, в то врем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ошла катастрофа, не хозяйственная (производственная), а катастроф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но-денежной систем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ду, несмотря на опасность наскучить, несколько тривиальных исти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товарно-денежной системы, когда цены изменяются по законам спроса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, всегда выполняется уравнение Ньюкомба-Фишера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х Q = M x V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уравнение - не изобретение нынешних "монетаристов", наши экономисты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ансисты использовали его еще в 1928 году при расчете индексов государствен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 и необходимой денежной массы, а на уровне общепонятной закономерности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ли и в 19-м век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о описывает ситуацию таким образом: действующая масса платежных средств 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енежная масса), умноженная на скорость их оборота V (сколько раз каждый рубл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уется для платежа, например, в течение года - у нас V примерно равен 7)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гда равен произведению уровня цен Р на объем потребленных за этот перио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варов и услуг Q. В условиях рыночного ценообразования, если объем товар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ьшился, а денег столько же и темп их оборота (количество покупок) прежни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для выполнения равенства подскакивают цены. То же самое происходит, ес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нег на руках становится больше, а товара столько же. Это уравнение действу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, если цены плавают "свободно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 разговоры о том, что "не хватает денежной массы" глупости. Для экономи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е всегда хватает. Вашими деньгами могут пользоваться другие - это да. Мож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же не хватать денег конкретному человеку и предприятию на жизнь, потому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ручка от реализации их продукции не покрывает их затрат, но это не значит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тем "наращивания денежной массы", то есть допечатки и раздачи денег, мож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одолеть отсутствие реальных продуктов и товаров. Цены просто подпрыгнут,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Гайдаре, и вс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это ситуация, которую мы получили сравнительно недавно, а что же было 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1-го года? Ведь тогда можно было просто приказать: цена вот такая, и шабаш!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же государственный контроль над ценами не всегда помогает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происходит, если денег больше, чем товаров, а цены не могут быть повышены?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м случае товары начинают исчезать с прилавков; на руках остаю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реализованные деньги; их приходится класть в сберкассу; девать их некуда, пок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появится дополнительная масса товара. Такое на нашей памяти случалось не оди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, и в конце 80-х привело к нынешним последствиям. Причем даже если денег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е необходимого совсем чуть-чуть - все равно может начаться (и обязатель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инается) покупательский психоз. При наличии буквально лишнего руб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упатели могут ринуться на какой-нибудь конкретный товар, сметая его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авк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м товара может уменьшиться и в скрытой форме: когда частично производя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е товары, которые покупателями за товар не признаются; последствия те ж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цены фиксированы, то желательно, чтобы товаров было чуть-чуть больше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нег чуть-чуть меньше необходимого - в этом случае часть товара не участвует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роте, и витрины постоянно полны. Если дисбаланс невелик, то это очень хорош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ется иллюзия изобилия, независимо от реального потребления на душ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еления, но если разрыв велик, то слишком много товаров приходится уценят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они вообще пропадаю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ИСТЕМА, КОТОРАЯ РАБОТАЛА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гда не знают, кто прав. но всегда известно, кто в ответ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Уистле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в стародавние времена решалась задача соответствия денежной массы объем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ов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ССР, когда товарооборот функционировал нормально, делалось просто: зарплат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давало только государство, и потребительский товар выпускало тоже только оно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нег выдавалось столько, на сколько выпускалось товара, и на руках денеж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са не оставалась (было исключение - кооперативно-колхозный рынок - но об эт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дельно). То есть денежная масса в обращении была постоянна, и 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ачиваемость регулировалась частотой выдачи зарплат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годаря высочайшей квалификации сталинских экономистов удавалось рассчиты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ы таким образом, чтобы и товарного дефицита не было, и не оставало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проданного товара. То есть цены назначались, но не "от балды" - по сути, о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и близки к тем, которые получались бы в результате свободной игры рыноч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ихий. Ведь если установишь цену выше рыночной, товар не раскупят и он сгние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ниже - его расхватают, возникнет дефицит, а производитель и торгов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дополучат прибыль. Даже стоило чуть "задрать" цену лишь на какой-нибудь ви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вара, спрос на него упал бы, и на руках у населения начали бы копить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лишние" деньги, со всеми вытекающими последствиями. Но этого удавалось избег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сятилетиями, даже во время войны, почти не прибегая к игре це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зывается, даже во время войны деньги играли значительную роль. На фронт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тили премии за сбитые немецкие самолеты и сожженные танки, и прем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маленькие. При призыве в армию рабочим и служащим выплачивалось существенн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овременное пособие. Что меня совсем поразило - захотел бы придумать,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гадался бы, а это узнал от одной бабули - за работу на оборонитель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оружениях (рытье окопов) платили. С другой стороны - а как же иначе?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ественно - ведь рабочих и служащих снимали с основной работы. Да и немц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брасывали фальшивые руб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тя продукты по карточкам продавались по фиксированным ценам, из-за неизбеж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оенного" расшатывания денежной системы возник дисбаланс, и с 1944 года нача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нова, как и до войны, действовать коммерческие магазины, торгующ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вольствием по рыночным ценам. Рыночные цены тогда постоянно учитывалис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одились в статистических обзорах - а вот по 70-м годам я этого не помню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ница с карточными ценами была значительной, до 13 раз. Но постепенно удало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ыночные цены сбить - не указами, а выпуском продукции на государствен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я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о в том, что советская экономика была во многом рыночной, а в чем-то ее, ес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так выразиться, "имитировала". Но, конечно, любое государство присваива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бе и какие-то распорядительные функции в экономике, тем более в "особ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иоды" - во время войны или послевоенного восстановления, ведь карточки были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нглии, и в Герман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нас было то же самое. Просто критики не обращают внимания, что восстановл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зяйства после Первой мировой шло у нас примерно до 28-го года (в этом случа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вобода рынка" всегда и везде ограничивается), а уже начиная с 36-го мы жил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овиях предвоенных, или даже военных. С 36-го года началась для нас полос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малых войн", грозных предвозвестников Великой войны. Почему вы нигде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знаете, что в феврале 1937 года наши войска разгромили итальянск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торизованный корпус из пяти дивизий, а 23 февраля 1938-го - разбомбили главн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иабазу Японской империи? И что мы согласились на "пакт Молотова-Риббентропа"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т момент, когда на Востоке грохотали советско-японские сражени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восходившие по масштабам германо-польскую войну 1939 года? А потому что, ес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этих реальных событиях упоминать, то критика внутренней и внешней полити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ССР того времени сильно потеряет в убедительнос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в то же время в плане понимания законов рынка И. В. Сталин был рыночнико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мотным и последовательным. Как отмечал тот же Василий Леонтьев, вообще-т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ложенный к сталинскому правительству, "советские руководители не нуждали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кономистах, потому что сами были экономистами". Именно Сталину принадлежи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казывание о "внутреннем рынке, как основе сильного государства". Просто рыно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вает разный, колхозный от мирового тоже слегка отличается, но и то, и то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ынки. С конца 20-х годов у нас строился своеобразный - но рынок. А по-другому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льзя, раз уж существует товарно-денежные отношения, то действуют и зако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нка, и их надо зна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логом успеха было внимание, которое тогда уделялось прикладной экономичес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уке. Так, в конце 20-х годов издательство ЦСУ развернуло программу ликвидац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ческой безграмотности, и брошюры того же Ирвинга Фишера и т. п. широ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давались. Кстати, с создания ЦСУ советская экономика и началась, а не только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столько с Госплана. Одно здание на Мясницкой чего стоит - самому Ле Корбюзь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азали, до сих пор как современное. О каком управлении экономикой мож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ворить, если неизвестны имеющиеся в наличии силы и средства, как сейчас?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нские же времена экономическая наука применялась на практике, и успеш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РУЩЕ-ТРОЦКИЗМ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ут все, но это не имеет значения, потому что никто не слуша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Либерма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ождите, скажете вы. А как же уравниловка? Ведь в советские времена всё врем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уравниловка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ё - да не всё. Были и такие советские времена, когда одни жили в бараках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угие - в роскошных квартирах и загородных особняках, уровень комфорта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орых и сейчас недосягаем для "новых русских". Ну-ка, вспомните кое-ка-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льмы. К какому времени они относятся? И фильмы эти - правдивы, тогдашняя элит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и жила. Хорошо это или плохо - другой вопрос, но какая же это уравниловка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то же тогда устраивал уравниловку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дооценка важности товарно-денежных отношений - характернейший призн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цкизм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, Троцкий, уже после высылки из СССР, главным грехом Сталина считал перево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го хозяйства СССР на денежный расчет, а уж затем изоляцию от Запада. Вот уж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т-то деятель действительно был сторонником распределительной экономики (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этом, как ни странно, противником изоляции нашей экономики от мировой)! В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обрать и поделить - это Троцкий, а вовсе не Сталин. В этом отношении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лина клевещут сейчас и правые, и левые. Критиковать его можно, пожалуй,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тное - при нем жизненный уровень основной массы населения и заслужен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чностей различался едва ли не сильнее, чем сейчас. Правда, тогда заслуги бы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- никому не приходилось скрывать, как ему удалось поселиться в "высотке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же и у Сталина бывали провалы именно в сфере денежного обращения. Некотор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ясняются объективными причинами: во время войны значительная часть денеж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сы из города перекочевала в деревню, но главное - в руки спекулянт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вольствием, а с них ведь налоги не соберешь! Война - не школа гуманизма, 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х отношениях, не все во время войны происходит "по справедливости". Частич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блему решили денежной реформой 1947 года, именно против нажившихся на вой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главным образом и была направле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Сталине не было той мелкой "халявы", с помощью которой Хрущев разврати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од, привил мысль. что бывает бесплатное благосостояние. На кухнях висе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зовые счетчики, образование, начиная со старших классов, было платным.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нь разумно - отношение к такому образованию другое. Мало кто знает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нно Хрущев отменил плату в общественных туалетах - мелочь, но м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яща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онце сталинской эпохи и позднее начались проблемы, главным образом из-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высокого уровня экономического мышления нового руководства страны. Уж очен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лик соблазн предстать в виде "доброго дяди", кинув какой-нибудь категор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еления денежную подачку, куда труднее подумать о развертывании производств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ебительских товаров. Промышленность группы А (производство средст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а) росла быстрее группы Б (производство потребительских товаров).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ь и в тяжелой индустрии рабочие получали зарплату! А на что ее тратить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нежная масса росла, все новые категории товаров "вымывались" из продаж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рущев начал повышать цены, не лучше было и при позднем Брежневе, когда рос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состояния мерили в денежном исчислен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а из причин такого отката от рыночной экономики при Хрущеве в том, что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зглядам он был "стихийным троцкистом" - "уравнителем и распределителем"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чание на эту тему уронил В. М. Молотов, сказав Ф. Чуеву, что Хрущев вступа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артию в шахтерской Юзовке, а тамошние парторганизации были троцкистским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ет быть, Хрущев и не был сознательным троцкистом, но антирыночником бы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оцкий, и Хрущев "хромал" именно на эту ногу. Вспомните, именно Хрущев,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равившись с колхозным рынком, уничтожил приусадебные хозяйства колхозников.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талине этот рынок процветал, порой даже слишк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же катастрофические решения в экономике были сделаны уже после Сталина,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по глупости, не то по злому умыслу. И в науке бывают катастрофичес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я! К таким смело отнесу появление экономических теорий 60-х годов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ованных в виде реформы 65-го года. Ее у нас называют "косыгинской",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бежом - "реформами Либермана", был тогда такой влиятельный воронежск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ессор. Тогда додумались считать "безналичную прибыль". А ведь до тог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ывали прибылью то, что не получается в результате продажи произведен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вара на рынке. Выражение же "расчетная прибыль" - верх идиотизма. Примерно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е, что: "Вы назначены первой красавицей! ". Впрочем, сейчас предъявля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тензии некому - все творцы экономической политики 60-70-х годов умерли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мигрировали в США. (Забавно, что эта фамилия не первый раз появляется в истор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йской экономики. Во время "бироновщины" был "теневой министр финансов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берман - личный банкир царицы Анны Иоанновны и Бирона. Тогда "курляндцы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фляндцы" полностью распродали страну. Правда, приоритет российск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ством отдавался не родственникам по крови - немцам, а англичанам, 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али даже ценнейшую российскую монополию - торговлю шелком с Персией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ге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ключением из послесталинской цепочки генсеков был Андропов. Из всех качест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го таинственного лидера самым замечательным было одно: он понимал вс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рьезность ситуации в товарно-денежной сфере. Оказывается, он требова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жедневных докладов о соотношении товарной и денежной масс - было так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моходное замечание в воспоминаниях одного из его помощник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вот фатальная "ошибка" была сделана - в этом гайдаровцы правы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йствительно, при Горбачеве, по-моему, в 1987 году. Было выпущено постановл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госпредприятии, которое в корне меняло принципы денежного оборота в стране.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ксту постановления было разбросано несколько положений, которые пр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траивании в логическую цепочку давали следующее: предприятия получали пра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сть безналичной прибыли перечислять в фонд материального поощрения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наличивать. Безналичная прибыль никогда не обеспечивалась потребительски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варами, и безналичные деньги, хлынув на товарный рынок, катастрофичес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ули денежную массу. Чем такие деньги отличались от тех, гитлеровских? Мал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ятия усугубили ситуацию: лица, приближенные к руководству предприятий,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ячную зарплату покупали "Жигули": простые граждане несли пачки денег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еркассы больше девать было некуда. Товар исчез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и и ещё решения - Закон о кооперации (с налогами в 3 процента), Закон 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местных предприятиях (первая возможность для вывоза капитала и финансирова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западных политиков), антиалкогольная кампания. Тогда ведь беда была не в то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"вырубили виноградники", этим, кроме молдаван, никто не занимался. А вот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ходной части бюджета образовалась дыра! Всё это способствовало накачк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беспеченной товаром денежной массы. И кое-что из этого делалось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м западных кредиторов, даже было условием предоставления кредитов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ЕНИЕ ТРУ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в команде очень важна. Она позволяет свалить вину на друг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ьмое правило Фингей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увствовав неладное, Рыжков пытался поднять цены на потребительском рынке (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самые насущные товары, вроде деликатесов). В него со всех сторон вцепили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лодившиеся к тому времени шавки и нардепы, и газет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демократическом "фронте" тогда действовала уйма групп, выглядевших как впол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номные. Они были и в партии, и в комсомоле, и в других официаль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ациях, были и "неформальные" - военные, "солдатские матери"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уденческие, женские, национальные, но хуже всего дело было в СМИ.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огоголовая гидра, они высовывались то с одной, то с другой стороны, разруш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, что еще оставалось от государства. КГБ ничего не мог сделать, ему ходу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о в партийные органы, а нити управления уходили туда - там назнача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акторов СМИ (Яковлев, Фалин, Игнатенко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вся эта шатия, распределив роли, как шайка мошенников, и "проверну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ьце". Одни под видом "советников по экономике" подсунули "тухлую рыбу"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угие не позволили даже попытаться исправить положение. Виноватым остал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ыжков, и какая-то доля вины на нем лежит - нельзя руководителю быть так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верчивым и подписывать все, что подсовывают. Подсунула, предположительн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группа Шаталина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дар был нанесен точно. Наши враги давно заметили самое больное место психолог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ского человека - чувствительность к виду пустых прилавков. Можно ск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годно приводить статистические данные о потреблении продуктов, но "брюхо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лодей" - никто не помнит, как и что он ел в 1990 году, а вид очередей помня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. Поэтому подрывная деятельность против СССР была сосредоточена на развал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варно-денежного обращения, а даже не производства. Оказалось, что для подрыв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и не надо устраивать диверсии и теракты (хотя многие считают, что и бе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го не обошлось - уж слишком плотно шли катастрофы в конце 80-х). Достаточ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шь развалить систему товарно-денежного обращения, и у всех созда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чатление, что в стране ничего н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ействительности же, в сфере производства к 1990 году были достигнут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виданные ранее результаты - никогда ранее не выпускалось и не потребляло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лько продовольствия и прочего - вдвоетрое больше, чем в конце 90-х. Но..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авки были пусты. Я помню, как в булочной "выбрасывали" шоколадные ассорти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р. 60к. - толпа, крики: "больше пяти не давать" и т. д. Во жили "бед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ские граждане"! Представляете подобное сейчас? А ведь сейчас мы объектив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м в полтора раза меньше, чем в 1990-м году, если считать в средне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обмен банкнот тогда, в 1991 году, даже если бы демократы позвол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тельству его провести, на самом деле уже не помог бы - даже тех денег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жали в сберкассе, было гораздо больше, чем товаров. А главное - дырка ни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терлинии (перелив денег из безналички в наличку) не была задела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омочь уже нельзя было ничем, кроме введения рыночных цен, но пойти на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тельство не то не смогло, не то не захотело. Это привело бы к росту цен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а-три раза, а ведь даже за робкую попытку в этом направлении Рыжков бы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квально растерзан СМИ. Тем более что кое-кто лежал на рельса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обще-то рыночные цены иногда творят чудеса. Вспомним, например, как возника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ника из-за соли - некоторые это еще помнят. При цене 10 копеек за пачку кажд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ет безболезненно купить хоть сто килограмм, а попробуй на всех паникующ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ези в торговлю за несколько дней! А вот при рыночных ценах для торговце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ись бы золотые деньки. Они по случаю паники задрали бы цену рублей 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сяти. После этого каждый покупающий пачку соли платит 9 рублей 90 копее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трафа за глупость, а торговец получает премию за сообразительность, за вычет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ежки с государством, если налоговая система в порядке. И главное, не надо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 вгонять верблюдов у озера Баскунчак - по 10 рублей соль не стали бы бр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шками. В общем, все это - тривиально, и демократические экономисты все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полне правильно говорили. Почему в советские времена этого не было сделано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но, начиная с Хрущева, с советской торговлей никто не мог справиться. О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 продавала по десять рублей, а чек бы пробивала на десять копеек, вот поэтому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ростоты контроля, цены и были фиксированы. А может быть, ситуац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оянного "дефицита" была объективно выгодна правящим кругам, в широк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ысле, включая туда и торговых работник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в такой ситуации и появилось правительство Гайдара, отпустившее цены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радокс заключался в том, что вот ему-то СМИ и нардепы это разрешили, да еще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референдуме 1993 года народ его простил и поддержал. Неспроста разреш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нно Гайдару, видимо, он был нужен для чего-то такого, для чего Рыжков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ил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олучилось все совсем не так, как думало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йчас принято мягко подшучивать над прогнозами Пияшевой и Бунича от 1991 года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цены немного повысятся, а потом даже упадут - на самом-то деле с 1992 го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т цен пошел в десятки тысяч раз. Но у этих "светочей экономической науки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ь некоторое оправдание - им и^ в голову не могло придти, что Гайдар начн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чатать деньги так, как у нас и в гражданскую не печатали. Сейчас денеж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са, оставшаяся от советских времен (она осталась, хотя банкноты и бы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менены не один раз) составляет лишь одну десятитысячную от выпущен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орматор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амом деле рынок сам по себе не приводит к инфляции. В мире полным-пол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ров устойчивых рынков с постоянными и даже снижающимися ценами. Рос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ежной массы при Гайдаре не связан с рынком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чем Гайдару понадобилось запускать печатный станок? Сейчас он с умным вид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ворит, что это было сделано, чтобы обесценить ничем не обеспеченные денеж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копления, возникшие из-за неправильной политики времен Горбачева. Гайдар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дает нужду за добродетель - эти накопления были бы достаточно обесцене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за счет роста цен - в те самые 2-3 раз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зачем же он еще и начал печатать деньги? Он, возможно, и не хотел, но бы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нужден. Произошло это потому, что демократы если и знали западную экономику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по книжкам, а в книжках не все пишется открытым текст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ТЕВШИЕ СТРАННОГО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Мы и кухарку научим управлять государством!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. Троц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начала сделаем допущение: представим себе, что младореформаторы хоте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рмализовать положение дел в экономике. Действительно, к лету 1991 го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а находилась в плачевном состоянии. Гайдар говорит, что он получил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мунистов тяжелое наследство: это верно, если только считать Горбачев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мунистом. Тем не менее, демократам надо было решать много задач: перевес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енную промышленность на производство мирной продукции, сократить армию, вывед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огие ее части из-за новых границ на российскую территорию, обеспеч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ые основы для роста мелкого и среднего предпринимательств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нимающегося реальным производством. Масштабнейшая задача - преобразова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хозно-совхозной деревни в фермерску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ь надо обеспечить фермеров машинами, а 700- сильный "Кировец" фермеру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жен. Итак, задач у правительства реформ была уйма, и все они требовали больш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ств, источником которых мог быть только бюджет. Не может оборонн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ятие перестроиться на мирную продукцию за пару дней - по крайней мер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колько месяцев оно не будет выпускать ничего, а на что оно будет жить, у 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 что оно будет покупать оборудование для мирного производства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е-то неприятное в этих тратах то, что это не инвестиции. То есть э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нежные траты никоим образом не могут за три года принести прибыли, и не бы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каких надежд, что кто-то со стороны произведет столь масштабные вложения. 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важно, были ли среди реформаторов практические работники - эти пробле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ны и тем, кто ни дня не работал на конвейер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сюда следует, что главнейшая проблема правительства реформаторов должна бы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оять в максимальном наполнении государственного бюджета. Ведь можно бы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ытаться сохранить хотя бы советский бюджет, но этого не было сдела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блема в том, что когда в обществе царит стабильность, то каждый субъек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обще говоря, сколько получает денег, столько и тратит. В том числе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о. Только понятие "государство" надо понимать правильно - это не "в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", а некоторая надстройка над обществом, отдельная организация, как ЖЭК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побольш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государства есть свои траты, оно вынуждено платить зарплаты бюджетника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нсии, пособия и т. д. Чтобы эти выплаты не увеличивали денежную массу, на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ить не новыми деньгами, а собранными с населения и других юридических лиц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чему же опустел бюджет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ветское время в приходной части бюджета были "три кита": прибыль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предприятия, прибыль от торговли, главным образом алкоголем, и экспорт.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ет первых двух дотировались убыточные госпредприятия и другие потребите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юджета, за счет третьего осуществлялся импорт товаров народного потребления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кальных технолог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 было сделано в начале реформ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-первых, были приватизированы прибыльные госпредприятия. Надо сказат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остранные специалисты очень этому обстоятельству удивлялись. Ведь на Запад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атизация - достаточно обычная процедура, но приватизируют убыточ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предприятия, и не для создания мифического "класса собственников", а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ятия нагрузки на бюдж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м образом, в госбюджет стала попадать не вся прибыль, а лишь ее част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зимаемая в виде налогов. Простая задачка на сообразительность: если раньше в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быль перечислялась в казну, то каков должен быть налог с прибы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атизированного предприятия, если его рентабельность не изменилась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или задачку? 100% получилось? Но за счет чего будет жить частный собственник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ет быть, под управлением частного предпринимателя заводы будут работ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чше? Ну, например, предположим, что прибыль увеличилась вдвое. Тог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точно взимать 50%, и бюджет не пострада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ка этого не подтвердила. В сфере реального производства рентабельность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росла. По той самой причине, о которой уже говорилось. У нас нет предприятий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нимающихся реальным производством, которые стали более прибыльны в результат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стройки и реформ. Если мое утверждение вам покажется сильным, то подумайте: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ких бы денежных единицах мы ни считали прибыль, она в любом случае отража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овь созданную стоимость. А эта вновь созданная стоимость в реальном исчислен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нас все меньше и меньше, по сравнению с 1990 годом уже в 2-3 раза. Даже пр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ыче нефти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поэтому даже если и удастся собрать все налоги с приватизирован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ятий (а это вряд ли), все равно по первой составляющей прихода в бюдж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ошел резкий спад. И дальше, вместе со спадом экономики, он будет т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вать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обще, когда описываешь деятельность российских реформаторов, надо применя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золотое правило", или "бритву Хеллона": "Не усматривайте злого умысла в то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вполне объяснимо глупостью". Но для случая отмены госмонополии на водк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ое простое объяснение, по-моему, не подходит. Эшелоны с импортным пойлом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нь отмены госмонополии пошли через границу, как немцы 22-го июня, примерно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 же результатом для нашей экономики. Кто не знает, что эта монополия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бюджета - золотое дно, особенно в специфических условиях нашей страны?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рать акциз (специализированный налог на водку) с частного импортер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теля и продавца немыслимо, также в силу этих особенностей. Это уже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боина в днище госбюджета, как во времена антиалкогольной кампании, а в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ище отвалилось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йдар сам, добровольно, отказался от этого источника финансирования, как и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х других прибыльных госпредприятий. Я не могу привести свои предположения 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чинах этих решений, хотя они у меня есть, потому что такое не для печат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ственное объяснение, не очень обидное для "реформаторов" того времени -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и были использованы для камуфляжа, а реальные дела делались кем-то совсем не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ах рыночной экономи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чуть поконкретнее, то в это время у нас в стране самым сильным слоем бы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, кто уже держали в руках прибыльные госпредприятия, в том числе торговые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ирались их присвоить. Они-то и были хозяевами правительства "реформаторов"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какой-то цельной программе реформирования страны они и не думали. Им бы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жна от правительства только приватизация, остальное они оставили на усмотр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йдар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зультате и началась гайдарономика, а когда в государстве все прода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государственные хозяйственные субъекты, деньги самому государству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вращаются, они ходят по цепочкам продавцов и покупателей, не заглядывая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казн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что касается прибыли от внешней торговли, то. что с ней стало после отме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монополии, и говорить не хочется, и так все ясно. Надо только пояснить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плоть до 1994 года в структуре экспорта еще присутствовала продукц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батывающей промышленности, а сейчас ее почти нет. А экспорт сырья увелич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зя, он уже достиг предел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нитесь к Таблице 1 (структура российского экспорта). Видите, где крутя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деньги? Так, русские меха вряд ли являются источником особо круп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ояний, чего там - какие-то 300 млн. долл. Нефть, газ - это да. Но если пр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фтегазовиков все знают, то кто слышал про торговцев аммиаком или минеральны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добрениями? Оказывается. крупнейшая отрасль, сплавляют за рубеж на миллиарды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к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-то из этого продается государством, что-то - частниками, что-то смешанны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ятиями. Некоторые из них по несколько месяцев не возвращают в стран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ручку, некоторые вообще не показывают прибыли и поэтому не платят государств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цента. Способов мн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иная с 1995 года в государственной статистике начался период развала, поэто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ифры, относящиеся к 1995-1998 гг., еще менее достоверны. Разница между данны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комстата и таможенных служб достигает миллиардов долларов. Но общая тенденц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ова - экспорт продукции обрабатывающей промышленности резко падает, экспор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ырья также падает, хотя и медленнее. А ведь это главный источник валюты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бюджете, даже после того, как туда стало попадать не более 15% выручки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ор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оказался в значительной степени приватизирован экспорт сырья - Бог весть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чнее, известно как - на основании нескольких президентских указов 1992-1998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дов. Закона о приватизации в нефтегазовых отраслях, например, нет и не было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а процедура приватизации выглядела так, что и не зная деталей, можно бы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олагать какое-то мошенничество. Думаю, детали будут обнародованы - потом,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де показательных процессов. Я не кровожаден - просто, если этог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ойдет, то значит нам всем конец, и "правым", и "левым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загадка-то состоит вот в чем - зачем это было сделано? Зачем десят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лиардов долларов были просто так отданы частным лицам? Просто чтобы у на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и свои миллиардеры? И кто отдавал? И почему отдал, а не взял себе, точне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же реально распоряжался народным достоянием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ему Норильский комбинат имени Завенягина был приватизирован за сумму,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колько раз меньшую, чем дает годовая продукция этого комбината? И почему да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и деньги были получены "Онексимбанком" в качестве кредита от "государства"?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бинат, если кто не знает, дает большую часть российской меди, никел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тины, палладия (это металл платиновой группы). И еще что-то выпускает, что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ронированных вагонах возят. Кстати, Авраамий Петрович Завенягин, в че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орого назван комбинат, был техническим руководителем советского атом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научились ли все эти ...ские продавать за рубеж что-то лучше, чем раньш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вало государство? Лучше ли продаются "Жигули" и сибирская нефть? Вопро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иторический, понятно, что эти господа прожирают сейчас то, что принадлежи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м, ну, может быть, часть используя на откорм Гайдара в широком смысле эт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ведь эти деньги могли бы поддержать "дело реформ". Почему же реформаторы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хотели все немаленькие ресурсы Советского Союза бросить на постро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ей рыночной экономики? Ведь был период, когда в их руках были все рычаги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ная, очень странная истор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дать сумасшедшие деньги никому не известным личностям и затем умолять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тить хоть сколько-нибудь налогов? Ну не идиоты ли эти реформаторы? К то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е, в отличие от "олигархов", демократы первой волны сейчас совсем не богат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ди. Их поддерживают на плаву, для них созданы какие-то фонды и институт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итающиеся, видимо, из бюджета, их вывозят на симпозиумы и семинары, проходящ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урортных местностях, но ни личных самолетов, ни вилл во Флориде у них нет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их достаток не сравним с достатком среднего "россиянца", но это не т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что стоило рисковать жизнью. А они рискуют, и сейчас, весной 1999 года,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 яс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бы реформаторы хотели преобразовать Россию, то устойчивый бюджет дал бы 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е главное - поддержку населения. Да я сам был бы доволен Гайдаром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убайсом! Зачем же они сами себе оторвали это самое (в политическом смысле)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ь после развала бюджета говорить о поддержке государством чего бы то ни бы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только в сослагательном наклонении. Осмысленная поддержка реформ ста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озможной. Да полно, собирался ли кто-то что-то делать? Нет, конеч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вышеописанное можно было бы не приводить, если бы не необходимость пояснить: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, что случилось у нас в стране, никак не связано с "рыночной реформ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и". Из анализа действий реформаторов хорошо видно, что цель была другая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они не просто проглядели ситуацию с инвестиционной непривлекательность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что суть реформ состояла не в построении каких-то там мифических "рыноч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ханизмов". Суть была в простой и грубой экспроприации доходов государства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ьзу кучки частных лиц, без всяких попыток постро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стно-предпринимательский капитализм как таковой. Все крики о "продолжен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рса реформ" и "цивилизованном рынке" - лишь дымовая завеса, погремушка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тин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, что происходило потом - лишь деятельность по сохранению такой ситуаци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стати, "для умных" добавляли еще и об "интеграции в мировую экономику". О,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ое добавление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ФОРМА - ЭТО НЕ ДЛЯ ДУРАКОВ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Руководи по книге, даже если не знаешь ни имени автора, ни названия.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ый закон управления Лофтус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мократы вроде бы собирались заменить традиционные источники госдоходов сбор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логов, но если так, то они невнимательно читали западные книжки. А там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явной форме сказано, что организация налоговой системы - дело непростое, о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ля дурак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ди на Западе платят налоги не потому, что это им нравится, а потому, что ес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и их не заплатят, то их обязательно посадят в тюрьму. А чтобы гарантирован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жать "уклонистов", надо, чтобы система сбора была отлажена. Но при этом и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е трезво оценивают возможности даже самой лучшей системы, и в каждой стра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ют особенности своего общест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, самый известный налог - с прибыли - наиболее труден для сбора. Практичес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возможно перекрыть все каналы укрытия прибыли предприятиями и частными лицам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ьно такая система может функционировать только в полностью тоталитарн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е, где абсолютно все заработки и траты фиксируются. Такая страна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е одна там вы букет любовнице не купите, чтобы это не стало извест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логовым органам. В принципе вы можете платить не чеками, а снимать наличные с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ета - но осложнений при отчете (сдаче налоговой декларации) будет столько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личными стараются не пользоваться. Американцы, при всей своей "любви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боде", безропотно пользуются кредитными карточками, хорошо сознавая, что т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ым их личная жизнь становится для кого-то совершенно прозрачной. Вед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любом платеже сразу попадает в базы данных, где учитывается, кт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где и когда купи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торить американскую систему даже в Западной Европе не удалось, поэтому т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йствуют другие способы. Главный - налог с продажи. При каждой покупке ча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нег идет государству - в Англии, например, 28%. Таким образом, при кажд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роте денежной массы больше четверти ее возвращается государству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ировать взимание этого налога проще, чем с прибыли - покупка без чека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онарушение, в Италии, например, штрафуются и продавец, и покупатель, есл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т чек, например, на кружку пи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ественно, в этих условиях "черному налу" взяться неоткуда, работодатель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ет давать зарплату в конвертиках, поэтому и налоги с зарплаты можно собрать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как у нас, когда подоходный налог платят только бюджетники. То есть глав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ьза налога с продаж даже не в прибыли государству, а в том, что на н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зируется борьба с укрытием финансовых потоков. Кстати, в Италии покупател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трафовали несколько лет назад, а сейчас все привыкли чеки брать, и налогов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ицеры не зверствую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стати сказать, если заменить налогом с продаж другие налоги, то побочн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ом станет сокращение посредников, расплачивающихся "налом". У нас пр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% налоге цены подпрыгнули на 10% - уж не значит ли это, что каждый товар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ти к покупателю проходил через пятеро рук? А в Англии при 28% с каждой продаж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шний посредник автоматически удорожает товар настолько, что его уже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тя каждый отдельный предприниматель недоволен налоговыми службами, на сам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е они спасают его от рэкета - когда у коммерсантов нет неучтен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ом денег, у бандитов нет "экологической ниши", им остается т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ясти проституток и торговцев наркотиками. У нас же за время реформ те, кто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х поверил, были физически истреблены - в год от пуль киллеров погибало до 5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ысяч коммерсантов, сами посчитайте итог - и коренной причиной этого холокост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ется отсутствие налоговой систем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сть сначала надо было подумать, как возвращать в казну деньги - а уж пот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ы отпускать. Демократы это сами признают да, дескать, ошибочка вышла. Нич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бе ошибочка - сначала соревнования по прыжкам провели, потом вспомнили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у в бассейн надо налива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немся к нашим баранам, то есть к причинам инфляционной спирали при Гайдаре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того, как гайдаровцы отдали источники прибылей бюджета частным лица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тал вопрос - что делать? Вообще из госбюджета ничего никому не платить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-таки решили - платить. Напечатали денег, выдали зарплаты, пенсии и пособия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ди купили на них еды, деньги, как в "черную дыру", провалились в частн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рговлю. Далее по алгоритму - подходит новый месяц, в бюджете денег нет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нежная масса в стране выросла на объем выплат прошлого месяца цены то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росли, см. уравнение Ньюкомба-Фишера. Нужна новая порция денег, и побольше.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м, жу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дело не только в глупости Гайдара, если это глупость. Дело в том,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нно такой человек на этот пост - с правом подписи - попал. Ведь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сонально рекомендовали на пост премьера. Кто рекомендовал? Известно, кто, де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ихто. Мы вам компьютеры и ксероксы для победы на выборах, а вы нам - разва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юза и крах экономики. Так, конечно, никто не говорил, произносились-то раз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ивые слова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ой складывается ощущение, что реформаторы в данном случае поступили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бильный мальчик, которого большой дядя-террорист за шоколадку или ради игр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правляет отнести сверток в людное место. Но если пытаться выясн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стоятельства более серьезно, почитав мемуары демократов во власти,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жется, что единой команды реформаторов не было, каждый на своем немаленьк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у принимал те решения, которые считал нужным. В результате к некотор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шне правильным мерам (да-да, иногда даже правильным) были добавле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енькие, незаметные поправки в чьих-то конкретных интересах, которые и приве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раху и скомпрометировали рыночную систему на долгие годы вперед. То е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и реформаторов-гайдаровцев (и догайдаровцев) были жулики, были хитрые враг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были и честные идиоты, этими хитрыми врагами поставленные, и мера вины у н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ная. Честные идиоты хотели построить рыночную экономику, а враги хоте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ушить советскую экономику, независимо от того, рыночная там она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ая. Жулики же интересовались лишь быстрым ростом своего благосостоя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я послегайдаровская история заключается в попытках уменьшить выплаты бюджета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рать имеющиеся у частников деньги. Пресловутые задолженности по пособиям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рплате - один из вынужденных способов. Это ведь не со злобы делается,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-другому у Черномырдина не получало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обще в мире при сборе налогов действует простой принцип нельзя допускат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ы граждане (предприниматели) богатели сильнее, чем экономика в целом. Ес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циональное богатство за год выросло на 3%, то и предприниматели долж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богатеть максимум на столько же! А излишек надо отобрать в виде налогов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"флагманам прогресса" позволяют заработать и больше - но этот излише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т за счет остальны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нас же вместо сбора налогов использовались и совершенно самоедские способы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как у государства для продажи ничего не ос- талось, то продавалось то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о - доллары Центробанка, получаемые за счет кредитов. Эпопея с кредита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91-1999 гг. еще ждет своего Гомера - чего только не вытворяли. Выпущенные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92 году "вэбовки" (ценные бумаги Внешэкономбанка)... объявили долгами СССР!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нчавшегося в 1991 году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ы столь экзотическая экономика могла хоть как-то существовать, кредиты бра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ми способами - и напрямую, и разрешили брать кредиты и субъектам федерац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Москва, Питер, Татарстан), и привлекли иностранных банкиров для игры в пирамид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КО. При этом, если верить Чубайсу, при переговорах с МВФ он шел на прямой обма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их партнеров, создавая впечатление, что эти кредиты смогут быть выплачены.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м-то деле не такие там дураки, у них был свой интерес... они прекрас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ли, что эти кредиты уйдут на выплату им же процентов по ГК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ело пошли и долларовые вклады "населения" в Госбанк, и даже из коммерческ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ков доллары были выманены той же морковкой ГКО. Все-таки Маркс для сво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Капитала" нашел отличную цитату, описывающую поведение капитала при вид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ой прибыли. Действительно, за 80% годовых российский капитал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довольствием сломал себе голову. Надо ведь хорошо понимать, что "обманут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кладчик" - это и есть самый чистый тип капиталиста, который только вкладыва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, а не управляет банками и не организует производств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ему же реформаторы решились "кинуть" даже наиболее массовых российск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истов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потому что товарное изобилие на прилавках было последним козырем реформаторов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 они не могли ограничивать импорт потребительских товаров. А ведь импор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варов - это экспорт долларов! Так наши оптовики вывезли и доллары Центробанк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доллары коммерческих банков, в погоне за прибылью вложенные в ГКО, в том числ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лары частных вкладчиков и иностранных кредитор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налоговой службой так ничего пока не вышло - вот, например, в официальн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житочном минимуме москвича (май 1999 года) - 1 640, 69 руб. - налоги и друг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тежи составляют всего 85, 32 руб. Немногим больше эта доля и у тех, к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ет больше минимума, к вящему удивлению иностранцев. По мировым понятия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мизер, ни одно государство на эти суммы не проживет. Как у вас государст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что-то платит - изумляются он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, если реальная власть в стране у тех, у кого и деньги, то кто же будет бр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логи с себя? Всегда есть надежда, что те, кто разрушают страну, усовестятся.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жалению, натура человеческая не очень хороша. Если человек получает прибыль,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время как страна разрушается, он объективно заинтересован в продолжен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сса разрушения, и будет этому способствовать, и найдет своему поведени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су оправданий. Скорее всего, убедит себя и ближайшее окружение, что не дела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его дурного, а, напротив, "создает рабочие места" "среди всеобщего бардака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ШКИ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аиболее высоконравственны обычно те, кто дальше всех от решения задач.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 Алинского (не опечатка - именно Алинского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еще одна странность, связанная с внешностью реформаторов. Приходилось слышат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ом числе и от опытных врачей, что поведение некоторых реформатор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ясняется "клиникой". Симптомы есть. это верно... По замечанию Говорухин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Гайдара оставить в парке Горького, то он не найдет выхода, и знакомые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йдаром это подтверждают. Многие ведущие "реформаторы-экономисты" отмече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вной печатью. Что творится у них в головах, просто страшно представить. Те ж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о можно показывать, также отличаются странностями. Как ведет себя Немцов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дных местах, просто легенды ходят... Премьер приглашает Явлинского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жнейшее совещание по оборонной политике, а тот заявляет, что не смож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ержать услышанное в секрете. Это уже даже не полити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Анатолий Чубайс? Его чистосердечный рассказ, как он "кинул" партнеров из МВФ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зяв кредит на одни цели и использовав на другие - не имеет аналогов сред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туплений реальных политиков. Жириновский мог бы сказать что-то подобное,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про деньги же! Если это не признак какой-то "странности", то что же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гда? А уровень "экономического мышления" Чубайса? Он вслух (никто за язык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янул) заявил, что долги в 140 млрд. долларов - ерунда, дескать, у нас на 400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лиардов валовый национальный продукт ежегодно. Тут надо пояснить, что в сч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П включается все производство товаров и услуг - например, заплатив таксист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идцатку за проезд, вы тем самым увеличили ВНП на 30 рублей. Но как эти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ньгами можно заплатить внешние долги, знает один Чубайс. На самом-то дел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шние долги можно заплатить только тем, что мы продаем за границу - а этого 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немн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думаю, что в будущем мы получим доказательства того, что известные нам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реформаторы" люди - на самом деле подставные фигуры, не ведавшие, что творят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их нашли, как выяснили, что они подходят для этой цели, как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запрограммировали" - в конце концов будет известно. На жаргоне спецслужб (как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льме "Транссибирский экспресс") таких называют "мешками". ("Мешок" -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ловек, которого ликвидируют после политического убийства на мест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тупления, чтобы отвести подозрения от настоящих убийц. Он даже не убивает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"мешком" был, возможно. Ли Харви Освальд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"теоретики", гладко выступающие по телевизору - тоже знакомое явление. Кажд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подаватель встречался с ним, но, обычно, в легкой форме. Попадаются студент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отличной памятью, которые, так и не поняв сути того, что им рассказываю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гут подробно все воспроизвести, и даже ответить на уточняющий вопрос. Сходн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м актеры и нищие исполняют роли на незнакомом языке - просто выучивают их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буквам, порой даже не зная, о чем говорится в их реплика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яснить, понимает ли такой студент, что говорит - непросто, единственный способ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ать решить задачу. Если учебные программы решения задач не предусматриваю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, к сожалению, такие студенты становятся отличниками и идут даже дальше, так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аваясь имитаторами с отличной памятью. Они знают, что если произнос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енные слова в определенном порядке, то их будут приглашать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несения этих слов в людные места и телестудии и хорошо за это платить. О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лишены интеллекта - без обучения они умеют находить слова, за которые платя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е всего, и менять их на новые, когда предыдущие устаревают и за них платя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ьше. Так медведь в зоопарке сам, без всякого обучения, учится делать забав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есты, не понимая, кстати, что же в них забавного, да и не интересуясь этим.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это бросают конфетки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бычной жизни - это вполне благополучные, разумные, состоятельные граждане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умаю, что в моральном отношении они по крайней мере выше телеведущих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глашающих их в студии для выполнения определенного политического заказа,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же остальных граждан. Чаще всего такие "ученые" и не подозревают о какой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язи между словами и реальными явлениями, считая, что если за слова платят -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вполне пристойный заработок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эти люди - пусть уважаемый читатель догадается сам.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Т ХУДА БЕЗ ДОБРА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так что же - мы пришли к выводу, что реформаторы не понимали, что они делают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для них, вообще-то, приемлемый выход. Потому что если понимали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оложим, что "реформаторы" вменяемы. Получается, что обещания достич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ветания с помощью иностранных инвестиций с самого начала были крупнейш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шенничеством. Это не проявление эмоций каждый, обещавший приток иностран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вестиций - действительно мошенник, в том смысле, как это определя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оловным Кодекс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м образом, значительно облегчается решение одной из задач, ныне уже встающ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овестку дня. Как наказать реформаторов, если, во-первых, многие из н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или разрешение на свои действия от более-менее законно избран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ных лиц или даже такими лицами и являлись, а, во-вторых, за время сво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ления они так изменили Уголовный Кодекс, что их действия перестали бы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упными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вот, некоторые из реформаторов присвоили себе видовое название "экономист"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они обещали расцвет российской экономики благодаря притоку иностран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вестиций. Так как такие обещания обман, причинивший крупный ущерб, то эт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уппа реформаторов и может быть привлечена к суду за мошенничество (ст. 165 У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. З "Причинение имущественного ущерба путем обмана и злоупотребл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верием"). До пяти лет, между прочим, и то если "без признаков хищения". Ес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 с признаками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если припрет, то они могут отбояриться непониманием сути дела. Правд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ом случае они мошеннически получили свои ученые звания и степени (ст. 324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, "Незаконное приобретение... официальных документов, предоставляющ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а..."). Тут поменьше до го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е надо принимать новых законов и придавать им обратную силу, все необходим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ыне действующем УК уже есть. Разобраться в этом деле легко сможет люб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дья, даже без специального экономического образования, средней школы впол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ати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же становится чисто технической проблема выявления политических деятелей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годных к употреблению. Надо лишь просмотреть их высказывания за послед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ды. Если там содержатся размышления о скором начале бурного потока иностран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вестиций, значит данный деятель или жулик, или дурак, или враг, и использо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надо с очень большой осторожностью, постоянно следя, чтобы не наделал вре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ФОРМЫ - ПРИСКАЗКА,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КАЗКА ВПЕРЕДИ...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се грибы съедобны, но некоторые только один раз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пределитель грибов мира"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что не следует считать, что реформаторы достойны наказания за внедр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ыночных отношений. К этому они совершенно непричастны, никаких "рыноч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форм" они и не собирались производить. Если бы настоящие рыночные реформы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го начала проводились под руководством профессионалов, то, вполне возможн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туация к настоящему времени была бы получше. Ведь очевидно, что правительст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акова, Маслюкова и Геращенко решало многие проблемы, находясь в достаточ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удной ситуации. Коренная проблема рыночных отношений в нашей стране - фон,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ором и разворачиваются все прочие события - это инвестиционная невыгодно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их предприятий по сравнению с остальным миром. Эту проблему без отгоражива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"мирового рынка" не решить. Если посмотреть внимательно на шаги правительств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акова, то хорошо видно, что многие его шаги были направлены именно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уднение вывоза валюты и иных форм капитала за границ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вот вопрос - что, Примаков не рыночник? Рыночник, но умный. Он не отменя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ынок, а всего лишь разделял мух и котлеты. В той или иной мере он возвраща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раденное у государства имущество, прекращал грабеж государства банками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ложнял их возможности по переправке капиталов за рубеж. И, по утверждению С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. Глазьева, сократил темп вывоза в три раза. Это ослабление российского рынка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усиление рыночной экономики. Вот поэтому в 1991 году премьером стал Гайдар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е Примак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на реформаторов не в том, что они ввели в России рынок, и беды России не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ынка, как такового. Все вышесказанное подводит к совершенно определенно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у: группа реформаторов ничего не собиралась делать, чтобы построить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и экономику западного типа. Либо они вообще ничего не понимали,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ровой, либо в какой-то степени понимали и просто играли свою роль. Но кто 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и руководил и какую цель преследовал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казывается версия, что реальными действующими лицами были те люди, которых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зднее узнали как олигархов. Но они мало что от этого получили - ведь они ещ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старые люди, им бы жить да жить - а ситуация в России дает им в лучшем случа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колько лет. И главное - когда для них создавалась питательная среда, о н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то не знал, они были никем. Они никак не могли влиять на принятие решен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американцы - то чего хотели они? Почему они не захотели поспособство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вращению России в миролюбивое рыночное государство, союзное США? Ведь бы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иод, когда у американцев были в России очень выигрышные позиции, все от н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и без ума. Кто помешал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у реформаторов были умные западные советники, озабоченные сравнитель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гким врастанием России в мировую экономическую систему, то неужели кто-то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х мог посоветовать такие шаги? Совершенно очевидно, что нет. Но ум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ники вообще были - известно, что для победы на выборах они, как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ые технологии, щедро предоставлялись демократам Запад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ее того, нам предоставлялись "связанные" кредиты, то есть часть средств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х полагалось использовать именно на оплату консультантов. Гонорар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лачивались, советники работали во многих министерствах и в аппарат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зидента. До сих пор реформаторы пользуются мощной финансовой поддержкой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ямой или завуалированной под разные премии и стипендии. Неужели нельзя бы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латить услуги понимающих экономистов? Ведь в случае удачи приз был бы огроме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ное объединение почти всего мира в единый рынок и конец идеологии коммунизм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оппозиции не осталось бы ни единого шанса - ну кто был бы недоволен, если 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овень жизни был как на Западе? В этом случае и российские коммунисты переш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 на положение какой-нибудь Компартии США, о существовании которой никто 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ет. Почему же Запад этим шансом не воспользовался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рошо известно, и не раз писалось во многих воспоминаниях, что и Гайдар попа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ост премьера по прямому указанию американцев. Ну неужели кто-нибудь из наш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форматоров не выполнил бы "совет" Запада? Да если бы им такое во с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нилось, они тут же бы со страху и помер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и пресловутый Джеффри Сакс не одобрил разрушение бюджета и тот порядо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атизации, который был принят в нашей стране. Забавно, но известный советолог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ивен Коэн весной 1999 года жаловался в интервью, что русские связывают замысе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еформ" с американцами. Дескать, быть такого не могло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очему же американцы не взяли руководство на себя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 причина лежит на поверхности! Американцы заранее знали, что после подключ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ировому рынку экономика России не будет работоспособна! А раз так, ^т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ло и стараться. Надо было сделать то, что можно и нужно (американцам).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форматоров жалко, конечно... но это жертва на алтарь правого дела глобаль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и. Вместо государства-союзника американцы получили... полное отсутств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го государст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самое главное - не личные качества реформаторов, не "допущенные ошибки"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ий неблагоприятный фон экономической ситуации в стране обусловлен включени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ировую экономическую систему, ориентированную на прибыль и не признающ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х границ. Именно это и надо меня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, господа-товарищи российские капиталисты! Если ваш бизнес - здесь, ес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 хотите жить при строе, где у вас, ваших детей и вашего бизнеса будет будущ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вернитесь с презрением от той шайки-лейки, которая занимается вывозом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ы сырья и стратегических запасов. Их халява скоро кончится, а на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ворованные капиталы найдется много претендентов за рубежом, и российск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о не будет им защитник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лично не вижу сейчас других классов в нашем обществе, кроме тех, кто каким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м прикоснулся к рыночной экономике. Так уж сложились обстоятельства.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их классов и могут появиться люди, которые создадут новое государство на наш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государство будет особого типа - на Земле таких не может быть много.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ункций, обычно присущих государству (оборона, суд, социальная защита), глав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дет необычная функция: защита экономических субъектов (фирм, предприятий)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ревнования с внешним миром по критерию эффективности. А вот внутри стра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олне возможно и такое соревновани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амом деле такую функцию выполняют и другие государства, но они защищают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ю экономику, а лишь некоторые, слабые по критерию эффективности, но важ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я. У нас слабы вс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но, это произойдет не раньше, чем экспортеры все-таки доведут страну 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ха. Не знаю даже, появится ли оно (государство), но государств другого тип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интегрированных в мировую экономику", на территории Восточной Европы, уж точн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гда не буд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ЗР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ельзя ничего сказать о глубине лужи, пока не попадешь в нее.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Милле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события принимают крутой оборот, все смываю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Линч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ак, реформаторы все эти годы лгали, что иностранные инвестиции привлечь можно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х ложь нанесла огромный ущерб законным правам и интересам граждан, то е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форматоры совершили преступление, предусмотренное Уголовным кодексом. Там е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ответствующая статья (та самая ст. 165), хотя и не расстрельная. Интервью Кох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см. далее) - это убийственные свидетельские показания по делу реформаторов,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нь хорошо. Их уже можно наказывать за уголовное преступление, еще даже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лекая за государственную измену или что-то подобное - поскольку сейчас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УК, ничто, кроме шпионажа, государственной изменой не являе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да, по некоторым косвенным признакам можно сделать вывод, что сред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форматоров чаще встречается все-таки вариант Б. Федорова, и просветл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ошло не у всех, а только у тех, у кого есть что просветлять. Так,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дение реформ уже повинился Петр Авен, а вот Ясин и Гайдар держатся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емень. Причина различного поведения понятна: Авен - шустрый малый, совс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долго поработав в правительстве в 1992 году, он обзавелся своим банком, и да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-е августа его финансово вроде не подкосило, а Гайдар, кроме как разду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щеки в казенном кабинете, ни на что не пригоден. Как говорят дети, "ни украст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на стреме постоять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же говорилось, в начале реформ Чубайс рекомендовал друзьям обзаводить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мышленными предприятиями. Если бы он был такой умный тогда, как Кох сейчас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ы, скорее, помог бы им Сибнефть приватизировать, а не Уралмаш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ужели реформы в России - всего лишь результат заблуждения "реформаторов"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тношении некоторых и в какой-то степени - да. Это касается даже некотор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ных, так сказать, практических экономистов. Причина та же, что и у Маркса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чли местных условий. И некоторые это даже поняли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, например, даже Джордж Сорос недавно (в 1998 году) предположил, что принцип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бодного перемещения капиталов, вообще, по его мнению, благотворный, к Росс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применим. А ведь вся его финансовая карьера сложилась благодаря использовани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го принципа. Взрывной рост экономик новых промышленных держав Юго-Восточ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зии и Латинской Америки - также следствие применение этого принципа. Бе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ципа свободного перемещения капиталов в более выгодные отрасли в запад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е было бы невозможно то развитие новых, революционных технологий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орым гордится (и справедливо) западный мир. И плоть от плоти запад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ансовой системы, удачливый валютный спекулянт, миллиардер Джордж Соро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ворит в 1998 году то, что не всякая оппозиционная газета решится напечатать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парадокс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это при том, что именно фонд Сороса оплатил написание и выпуск огром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а экономических трудов и учебников, провозглашающих имен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готворность этого принципа, в котором сам Сорос теперь засомневался. Вряд 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 он признался в своих сомнениях, если бы был неискренен с самого начал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хоже, что Сорос и некоторые другие действовали из самых лучших побуждений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я, что способствуют становлению рыночной экономики, которая и приведет Росси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цветани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а ошибка Сороса - следствие распространенного заблуждения, а именно веры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семестную применимость неких общих принципов. Надо сказать, что вс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ошедшее с нашей страной - сильнейший и окончательный довод проти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ременной экономической системы. Сейчас любой народ, не принадлежащий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золотому миллиарду", видит, что произошло с когда-то второй державой мир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ло ее народу потерять бдительность. Ведь раньше катастрофы случали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-таки с не очень значительными странами, и крах экономики Боливии, например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давшейся в свое время лохотронщикам из Валютного Фонда, не производил та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печатления. Сейчас же, после примера СССР, желающих посоветоваться с эти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подами будет меньше. Или, точнее, на подкуп коррумпированных правительст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ютному Фонду придется тратить больш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АЯ И ОБЩАЯ ОШИБКА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Прогресс состоит не в замене неправильной теории на правильную, а в замене 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еправильной теории на неправильную же, но уточненную.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прогресса Хокинс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ак, мы подошли к одному из главных выводов книги - в чем же ошибка те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многих реформаторов, которые желали стране добра, если таковые вообще был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радоксальным образом, эта же ошибка свойственна и большей части официаль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позиции, и многим настоящим патриота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шибка их состоит в том, что они не различают два понятия: "рыночную экономику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"мировую рыночную экономику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ространение мировой рыночной экономики на "третий мир" привело после войны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ующему: вместо обнищания масс (по Марксу), эти массы начали работать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одах и фабриках. Да, в основном плодами их труда пользуется богатый Запад,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рабочим кое-что перепадает, побольше, чем когда они просто целый день лежа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пальмо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ркс доказывал, что рабочий класс должен нищать, но на Западе он на самом дел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гател. Но он просто перестал быть рабочим классом! А в "третьем мире" "нов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летарий" стал получать больше, чем когда он был безземельным батраком, но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ению с западным рабочим 19-го века он стал получать меньше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ла Запада сейчас - в дешевизне производства в "третьем мире", именно поэто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 так склочничал с Советским Союзом за влияние в какой-нибудь Гонделупе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бы "третьего мира" в распоряжении Запада не было, у нас был бы, хо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зрачный, но шанс. Но сейчас благополучных стран там много, и пока они есть,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у страну никто производить лифчики не поед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нас сейчас принято ругать Маркса и Ленина за их теоретические работы. Но на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личать их работу по АНАЛИЗУ экономической системы от их ПРОГНОЗОВ, зачаст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моциональных и необоснованных, точнее продиктованных сиюминутными политически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тоятельств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жизни Маркса происходили такие события: английские фабричные ткани оказали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урентоспособнее индийских традиционных, кустарных. И сотни тысяч (сот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ысяч! ) индийских ткачей умерли от голода. Целые области в Индии, населен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качами, вымерли. После этого кое-где обочины индийских дорог выглядели,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ыпанные известковым щебнем - это были кости несчастных ткач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был "капитализм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с тех пор кое-что изменилось. При капитализме английский капиталист разоря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усов с помощью труда английского рабочего, машинного ткач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 происходит сейчас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сейчас английский банкир переводит сбережения английского же рабочего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угой конец света, в страны с низкими издержками, и на эти деньги строит т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брику, на которой работают потомки уцелевшего индийца. В результате английск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ий теряет рабочее место на производстве, хотя порой находит его в сфер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уживания, и получает проценты по вклад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это уже особый капитализм. "Уолл-стрит Джорнел" называет этот строй "миров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ынком" и "глобальной экономикой", а Ленин назвал империализмом. Именно его о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исал в своей гениальной - не побоюсь этого слова - статье "Империализм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шая стадия капитализма". В ней приведено сжатое, точное и полное описа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ческой мировой системы, действующей сейчас. Название "империализм"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да, неудачное, так как ни к какой "империи" эта система отношения не име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имер, "сращивание финансового капитала с промышленным" это когда благодар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ременным коммуникациям в считанные минуты деньги находят себе применени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дучи вложенными в производство, даже если банк в Москве, биржа в Гонконге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од в Шанха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такого капитализма не мог себе представить Маркс. Живя в Англии, он не мог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бе представить индуса, выпускающего компьютеры, в то время как англичани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дет заниматься... Бог знает, чем занимаются англичане сейчас, всем, ч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одно, только не промышленным производств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и Ленин вряд ли мог представить себе, что нынешние английские фермер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рабатывают на жизнь поддержанием "истинно английского сельского ландшафта". 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тят за это туристические фирмы. Один мой знакомый, посетивший Англию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говорился с местным фермером. Оказывается, если просто разводить овец,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ая цена на шерсть не оправдывает затрат на их разведение. А так - турист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ут в автобусах по узеньким дорогам и смотрят на "старую добрую Англию" зеле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стбища, каменные ограды, белые овечки, домики под черепичными крышами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годать. За пару бутылок русской водки фермер покажет вам, как его овчарк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инуясь свисту фермера (знает двадцать команд), заставляет шестерых овец чу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 не вальс танцевать. Но это и все, что есть в хозяйстве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ь на Земле места, где затраты на производство шерсти ниже. И английск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рмерам еще повезло, что в Англию ездят турист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шне все в Европе процветает. По цветущим столицам бродят толпы туристов.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же английские сувениры, продающиеся в Лондоне на Пикадилли - модель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даблдеккеров" - двухэтажных автобусов, полисменов, почтовых ящиков - и те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йван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это пахнет для Запада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Западном полушарии американский промышленный капитал вкладывается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мышленность Мексики и Бразилии, из Японии промышленность переехала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го-Восточную Азию, из Европы рабочие места тоже исчезают. Стало выгодно закры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од в Германии, открыть новый в Китае. Профсоюзы боятся забастовки объявлять!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давно в ответ на угрозу профсоюзников один деятель "Союза предпринимателей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рмании так и ответил: "Сейчас, в эпоху глобализации, какие-то там забастов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влять? Радуйтесь, что мы хоть какие-то производства в Европе оставляем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бы Запад жил строго по законам рынка, то перекачка инвестиций в районы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зкими издержками давно бы произошла. Почему этого не случилось раньше? Что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ключиться в мировой рынок, развивающимся странам надо было сначала "с паль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зть". Сейчас это уже произошл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верите? Спросите любого европейского, американского экономиста (настоящег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дставного) - что такое "глобализация". Ответ будет интересным, уверяю вас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т процесс получил название "глобализации экономики", и на Западе не знаю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с ним бороться. Налогами не прижмешь - налоги национальны, а корпорац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анснациональны - плюнули слюной и переехали в Сингапур. "Деиндустриализация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а идет вовсю. И бороться нельзя в принципе, потому что это закономерн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ствие экономической системы, построенной на принципе свободного перемещ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варов и капиталов. Если только Запад не откажется от этого принципа, что вря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, хотя чем черт не шутит. Конечно, благосостояние стран Запада базируется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на промышленном производстве, но кое-что от него зависи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радокс? Система, родившаяся в ныне развитых странах Запада, их же начина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ихоньку прижимать! Но нас это не должно радовать, потому что в очереди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мы первы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ладко ли придется в недалеком будущем той же Канаде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скажу больше - хотя это и чисто мое мнение. После вхождения нашей экономик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ой рынок и закономерного ее краха может настать очередь и других стран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ходящихся в неблагоприятных условиях, в том числе вашей любимой Канады, мног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вропейских стран, Японии. Уж о Финляндии я не говорю - вся ее промышленно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росла на особых отношениях с СССР. Первые звоночки уже звенят. Недаром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наде развита "финансовая иммиграция" - канадское гражданство дают любому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ожившему в канадскую экономику энную сумму долларов, по-моему, около трехс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ысяч. И вообще в этой стране весьма либеральный подход к иммигрантам, н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хоже, других стимулов для инвестиций в Канаду маловат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если в эпоху капитализма у России была какая-то надежда на включение в миров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ынок, то в эпоху империализма - нет. Мы еще могли попытаться развернуть св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мышленное производство и начать торговлю при капитализме, хотя те же Маркс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нгельс еще в середине 19-го века уверенно оценивали экспортные возможнос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и "только сырье". Но при появлении возможности перетекания капиталов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и в мировую экономику - они тут же утекут. Любое производство, зависящее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й, погибн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ак, в рамках традиционного уклада, или в границах государства, базирующего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внутреннем рынке, мы были бы просто беднее. Открывшись же мировому рынк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ов - мы совершили самоубийство. Вовлечение экономики России в миров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ыночные отношения ("международное разделение труда") губительно и в коротк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иведет ее к коллапс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юсь, точка возврата уже пройдена. Так что же, впереди путь до дна - до уровн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турального хозяйства? Увы, но территории России не хватит для вед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турального хозяйства нынешним населением. Демеханизация и дехимизац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хозяйства приведет к тому, что деревня будущего сможет прокорм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еление не более чем в 1914 году - 90 млн. чел. из них всего 15 млн. горожан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омню, и тогда ежегодная смертность от голода и болезней, связанных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доеданием, исчислялась десятками и сотнями тысяч. А если в селе не буд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лярки, а конское поголовье еще не достигнет уровня 1914 года - ситуация буд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же, чем в начале ве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рынок нас погубил, а мировой рынок. Не российский капитализм, а миров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периализм, глобализм проклятый. Если для нашего рабочего российский капиталис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артнер на ринге, в худшем случае фонарей навешает, то мировой капитал -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инатор за дверью. И для российского капиталиста тож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глобальной экономики наши капиталисты послужили "коровой". Так называли ур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го-нибудь молодого парня, которого уговаривали бежать с собой из лагеря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ирали помясистей, потому что нужен был не партнер, а запас продовольствия.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 съеда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излагаю здесь простые, легко проверяемые вещи, не требующие для понимания (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аписания) особого ума. Тем не менее, эти положения почему-то очень плох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ринимаются. Если же эти вещи понять, то выводы получаются доволь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рьезные. Во-первых, просто для физического спасения, надо срочно выходить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ого рынка. Возможно ли это практически? Это очень сложная задача.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льнейшее промедление ведет лишь к тому, что эти шаги придется предприним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же в тяжелейших условиях. Восстановив экономическую границу, почти ничег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упать, кроме необходимого, чего у нас нет, почти ничего не продавать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екать контрабанду. На границе ставить дядек с ружьями. Призывы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вертируемости валюты рассматривать как государственное преступление и т. д.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т. п. И что самое странное: даже при полном сохранении и даже усилен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ыночных начал внутри страны Запад, конечно, встанет на дыбы. В повестку дн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нут блокада, интервенция, вой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ете, чего от нас требует Запад главным образом? Думаете, свободу слова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чати и хлебные посты диссидентам? Ничего подобного. Вот официальная реакц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департамента США на договор между Россией и Беларусью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ХОД ГОСДЕПАРТАМЕНТА.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бщий подход" Вашингтона к вопросам, касающимся интеграции суверен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, изложил государственный департамент США. "Мы не возражаем проти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ой интеграции, которая осуществляется на добровольной основе, носи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заимовыгодный характер и не препятствует вовлечению государств или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ческих систем в мировое сообщество наций", - указывается в комментар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департамента по поводу инициативы президента РФ по более тесной интеграц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 и Белорусс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так. Требование одно - вовлечение в мировую экономику. Давай, кошечка, в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капельки. И только попробуйте дернуться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ь они с самого начала знали, что "открытость" ничего хорошего нашей экономик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инесет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ли рассчитывать, что народ это поймет? Боюсь, пока вряд ли. Не нахлебал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од, не понимает, отчего у нас заводы стоят. Правильно говорит, что из-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убайса, но пока не понимает, что же такое Чубайс сделал, и что надо делат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заводы начали работать. Может, и не пойм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"элита" наша? "Пусть весь мир погибнет, а мне чаю пить! " Привыкли уже ребят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Канарах оттягиваться, как их переубедить? Призвать к их патриотизму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триотизм и удачное предпринимательство - суть вещи несовместные. Есл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знесе выгодно именно непатриотичное поведение, то победят в нем антипатриоты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у нас в стране именно такая ситуация! Если предприниматель в своем бизне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имает решения, основываясь не на законах бизнеса, а на пользе своей родин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непатриотичные конкуренты из такого бизнесмена тут же чучело набьют. Т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льное государство нерыночными методами (законами, налогами, Уголовным Кодекс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т. д.), создавая для всех предпринимателей равные условия, может застав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нимателей действовать в интересах государства, хотят они этого или нет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частного выхода наших предпринимателей на мировой рынок может предохран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зако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предположим, что уговорить наших предпринимателей жить в пределах российс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ынка не удастся. Что будет? Будем жить в "мировой экономике"? Нет! Результа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дет точно тот же. Через десять лет - не позднее - даже сырьевой экспорт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ы прекратится, а что останется, будут забирать просто за долги. И как тог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лары попадут в страну? Значит, и конвертации не будет. Не думаю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еление к тому времени вымрет полностью - кто-то останется. И по необходимос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 придется придумывать какие-то деньги, и по необходимости - отказываться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порта. Какой импорт, долги бы заплати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же в случае иностранной оккупации оккупационной администрации придется ввод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ную валюту (естественно, неконвертируемую), а об импорте туземцам прид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ыть. И о Канарах тоже. И граница будет еще пожестче, чем сейчас, но только "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й стороны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что я в общем-то "агитирую за смену времен года" - они ведь и без мо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итации сменятся, как говорится, "выбор будет по факту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в то же время рыночная экономика в России возможна. Парадокс? Ничуть.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при одном условии: если капитал России не будет иметь возможности утек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страны. При соблюдения этого условия возможно даже взаимодействие с миров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ынком. Но на наших условиях! Есть даже возможность построить мощную экономику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изолируясь в то же время полностью даже от тех иностранных товаров, котор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необходим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олитической жизни России друг другу противостоят, точнее, долж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ивостоять не капитализм и социализм, не план и рынок, а Запад и Восток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нее, Россия и мировая экономика. И те, кто хочет восстановить "Советск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ть" при "открытости миру", не осознают, что хотят невозможн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читайте программные манифесты "рыночников" разных уровней за последние годы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, они говорят о "продолжении реформ" - это для дураков. А потом обязательно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"открытости Западу". Вот это уже торжественная клятва - для посвященных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итик, признающий "интеграцию России в мировую экономику", может рассчиты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ддержку. Он "свой", даже если формально принадлежит к оппозиц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ймите правильно - я не говорю, что все, что нам советуют "реформаторы"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ные советники, " вредно, что нам не надо совершенствовать законодательств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водить коррупцию и прочую преступность, и т. д. Надо, это же необходимо нам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кому-то еще. В конце концов, собираясь "входить в мировой рынок", мы же в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вно собирались все это делать! Но причины нашей непривлекательности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ого буржуина не только и не столько в традиционном бардаке. Перефразиру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лису, есть места, по сравнению с которыми мы - институт благородных девиц.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о у нас дорого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ЛШЕБНАЯ ПАЛОЧКА КОХА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Загляни в любую лужу - и увидишь там гада, который еройством своим всех прочих 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гадов превосходит и затемняет.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Е. Салтыков-Щедри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вам уже надоели мои жалобы, что никто-никто на белом свете не сказал вслу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-русски о принципиальной инвестиционной непривлекательности российс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и, то отмечу: есть такие личности. Дело-то в том, что сред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форматоров, как ни странно, оказались и понимающие суть российских проблем.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же они это понимание получили и как использовали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уже многие годы в оппозиционной прессе со страницы на страницу кочу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алобы, что наша страна превратится в "сырьевой придаток Запада", и что наш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е станут "дешевой рабочей силой" того же самого Запа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оложу, что именно эти жалобы оказали нам медвежью услугу. Слишком мног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и граждане не отказались бы работать в своих цехах, шахтах и КБ за доллар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 руководством американцев-управляющих, поскольку свои директора в массе сво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же всех достали. Помню, мне рассказывали в 1996 году, что директор какой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томной станции, не смущаясь, регулярно получал зарплату в 117 миллиончиков,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время как персонал сидел без нищенской зарплаты полгода, в результате ч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но оттуда в Госдуму прошел представитель партии Анпило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большинство голосовало на выборах, рассчитывая в перспективе на долларовую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ть и небогатую, зарплату, зато регулярно получаемую из рук американс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еджера. Пусть "сырьевой придаток", пусть "дешевая рабочая сила", но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, чем ничего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же после кризиса 17 августа, когда все уже устали ждать, когда же мы наконец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нем "сырьевым придатком" и "дешевыми рабами", реальную ситуаци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ироковещательно разъяснил... кто бы вы думали? В октябре 1998 года извест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форматор Альфред Кох (внешне, кстати - двойник Борового), за некоторое врем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того управлявший имуществом нашей страны, дал "скандальное интервью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вое время его функцией было обеспечить выгодное использование государствен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ятий. Как он этого добивался? Так же, как до того Чубайс, путем раздач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ным лицам, это и было его "волшебной палочкой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это-то не удивитель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чем же скандальность его интервью, данного перед отъездом в Америку осень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98 года, что он сказал такого, чего Чубайс не говорил? Может быть, о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ебовал реабилитации своего тезки, коменданта Освенцима, как "незакон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прессированного"? Нет. Заявил он примерно следующее. Россия не нужна Западу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ому что производство на ее территории по мировым понятиям невыгодно. Прич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олько промышленное производство, но и добыча сырья себя не окупа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Запада невыгодно добывать нефть в Сибири, когда она есть в Кувейте. Подогна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нкер к берегу - и качай, только отмахивайся от Саддама Хусейна. Невыгод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зти уголь железной дорогой из Кузбасса, когда можно привезти его морем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стралии. Там есть угольные разрезы прямо на берегу океана, подгоняй углевоз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узи прямо с конвейерной ленты. Лес лучше сплавлять не по Енисею, а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азонке. Она глубокая, не замерзает, леса больше, чем в Сибири, и лесовоз мож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сти довольно далеко вглубь континента. Льдами на девять месяцев не затрет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, конечно, если мы все сами добудем и доставим куда надо, то у нас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годарностью возьмут по мировой цене. А то, что у нас добыча реально обходи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роже, чем где бы то ни было в мире - так это наши проблемы. Мы же сами на эт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у не задумываемся? В крайнем случае, западные "партнеры" соглас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луатировать рудники и разрезы, построенные в советские времена, но осваи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е мощности? Извините, дураков нет. Слишком дор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ете аргументацию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узнаете, то не спешите с вывод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ачала о позиции "реформаторов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"честное" заявление, что они и не собирались чего-то добиться в экономик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у что все было бесполезно - своего рода апофеоз их деятельнос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, что Кох перед отъездом в США не смог удержать в себе это свое мировоззр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-человечески вполне понятно. Это редкий гад, целью жизни которого бы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омстить стране за то, что она его вырастила. И не надо только после эт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азывать, что среди них есть и нормальные люди. Но интересно, когда он прише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вышеприведенным экономическим выводам об инвестиционной непривлекательнос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ей экономики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с самого начала своей реформаторской деятельности, то как квалифициро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, чем он занимался эти годы? И являлся ли он сознательным участник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ки программы уничтожения нашего государства? Значит, зная, что открыт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йской экономики для мирового рынка приведет к ее гибели, он лиш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рабатывал американскую визу? Или он был подобран для реализации програм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ми разработчиками, еще не понимая сути дела? И только сейчас понял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ты на эти вопросы существенны для принятия некоторых решений последующ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тельством России, особенно его правоохранительными органами. Дело ведь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в Кох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вое время Альфред Кох был участником некоего экономического семинара, котор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 создан в Ленинграде американскими советниками. Входили в него и неизвест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гда никому братья Чубайсы, и May, и Бойко, и некоторые другие "знаменосц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форм". Именно там сформировались окончательно их взгляды, и именно т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лась, в частности, экономическая стратег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вот, если эти самые "семинаристы" уже тогда знали, что по объективн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чинам интеграция российской экономики в мировую невозможна, то чем же о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нимались? С May много не возьмешь, но думаю, что Чубайсы рано или позд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ы будут прокомментировать "интервью Коха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же касается содержательной части интервью, то все правильно. Никак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остранных инвестиций в нашу промышленность, даже в сырьевую, привлечь нельзя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ципе, по экономическим причинам. У нас слишком дорогое и слишком энергоемк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о, и избавиться от сибирских морозов и российских расстояний мы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м. И так далее, и тому подобное, читайте первую часть книг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одинаковые ли у нас с Кохом экономические взгляды? У нас сходные знания, хот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олученные разными способами. Но экономические взгляды, как ни странно, могу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диаметрально противоположны при идентичных знаниях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 вот в чем. Есть еще очень глубокие мировоззренческие различ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и определений экономической науки довольно распространено следующее: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Экономика определяет, для кого и каким образом организуется производство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определение в корне неправильно, если считать, что экономика - наука. Вед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ществует совершенно правильное определение: "Наука говорит о том, можно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льзя человечеству достичь поставленных целей, но цели определяет не наука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ка (мораль)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определение безусловно принято в научном мире всеми... кроме мног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стов. И что интересно - его не оспаривают, а замалчивают, делают вид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определение к экономике не относи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ь в зависимости от поставленных целей экономические решения могут бы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ршенно различны. Но почему же наше общество поставило перед собой яв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-то не такие цели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ТЕТЬ МОЖНО И БЕЗ ПРОФИЛАКТИКИ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и "патриоты", в том числе национальные капиталисты, пытаются доказать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ы с мирового рынка либо дороже, либо хуже наши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ы, это не так. Товары сравнимого качества, изготовленные не по уникальн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ологиям, дешевле приобретать на мировом рынке. Дешевле! Все споры на эт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у бесполезны. Любой производитель дешевой галантереи знает, что тягаться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бестоимости, например, с китайским ширпотребом, невозможно. Это каса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стейших вещей даже латунные трубки для холодильников Минскому заводу дешевл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упать не в России, а в Германии. И любая агитация с позиции "у нас все лучш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дешевле" - бесперспективна, в первую очередь потому, что эта позиция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чает реальнос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я можно упрекнуть - а о чем же тогда разговор? Раз дешево будем отоваривать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ировом рынке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 я не против. Но жизненный опыт говорит мне, что на рынок надо идти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ньгами, в противном случае результат будет негативен. То есть неправиль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сти разговор, что плохо покупать на мировом рынке. Покупать там очень да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рошо! Нам плохо продавать там, вот в чем дело! А если мы будем покупать та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производители аналогичных товаров у нас не смогут с ними конкурировать.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а экономика обанкроти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я предыдущая часть была написана для доказательства лишь одного положения: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а нашей страны непривлекательна для вложения капиталов в производство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а непривлекательность неустранима, тем более нельзя ничего сделать пут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исания тех или иных законов. Закон может повлиять только на одну составляющ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трат на размер налогов и других поборов, но и то жизнь быстро приведет все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ответствие с реальностью. Недобор налогов, через развал бюджета, так 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едет к снижению инвестиционной привлекательности страны, как и перебор.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остальные-то группы издержек от нас не зависят, и резерв (малая зарплата)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ывается фикци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е не раз приходилось спорить на эту тему с людьми из самых разных кругов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их-то разумных возражений против своей концепции услышать не пришлось.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о, если собеседники принадлежали к демократическому лагерю, они старали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ести разговор в сторону от производства, и начинали рассказывать о высок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овне потребления на Западе. Почему? Почему срабатывает эта защитная реакция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половина населения не хочет задуматься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ему же никто не хочет поверить во вполне очевидные вещи? Именно не хоче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вполне могли б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чувствую, что причины "демократических" настроений у нас больш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сихологические. Большинство населения у нас по складу характера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тели, а потребители, за всю сознательную жизнь им ни разу не пришло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уматься, как продать продукт своего труда, если таковой был. А покупали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умайте на досуге, если вам пришлось жить у нас в стране хотя бы в 70-е - 80-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ды - кому на работе приходилось задумываться на простую тему - купит 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то-нибудь продукт его труда? Практически все получали не зарплату, а, по сут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нежное содержание. За что? За выполнение служебных обязанностей. Сдела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-нибудь полезное, не сделал - было все рав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же рабочие-сдельщики не были исключением, хотя они и старались добить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окой производительности труда. Ведь их единственным "потребителем" бы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тер, закрывавший наряды, а не те люди, для кого, по идее, предназначала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ц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кто - никто не пытался выявить и удовлетворить потребности людей, да ещ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нимизируя издержки. Даже удивительно, что у нас производилось хоть что-т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в принципе, можно было покупа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другой стороны, каждый гражданин СССР ходил в магазин и на рынок, и, зная сво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ебности, умел выбрать наиболее экономичный вариант их удовлетвор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такое общество, состоящее только из таких людей, вышло на мировой рынок. В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умели покупать то, что нам надо, по максимально дешевой цене, но никт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л производить то, что надо другим. Кроме того, рынок-то дешевый! На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вать себе в ущерб, разоряя себя! Товары-то на мировом рынке оказали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шевле наши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нег на первых порах было довольно много. Ведь запасы у Советского Союза бы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ие, и когда продаешь не свое, торговля идет хорош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тут-то и срабатывает та особенность нашего постсоветского общества, 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орой я говорил выше: мало кто догадывается, что деньги, имеющие хождение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ом рынке, надо на этом рынке заработать. Вот есть у нас такая певица Ла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энс. Собой ничего, детей рожает, на прошлых выборах очень интересно агитирова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"реформы". "Оторвите задницу! " - так она говорила на ТВ, стимулиру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чковавших реформаторов пойти на выборы. Говорит, что на "джипе" она лучш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отрится, чем на "Запорожце". Почему именно на "Запорожце"? Тут, конечн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емический перехлест - в советские времена у нас и "ЗиЛы" делали, кое-кто и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лой "Чайке" ездил. Думаю, тогда Лада Дэнс и от "Волги" бы не отказалась.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детали, а вот почему ее позиция неверна? Главный изъян - поет-то она не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ериканцев! Ее-то продукция на мировом рынке неконкурентоспособна! Поет она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 - за рубли, а доллары на "джип" ей за эти рубли Центробанк продает, хотя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обязан, вообще говоря. Доллары-то получены пока что только за нефть, а неф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ояние всего народа, в том числе и будущих поколений, а не Лады Дэнс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обанка или даже сотрудников нефтяной отрас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сть каждый задаст себе вопрос, что он лично может сделать своими руками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м-то еще, что можно продать на мировом рынке. Вот прямо сейчас! Не какой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страктный "неэффективный дядя Вася", а ты, дорогой читатель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 будет неутешительный - кроме детей, сделать что-либо труд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 человек хорошо представляет себе, как он мог бы потратить доллары, но слаб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яет, и чаще даже вовсе не задумывается, как бы он эти доллар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абота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это - тот эмоциональный фон, который влияет на стремление всех слое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ения в мировой рынок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кто у нас все еще не верит, что в мировом рынке можно и не преуспеть. Эт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стати, черта не чисто русская. Кто бывал в экваториальной Африке и общался т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населением, знает, что живущие там негры поголовно влюблены в Америку. Как ж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ериканские негры, хотя бы тот же Майкл Джексон, такие навороченные! И т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бода! А ходят эти сторонники мирового рынка голые, и не только из-за климат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усть мировая экономика ничего африканцам не дала, желание остае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для входа в мировой рынок одного желания мало. Понимаете? Мало нашего жела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грироваться в мировую экономику! Речь не идет о том, хотим мы или не хоти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ь о том, получится или не получится. А точнее - что не получи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т разговор - о возможности интеграции в мировой рынок сходен с разговорами 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м, что мы не собираемся вести третью мировую войну. Что значит "собираемся"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е собираемся"? Не мы же поджигатели войны какие-нибудь. Война будет проти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, и нас не спрося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от самое главное - есть ли выход? Выход есть, он на виду, но он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уется. В чем он состоит, мы сейчас поговорим, но сначала разберемс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ему же никто не воспринимает правильное решение проблемы. Ведь есть решени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ь, неоднократно в нашей истории мы поднимались на довольно высокий уровень,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м числе и по благосостоянию. Значит, это возможно, а препятствия к выбор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го пути - субъективные, то есть зависят от желания люд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асть 4.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ПОИСКАХ ПАРАДИГМЫ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ВЕТ ПЕТРОВИЧУ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реди экономистов реальный мир зачастую считается частным случаем.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ение Хонгре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уже упоминавшейся книге профессора В. Андрианова есть такой, совершен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вывод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...для России необходима смена экономической парадигмы...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вам незнакомо это слово, то не подумайте, что это обидное прозвище наш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элиты", вроде "камарильи" или "гоп-компании". Парадигма - это некая идея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ория, лежащая в основе научной дисциплины. Официальная парадигма запад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ческой теории связана с понятием "эффективности". Считается, что ес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а и каждый из ее субъектов "эффективны", то есть прибыльны, то так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ка наилучшим образом удовлетворяет потребности общест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нас неприемлемость этой парадигмы в том, что ни одно из предприятий на наш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ритории не может быть эффективно в "глобальном" понимании этого слов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западная парадигма нас не касае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ор западным обществом именно такой идеи не является выводом из каких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аучных" посылок. Оно приняло такой критерий, не совсем даже потому, что о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чает каким-то моральным установкам, а просто потому, что "он работает".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тературе принято объяснять, что критерий "эффективности" соответству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естантской этике. "Богатство достигается постоянным трудом". Кто богат - т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гат, потому что трудолюбив, поэтому он избран Господом. Это аксиома, поэто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риорно подозревать кого-то в нечестивом обогащении - неприлично и грехов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не буду спорить, лишь отмечу, что на самом деле западное общест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ствуется не только критерием эффективности. Точнее, по всему мир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яется он, а в собственно западных странах до сих пор применяется ещ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й-то принцип, примерно соответствующий известному: "человек долже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удиться". Эти два принципа - не один и тот же, как можно подумать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ршенно разные, разноуровневые. Критерию "эффективности" совершен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зразлична судьба "неэффективного" работника, но почти полная занято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удоспособных на Западе объясняется применением второго принципа, иначе т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йчас было бы полно безработных. Второй принцип каким-то образом "обманывает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цип "эффективности"! То есть, можно сказать, в западной парадигме участву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торой принцип, условно формулируемый как: "Своих не бить! ". Как достига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о практическая реализация - загадка. Загадка также - который из принцип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е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и добавлю еще третий принцип. Западные экономисты всегда имеют в вид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граниченность ресурсов. И все решения в экономике они рассматривают как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ежку. И если двое объединяются и делают что-то полезное для обоих, то,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чки зрения западных экономистов, эти двое отнимают что-то у третьего! "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-то прибавится, то где-то отнимется". В учебниках этот принцип иллюстриру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 н. "кривыми Парето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вот какой принцип должен лежать в основе нашей экономики? Какова должна бы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а самая "парадигма" и достаточно ли нам лишь одного основополагающ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а, а не нескольких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фрагмент письма одного из моих читателей и фрагмент моего ответа ему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...рассуждая об экономике применительно к нашей стране, нельзя исходить лишь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их принципов, но следует исходить и из принципов патриотизм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важени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вич, студент 1-го курс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. S. Прошу прощения за то, что пишу очевидные вещи, да еще и в моем пониман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каженные, наверно, но есть ведь люди, которые и таких простых вещей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ю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вич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 Проблема, затронутая в последней фразе письма ("не из экономическ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ципов, а из принципов патриотизма") - одна из самых серьезных. Что е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экономические принципы" 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"Экономикс" - курсе экономики трех профессоров Массачусетского институт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ым известным из которых является Стенли Фишер, говорится, что "экономика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дисциплина, изучающая, каким образом общество с ограниченными ресурса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ет, что, как и для кого производить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есь скрыто противоречие. Многие мыслители (не экономисты) едины в том, чт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о науки - определять для человечества цели. Этим занимается этика (мораль)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ука (в том числе и экономика) лишь говорит, достижимы ли эти цели и как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м. То есть для кого производить - не экономика определяет. Экономик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а подсказать, как производить для того, для кого это нужно по мнени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е торопитесь говорить, что производство должно служить людям. А каким людям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же если ограничиться только своей страной, то только ли живущим ныне? А 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родившихся еще детей рассчитывать или после нас хоть потоп? А на внуков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нуков? В каждом случае экономика выглядит совершенно по-разному. Одно дел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строишь дом для себя - и совсем другое дело, когда еще и для внуков. 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тором случае расход труда и материалов выше, а собственный комфорт - ниж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ешь им и не успеть насладиться. То ты должен растянуть имеющие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рождения на 100 лет, а то можешь промотать за 10. Все зависит от того,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ую перспективу ориентируешь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ни сколько лет рассчитывать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обще-то принято считать, что перспектива - это, примерно, 50 лет. Это сейча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рмативный срок, на него ориентируются, когда строят промышленные здания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оружения. Но вот при Сталине строили явно на более долгие сроки, чем 50 лет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оружения, построенные при Хрущеве, еле простояли 30 (пятиэтажки, мост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стакады). При Брежневе перспектива немного расширилась, а при правлен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форматоров, как легко оценить, все решения принимались исходя из срока в 10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Брежневе создавались стратегические запасы и для внуков, и для правнуков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их патронов заготовили на три Отечественных войны, а реформаторы в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рались спустить за пять лет. Видите, насколько общество непостоянно в сво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ах? И экономика для каждой общественной ситуации -разна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огда бывают и вынужденные ситуации, как у нас в конце 30-х годов, когда вообщ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льзя было рассчитывать на какую-то перспективу, а приходилось каждый ден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ть оружия, сколько можно потому что завтра война, и если проиграеш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конец. В таких ситуациях все ресурсы тратятся, не счита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вот если бы мы жили в абсолютном мире, и никаких проблем бы не было, то сам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ьным было бы рассчитывать на бесконечность. Тогда невозобновляемые ресурс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ходовать вообще нельзя, а только возобновляемые. Нефть и газ не трогай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энергию рек, ветра и солнца, и древесину используй не больше прирост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лю возделывай по Вильямсу - был у нас такой почвовед, впоследств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шельмованный, который считал, что целью агротехники является повыш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дородия почвы, а не истощение ее монокультурой на продаж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ите, как непросто выработать правильную экономическую стратегию, даже если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граничиваемся интересами только нашей страны. А если кто-то принимает решения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ресах мирового сообщества, а не нашего народа? Тогда ведь экономика буд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глядеть совсем по-другому! Вот она и выглядит по-другом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 ваша фраза правильна. Нельзя строить экономику, исходя из экономическ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ципов. Сама экономика себе задач не ставит. Надо экономику привлекать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ижения задач, поставленных обществом самому себе. Увы, задачи пока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вятся не на базе принципа патриотизма, а исходя из какого-то друг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ика, мораль, психология не просто влияют на экономику, сама экономика без н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возможна. Если предоставить решение экономических вопросов машине, то о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орее всего вместо кладбищ предложит строить комбинаты по производств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ясо-костной муки. Экономика предлагает, как человеку удовлетворить сво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ебности - а что такое "потребности"? Чистая психология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которые "безбашенные" или прикидывающиеся таковыми утверждают, что учиты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о лишь "эффективность" экономики. Но это словоблудие - эффективность зависи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от поставленных целей. Например, кто-то считает свое оружие эффективным -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т, по кому это оружие применяется, скорее всего, имеет свое представление об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ффективности. Понятие "эффективность" - не абсолютное, а относительное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исит от того, кто эту эффективность оценивает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Замечу, что фраза о строительстве при Хрущеве была написана еще до обруш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ции "Сенная", построенной в 1962 году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о ли говорить, что парадигма нашей экономической науки должна как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ять эффективность производства на нашей территории, а не вообще в мире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бо у нас не будет экономики вообще, либо будет своя, в чем-то отличная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ой. То есть, во-первых, наша основная парадигма должна отличаться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мировой, и даже ей противостоя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-вторых, наша основная идея должна быть воспринята обществом и элит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нательно. Мы все должны будем понимать, что движущие силы и интерес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бъектов нашей экономики должны быть другие, чем в мире. Общество долж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ть, чего оно хочет в перспективе, и не пугаться обвинений в "неэффективнос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ки"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и что, что мы потребляем энергии больше других? И что, нам этого на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есняться? Совсем не потребляет только покойник. Я уж молчу, как потребля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риканцы - хорошо потребляют, от всей души. Да еще и чужо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не всякое общество способно заботиться о чем-то, что произойдет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тра. Возможно, дело в известной особенности, подмеченной кем-то из древн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итологов, по-моему, Платоном. Характеризуя монархию - тогда это бы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ственный пример жестко централизованного государства - он говори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близительно следующее: управление при таком государственном устройств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более эффективно, но у него есть существенный недостаток - граждане переста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инимать общественные проблемы как свои собственны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енно это касается общественного строя СССР 50-80 гг., который воспитывал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жалуй, даже иждивенческие настроения. Самый явный признак таких настроений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дение рождаемости. В традиционных обществах много детей заводят не только рад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довольствия: дети это гарантия старости. Когда не сможешь работать, благодар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тям проживешь лишних двадцать лет. В благополучных государствах развит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циальная сфера снимает эту проблему, и рождаемость снижается. Но е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асность, которая реализовалась у нас. Многие вообще отказывались завод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тей, не заботясь о будущем. Расчет был на "пензию". А сейчас периодика пол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ованиями повышать пенсии, но, даже если удастся отобрать общественн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гатство у приватизаторов, все равно, для наполнения пенсий реальными товара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то-то должен работать! То есть те, кто не заводил детей, рассчитывая на пенсию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амом деле рассчитывал, что их будут обеспечивать чужие дети. Что произойд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бездетными стариками при развале социальной сферы - вообще не хоч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ждать. А такое в истории случалось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действительный перелом в ситуации в стране наступит тогда, когда кажд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ловек задаст себе вопрос: "собираюсь я здесь оставаться или собираю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езжать?". Тут даже не важно, каким будет ответ, важно, чтобы был хо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й-нибудь. Пусть даже человек будет гундеть, что он хочет ездить на "джипе"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не на "Запорожце". Но надо, чтобы он решил - здесь он собирается ездить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а знакомая мне семья переехала в Южную Африку, продав отличную московск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ртиру за несколько десятков тысяч долларов и открыв там на эти деньг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большую лавочку. Их я еще могу понять. Но не могу понять того, кто эт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ртиру купил - "заработал" на эту квартиру он на вывозе из страны ресурс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ругих состояний в стране нет), приближая тем самым катастрофу страны. Он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 продаст эту квартиру, когда все люди с деньгами побегут из страны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ая главная проблема именно в том, что слишком многие подсознательно никак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ятся, живут они здесь или уезжают. И тянется это десятками лет, то е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ршенно очевидно, что большая часть здесь живущих никуда не уедет. Так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ит, надо беспокоиться о том, чтобы в "этой стране" надолго хватило основ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зненных благ, а интересы мирового сообщества нас не должны волновать. Странн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об этом приходится говорить, но ясности в мыслях, по моим наблюдениям, 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их н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огие сами не уезжают, но почему-то думают, что их дети захотят уехать. Ну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отят, ну и что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ворят и пишут, что одной из целей Запада является эвакуация наибол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ятельной молодежи перед всеобщей катастрофой. Боюсь, эти оптимисты слишк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рошо о Западе думают. Да и преуспела за период реформ наибол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иминализированная часть этой активной молодежи, а на Западе своих жулик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ватает. Не пустят, да и многих, кто уехал, вышлют. Разве что пустыню Неге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ваивать - это пожалуйста. Один, что ли, Коротич лишился сейчас контракта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ерике? Думаю, и некоторые из известных олигархов, прибыв на Запад,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дивлением обнаружат себя в наручниках. Знаете ли вы, что значительная ча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ноевропейской молодежи при возможности уехала бы в Америку? Америка гораз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гаче Европы, и, открой туда свободный доступ, не только вся Африка сраз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залась бы в США. США умело защищаются от наплыва иммигрантов. Возможно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гко влиться в американское общество - иллюзия, созданная специально для нас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ной цель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 наше общество о будущем не думает, а без этого оно не будет поддержи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льновидных политиков. Но, предположим, наше общество все-таки задумается, ч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е оно хочет. Захочет ли оно продать все, что есть (см. табл.2) примерно за 40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т и оставить своих детей ни с чем9 Ведь наши учтенные ресурсы примерно таковы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оме того, чем ближе к исчерпанию, тем добыча дороже. (Буквально в последн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с перед сдачей рукописи я слышал заявление Рэма Вяхирева, главы Газпрома. О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фициально заявил, что Россия через несколько лет столкнется с дефицитом газ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ам и запасы на 80 лет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, такое разумное общество эту распродажу потребует остановить и буд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ть от правителей экономного расходования ресурс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как проверить, заботится ли правитель о стране или только имитирует заботу9 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аю, что мы должны все-таки определить какие-то ориентир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о ли говорить, что наши государственные деятели не должны рассматри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рианты проживания своих потомков где-то, кроме как здесь? У меня больш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мнения вызывают правители, не видящие будущего своей семьи в России. Возможн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ен быть и закон на эту тему. Тогда их политика будет такова, чтобы знаком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дорогие им люди - внуки и внучки - в зрелом возрасте не оказались в стран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живающей катастрофу отсутствия ресурсов. Пусть в Америке такого закона не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у них и проблемы такой нет. По признанию С. Н. Хрущева, его мать заботилас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ы он учил английский язык еще в советские времена, и ее заботы не пропали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 живет теперь в США и даже получил американское гражданство. Не знаю, было 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мечтой Никиты Сергеевича, но его супруги - несомненно. Очевидно, о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ла лучше, чем ее супру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тот временной период - по крайней мере пятьдесят лет - на который мы долж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читывать экономику, это только один параметр. Существенно важнее, чего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им достичь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азу, с порога, хочу отмести ту цель, что провозглашалась у нас десятками лет: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удовлетворение все возрастающих потребностей". Думаю, любой может наз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ретных, знакомых ему людей, для удовлетворения потребностей которых буд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овато ресурсов средней по размерам страны. Цель экономики должна быть другая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же не так существенно, что она должна быть посильная - но она должна бы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ряемая. То есть если цель провозглашена, то все общество, по крайней мер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ди с правом голоса, должны иметь возможность проверить, достигается ли эт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имо, потребление вообще нельзя выдвигать в качестве цели по разным причина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ральным, практическим. Степень "удовлетворения", вообще говоря, не проверишь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не большой любитель ссылаться на западные реалии, но для многих о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бедительнее любых доводов так вот на Западе их парадигма о потреблении нич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говорит. Только об эффективности (прибыльности) производства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имо, основной критерий "правильности" нашей экономики должен состоять в то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ы каждый человек мог при желании работать. Чтобы для этого были в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бходимые условия - сырье, оборудование, возможность получения образования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ы возможности каждого - использовались. И чтобы производилось не что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ообще", а то, что другие захотят приобрести. Если все будут работать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ть нужное, то, автоматически, и уровень жизни будет расти! Это на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черкнуть, потому что если предоставлять возможность всем делать только т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они хотят - то такая экономика долго не проработает. Надо, чтобы кажд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 постоянно держал в уме простую мысль: купит ли кто-нибудь сделанное им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если этот критерий не будет выполняться? Тогда будет происходить потер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а, причем невосполнимая. Ведь из чего складываются нынешние потери наш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ы? Потери территорий и населения их - не потери. Они никуда не делись, и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еление - не наша собственность. Да, жалко военных баз, но мало ли мест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ле, где у нас их нет и не было? Возможно, что когда-нибудь в будущем какие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территорий к нам вернутся, история не кончилась двадцатым век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ПИТАЛ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России утекает капитал. Сколько раз вы слышали и читали эту фразу, в т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е в этой книге? А что такое "капитал"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о четко понимать, что капитал - это не только зелененькие бумажки. Капитал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факторы производства - и сырье, и оборудование. Это и персонал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лификация персонала. Это энергия и помещения. А вот из долларов к капитал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носятся лишь те, на которые приобретаются факторы производства. Осталь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лары, те, которые расходуются на личное потребление - не капитал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что утечка капитала - это не только и не столько вывоз долларов "новы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ими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терпим утечку капитала не в тот момент, когда доллары по фиктивным контракт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ходят за границу, а когда позволяем частным гражданам самим принимать решени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что тратить валютную выручку от продажи общественного достояния. Вот в эт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мент капитал и утекает! Продажа сырья, энергии, оборудования, выез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лифицированных специалистов - вот это на самом деле безвозвратные потер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а. Все это к нам уже не верне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в сырье, российский продавец получает доллары. Здесь имеется еще втор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нс остановить утечку капитала, заставив владельца этих долларов куп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ства производства и поместить их в России. Но, как правило, этог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сходит. Доллары тратятся на товары потребления или уходят за границ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что же должно быть в правильной экономике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авильной экономике не должно быть утечки факторов производства из страны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х факторов! В крайнем случае допустим лишь обмен одних факторов производств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ругие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репятствует правильной экономической стратегии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решение принимает более мелкий субъект (лицо или фирма), то он находи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 давлением большей выгодности мировой экономики, и решение получается в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ьзу, но не в пользу российской экономики. Поэтому в правильной экономике в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я по перемещению капитала наше общество должно в идеале принимать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тановке "круговой поруки", хотя это и неудоб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и просто непроизводительная трата ресурсов - также утечка капитал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утечка в никуда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эти потери в "правильной" экономике терпеть нельз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мы несем сейчас самые тяжелые потери вот в чем: вся человеческая цивилизац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на из природных ресурсов трудом. И если человек один день хотел и мог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удиться, а экономика не предоставила ему такой возможности - то зем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ивилизация потеряла один человеко-день, потеряла безвозвратно. Заменить ег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естить - уже нельзя. Вот где самые тяжелые потери из-за "реформ" -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еряли плоды труда целого поколения. Молодой парень, сидящий целый день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авком со жвачками, и сам этому не рад. Он мог что-то сделать, но ему эт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дали. И мы все должны переживать эту ситуацию еще сильнее. Потерял не т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ень, потеряли все м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 М. Голанский, о котором я упоминал, эмоционально говорит о том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глобальная экономика" останавливает производство в "неэффективных странах"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атривая его как зряшную трату сырьевых и человеческих ресурсов. Эт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чно - сырье и многие другие виды капитала западное общество порой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тсталых" стран забирает, но ему дела нет до человеческих ресурсов! Вообщ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бъекты западной экономики живут, как колония бактерий, никаких мораль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ок они не используют, по крайней мере в "третьем мире". Поэтому растрат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человеческих ресурсов" в "отсталых" странах, влившихся в "мировую экономику"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амом деле гораздо сильнее, чем до того, когда эти страны были изолированы.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олированных от мирового рынка странах человек что-то, хоть и "неэффективно"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ет, но после прихода туда глобализма, в зависимости от условий, он либ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инает работать "эффективнее", либо выключается из товарного производств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обще, выкидывается в натуральное хозяйств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вает ли так, что люди могут и хотят трудиться, но не имеют для эт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ности? Сколько угодно. Для труда нужны другие виды капитала, и их пор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. Чем дальше, тем ситуация у нас в стране напоминает ситуацию в Китае 19-го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а 20 века. Вспоминаю эпизод из мемуаров одного европейца, жившего там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-х годах. На улицах продавались сувениры - скорлупки грецких орехов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крашенные тончайшей, высокохудожественной резьбой. Почему ценнейший тру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атился на такой бросовый материал? А не было некоторых видов капитала!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ребро, нефрит, слоновая кость ушли из Китая, как и другие виды сырья, на Запа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опиум и соль. Соль, к тому же, была своя, китайская, но монополизирова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ейцами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поэтому главный критерий правильности экономики - все ли граждане занят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бровольным производительным трудом? Есть ли у них все для этого необходимое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ырье, оборудование, энергия, квалификация? Ведь производить надо не лишь 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-то производить, а современное и полезное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слишком много не по своей воле безработных, или занятость смещается свер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ы в непроизводительную сферу (разнос фломастеров по электричкам - край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производителен), то правители должны быть сменены и, возможно, наказаны,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е, должна быть изменена полити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добиться того, чтобы труд был не только производительным, но и полезным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угих - другой вопрос, очень важный. Может быть, в будущем прид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ть и "западную парадигму" - но без выхода за пределы российс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ынка. Я не могу утверждать, что так же хорошо понимаю перспективу, как текущ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ю, но не мне одному и решать, что дела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запомним это: в основе нашей экономики должен лежать принцип максималь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ния ценнейшего ресурса - человеческого труда. О том, что для эт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но, поговорим позднее, сейчас чуть-чуть вернемся к дискуссиям 80-х год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ен ли в России рынок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ТОРОЙ ОТВЕТ ПЕТРОВИЧУ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ду второй фрагмент того же письма и моего ответа на него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... мой собеседник сделал потрясающий вывод: рыночная экономика хороша тем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уляция в ней осуществляется теми же методами, что и в природе ("выжива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льнейший"), а раз эта система "близка" природе, то и справедлива и явля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лучшей. Я возразил: если бы человек подчинялся природе, а не пытался 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пособить ее для себя, то мы и сейчас жили бы в пещерах (если жили бы)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етрович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ая проблема, затронутая в письме - истоки рыночной экономи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начала насчет близости к природе. У нас в компании, в молодости, когда о ком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ворили, что он "близок к природе", то имелось в виду, что он "от природ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алек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ерены ли вы с вашим другом, что в природе выживает сильнейший? Для бактер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так. А уже для птиц и млекопитающих, кроме самых примитивных, это вовсе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. Почти нет животных, которым не были бы свойственны те или другие фор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жития - в стае, стаде, группе. Вопреки тому, что иногда думают, стая да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ность выжить покалеченному собрату, и иногда даже распространяет принцип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заимопомощи на другие виды - я как-то видел редкие кадры, как бегемот отби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тилопу у крокодила. Маугли - не вымысел. Слабый, но в стае - выживает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ьный, но неуживчивый - погиба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пробуйте отобрать у собаки еду! Но у меня был случай как-то раз я приболел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пес принес мне на подушку свою кос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домашние животные - от природы коллективисты, даже домашние кошки. О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сходят от нубийской кошки, которая легко приручается, а очень похож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вропейская лесная кошка - к общежитию с человеком непригодна. А почему? Лес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жизни индивидуалистка, а нубийская живет в норах небольшими коллектив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своим моральным качествам собака гораздо ближе к человеку, чем волк, н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-за тысячелетней близости - она и одомашнена была именно потому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чески совместима, а волка человек так и не приручи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я взаимопомощь в стае построена на принципе посильной взаимности. Я чита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муары одного нашего полярника, по-моему, Федорова, в которых он много пишет 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здовых собаках - у него было время за ними наблюдать. В стае собак на зимовка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и сложные отношения, и бывали случаи, когда всей стаей они разрыва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ую-либо одну. Случаи для невнимательного человека необъяснимые, но Федор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тил, что всегда эти "казни" были за дело - жертва была или вороватая,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ричинно агрессивная, или даже просто ленивая - не тянет лямку, как вс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сть это у нас в биологии - ты мне спину почесал, я тебе. Но если ты ра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ользовался и не возместил, два - то иди-ка ты, милый друг, куда подальше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сть тот индивид, который получает блага, должен отдать столько же, и стая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им следит. Нельзя пускать дело на самотек если возврат товаров и услуг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дет контролироваться со стороны, то ленивые или бестолковые индивиды разруша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нутренний рынок стаи". Как легко догадаться, этот принцип обществен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я ставит предел увеличению стаи - начиная с определенной численнос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 всех за каждым становится невозможным, и рано или поздно это отража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честве обме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что вы верно говорите, что "рыночная система близка к природе", потому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которые основы рынка коренятся даже в биологической природе человека.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ественно для человека - предложить что-то, ценное для другого, и ожидать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что-то даст взамен. Даже если этот "тот" - соба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вот только не надо путать рынок, то есть обмен вещами и услугами, и борьбу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ществование, естественный отбор. И цель рынка - не в селекции, не в "выживан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льнейшего", а во взаимопомощи, в обмене плодами труда. И то чувст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ловкости, которое возникает, когда не можешь отплатить за услугу, возможн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полне инстинктивно. Наша идеология в недавние годы не любила подчерки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дство психики животных с человеческой, но ведь и многие потребности,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довлетворении которых базируются целые сектора рынка, являются впол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ологическими. Это человеческий шовинизм - считать, что мы так уж далеко уш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животных. Многое у нас общее, и не только красная кров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неумение существовать в рынке снижает шансы индивида на выживание,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другие дефекты поведения. Но отбора в рынке нет, он не для этого создавалс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т других механизмов произоше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человеческий рынок более сложен, чем обмен услугами в собачьей стае,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же некоторые его механизмы могут осваивать не только люд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, наиболее высокоорганизованные животные могут даже понять, что для друг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яют ценность вещи, им самим не нужные. Вот пример: вокруг одного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рамов в Южной Индии живет стая священных обезьян, которая явля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уристической достопримечательностью. Тамошние макаки выпрашивают подачки 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уристов, но не едой, а деньгами. Они разбираются в сравнительной ценнос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нет, а незадачливых шутников, дающих им монетку, не имеющую хождения, обезья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гут и покусать. Обезьяны покупают то, что им надо - ну там, бананы, газет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МК" - у торговцев вокруг храма, освоивших вот такой экзотический рынок. Так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оме ценности мелких монет эти макаки больше ничего в валютно-финансовой сфер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понимают, то их смело можно считать непосредственными предками "школ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етаристов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зависим ли современный рынок от общества? Иногда даже говорят, что снача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ник рынок, а потом уже все остальные институты человеческого общества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на, государство. Так ли это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представьте себе ситуацию. Вы идете по переулку, а там бабуля с прилавк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ет яблоки. Почему вы не просто берете яблоко, а платите за него? Вед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уля ничего вам сделать не сможет, даже если догонит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очень просто. Есть милиция, суд и тюрьма, и каждый человек принимает участие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ыночных отношениях, подсознательно учитывая существование этих государствен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ститутов. Кто не хочет или неспособен их учитывать, рано или поздно с ни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комится, если государство цивилизованное. Вот поэтому государство первично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ынешний, современный рынок - вторичен, и все разговоры о независимости рынка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го регулирования - глупос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стати, когда говорят, что где-то люди цивилизованы и так, без жесток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казаний, надо просто посмотреть повнимательней на историю такого общества. Д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гличане законопослушны, а лондонские "бобби" дежурят без оружия и дубинок,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нас милиционеры когда-то. Но чудес не бывает. Просто в Англии триста л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ряд вешали за кражу носового платка, разве не отразилось это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ментальности", извините за выражение, англичан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ут можно несколько вольно процитировать умнейшего нашего писателя-мариниста 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Снисаренко, пишущего на исторические темы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Первые купцы, в гомеровские времена, были одновременно пиратами и бандитам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лывая к поселению какой-нибудь прибрежной общины, они мучительно соображал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ивая соотношение сил. От этого зависела программа действии, что делать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лететь и ограбить или торговать? И местные, глядя на подплывающий корабл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ли в уме такую же экономическую задач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рговля же с чужаками была делом рискованным. Не редкость были случаи, когд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ыпив бдительность местных несколькими сеансами мирной торговли, "купцы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хватывали столпившихся у кораблей женщин и отчаливали, за считанные минуты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сятки раз повысив рентабельность торговой экспедиц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частую в те времена чужеземца на всякий случай сразу убивали, это бы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ственная и очень действенная защита от коварства морских разбойников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й рынок был тогда возможен? Только обмен между соседними общинами, поскольк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еди хоть и не любили друг друга, но знали, что от кого ожидать. Не бы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 с их полицией и судами, зато существовало межобщинное прав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улировавшее отношения с помощью известных стандартных приемов вроде кров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и. В этих условиях был еще не рынок, а обмен - пленницу на меч, шкур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ведя на пару овец, меру репы - на меру ячмен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первые государства, взимая некоторую мзду, обеспечивали для всех участник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рговых операций общие и понятные "правила игры", и в конце концов именно эт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рынка, а не гомеровская, привилась. Очень многие известные города возник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нно как укрепленные, безопасные рынки под патронажем местного авторитет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царька), а не как племенные убежища на случай войны. Тогда и появили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сылки для настоящего рын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что рынок - это не борьба индивида с индивидом за существование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ливудские герои - красивые, сильные и агрессивные индивидуалисты - вымер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лионы лет назад, еще на стадии пресмыкающихся. Их нет в природе. Остали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язанные взаимной защитой стаи, соединенные взаимопомощью общины, скреплен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м рынком государст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еперь о справедливости рынка. Справедлив ли рынок? Да, рынок справедли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ловеку, да и любому существу, несмотря на весь стихийный коллективизм, присущ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увство, что он дает много, а получает мало. Ты можешь считать, что отда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аточно, не меньше, чем взял, но так ли это? Как подтвержда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едливость обмена в коллективе, где нет рынка? Только мнением коллекти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тае зверей обмен услугами был не одномоментным, то есть если тебя защитил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ты не в тот же момент должен был отдать долг, а когда надо будет. Если т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м сманкировал, то вокруг тебя начинало нарастать напряжени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условиях обмена товарами обмен считался справедливым, когда он происходил бе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уждения, и его участники были удовлетворены. Мне нужна была шкурка лисы, и 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ен отдать сто мер ячменя. Для каждого обмена меру устанавлива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ебности сторо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 обмене между людьми, благодаря наличию языка и чувства времени, был впол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ен разнесенный по времени обмен - я даю тебе сейчас, а ты отдашь м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ом. Но такой обмен был ограничен кругом знакомых и доверявших друг друг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ей - общино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если меняешься с незнакомым, а он говорит, что отдаст потом, так верить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? А обмен выгодный, жалко упускать! Но человек все-таки существо более-мен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умное, и смог найти выход. Для случая людей малознакомых мог помочь дел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ый залог - какая-нибудь вещь, вообще ценная, но не нужная в дан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мент ни продавцу товара, ни покупателю. Так появились деньги. В качестве денег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тупали вещи ценные, небольшие и ликвидные, то есть такие, которые легко бы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менять. Это были бронзовые или железные заготовки ножей, бусы, золото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ребро. У славян была единица "плат" кусок ткани, от него произошло сло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латить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неты вообще первоначально были, видимо, заготовками бус - во всяком случае 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лонных к традициям китайцев деньги долго делались в виде монет с дырочками.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екоторых провинциях Китая деньги были в виде бронзовых ножичков, да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ероглиф "деньги" содержит, по-моему, значок в виде ножика. Так было. потому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 материал значения не имел, важно было, чтобы он имел широкую полезность.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евнегреческая монета "обол" первоначально была железным прутком заготов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жа, а 6 штук их называлась "драхмой" - "горстью" по-гречески. Железный пруто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 не менее ходовой вещью, чем золотая бусина, и потребность в желез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рантировала, что этот пруток у вас в любом месте возьмут. Понятно, ч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тируется и ценность мешка зер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м обеспечивается само золото? Дело ведь не только в его редкости. Редких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никальных минералов в мире много! Золото, видимо, должно быть обеспече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й-то самостоятельной ценностью, которое в нем заключено. Причем ценностью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видной для все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то или что гарантирует ценность золота7 Ценность не в предмете, а в отношении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му со стороны людей. Зачем золото на необитаемом острове? В человеческом 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стве золото вполне обеспечено страстью женщины к украшениям и страсть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жчины к женщине. Поэтому золото и стало универсальным обменным товаром еще 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опа - везде, где есть человек - мужчина или женщина - путник мог выменять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олото еду, одежду, ночлег и другие услуги. То есть человеку важна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стоятельная цена платежного средства (вполне возможно, что железный пруток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ый момент ни торговцу, ни покупателю не нужен), но важна гарантия, что о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гда это платежное средство может поменять на жизненные блага. Так еди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енная мера появилась из неодномоментного обмена между незнакомц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у денег появилось одно побочное качество - оказалось, что с их помощью мож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носить сделки по месту и времени, и, самое главное, заочно оцени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годность обмена самых разных предметов, что дало резкий импульс торговле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внутри регионов (рынков), где действовали хотя бы сравнимые денеж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ы. Но и между разными рынками был возможен обмен, и помогали в этом менял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ма распространенная в древности професс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вот рынок, Петрович, справедлив. Ты сделал какую-то вещь, и считаешь, что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езности для общества она соответствует ведру пшеницы, а покупатели не дают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ведра. И никакие твои убеждения, что ты затратил на ее изготовление массу си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энергии, никого не убедят. Значит, твой труд, с точки зрения других людей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зался мартышкиным трудом. А как еще измерить заслуги человека пере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ством? Только оценкой других людей. А оценка объективна, без круговой пору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заимного захваливания, когда оценивающим приходится жертвовать чем-то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бя ценным. Если согласен за чье-то изделие отдать плоды своего труда, тог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действительно полез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посмотрите на ситуацию: некто закупает картину для музея, тратя чуж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государственные) деньги и покупая вещь не для себя. Так и тратились миллионы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-то, по художественной ценности сравнимое с ... молчу, молчу. Когда книг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ускались, не обращая внимания на то, будет ли кто-нибудь их читать, то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е было выращено целое поколение литераторов, чьи творения совершен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игодны для чт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труда рынком - самая справедливая оценка. Альтернатива рыночной оценк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одна - если все общество будет оценивать труды каждого человека - дает 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 столько же, сколько берет у общества, или же обмен неравноценен. А как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делать в рамках общества, состоящего из тысяч и миллионов граждан? Даже ес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всех видов деятельности разработать научные нормативы производительност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гарантия, что произведены будут нужные в данный момент вещи? Труд-то бывае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торюсь, и мартышкин - все вспотели, а результат никому не нужен. Труд долже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ть умным, а умный труд - это когда что-то делают, имея в виду интере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ебителя. Так вот пока объективной оценки умного труда человека вс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м не придумано, все идеи об отмене рынка - архиблагоглупос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шь если производятся такие блага, которые нельзя продать конкретному человек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апример, обороноспособность, то нельзя применять рыночные принципы, ту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ходится государству собирать налоги. А вот оплачивать за счет налогов то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ом потребляют конкретные люди - неправильно. Всякие там бесплатные квартиры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тевки в дом отдыха были чреваты злоупотреблениями - некто, не платя, и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ьзовался, а некто - нет, и учесть было нельзя. Деньги ведь полезны еще и эт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ожно посчитать, сколько каждый тратил! Ведь бывало, что на кого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ходовались огромные общественные ресурсы, но численно они никак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ли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, конечно, рынок справедлив только тогда, когда покупаешь и продаешь бе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уждения. Когда тебя не пускают на рынок, когда о цене тебе приходи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говариваться с кем-то, кроме покупателя это уже не рынок. К сожалению,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м-то и проблема: современный "свободный рынок" теряет те качества, котор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али его свободным. Принуждения быть не должно, но селянин может хоть год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вать свои продукты, а горожанин должен есть каждый день. Это принуждени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тя и неявное. Бывают и ситуации, когда средства обмена, принятые на данн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ынке, по каким-то законам скапливаются у небольшой группы людей, и рыно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рализуется - все хотят друг для друга работать, но не могут! Это то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уждение, принуждение к бездель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о-то в том, Петрович, что современный "мировой рынок" большую часть истин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ыночных свойств потерял, а, кроме того, конкретно для нас он еще и смертель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асен. Но основной принцип рынка для нас жизненно необходим: "делай то, рад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го другие захотят что-то делать для тебя". Экономика нашей страны лишь тог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дет нормальной, когда каждый субъект ее будет вынужден руководствоваться эт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ципом, когда он не получит денег никак иначе, кроме как сделав что-то нужн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м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ИЗВОДИТЕЛЬНОСТЬ ТРУДА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 вот уже трещат морозы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 серебрятся средь полей.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Читатель ждет уж рифмы "розы"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а вот, возьми ее скорей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С. Пушки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итатель, возможно, уже начал ощущать какое-то внутреннее неудобство. Книга,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залось, имеет какое-то отношение к экономике... а где же "производительно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уда"? Что это за рассуждения, если не провозглашена анафема "низ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тельности труда российского рабочего", с чего обычно начинаются и ч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нчиваются труды российских политиков и ученых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знаюсь - я отношусь к этому понятию без должного пиетета (уважения). Я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доверяю принятым оценкам и методам измерения этой величи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но, дело в личном опыте. Я работал на сборочном конвейере - это тяжел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уд, дальше интенсифицировать его уже некуда. Когда для того, чтобы, извинит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бегать на пять минут в туалет, надо посвистеть мастеру - мысль о том, что 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ериканцев производительность труда в десятки раз выше - как-то отверга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ние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е рассказывайте друг другу, ради Бога, о роботизированных линиях. Я, конечн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большой специалист, хотя писал диплом как раз по специальности "Роботы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нипуляторы", но знаю, что единственный роботизированный цех сборки кузов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рмы "Ниссан" так и остался единственным в Японии, для съемок фильмов и пока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зидентам и премьер-министрам слаборазвитых стран. Японцы обнаружили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рейцы и узбеки гораздо лучше, дешевле и надежнее роботов. У роботов масс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граничений при их использовании, и, если учесть затраты на изготовление сам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ботов, то производительность труда поднимается ими не так уж сильно.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умайте, что я хулю саму идею автоматизации, но польза роботов и автомат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тна не всегда и лишь в действительно массовых производствах, когда продукц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дет не тысячами, а миллионами единиц. А на Западе нет таких массов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, какие были у нас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могу не рассказать одну историю: один мой знакомый как-то поехал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андировку в Японию, на неделю, и прожил там из-за своей дотошности три лишн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яца. Мы заказали там какой-то уникальный испытательный стенд, и этот инженер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здил его принимать. Оказалось, и японцы могут смухлевать - пытались сдать стен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отступлениями от согласованных характеристик. Пока они устраняли замечен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достатки, у инженера было время поболтаться по заводу. По его наблюдения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е, не показные производства в Японии ничем не отличаются от наших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енно если к лицам не приглядываться. И бардак встречается, и грязь, и одет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ие так же, только пьянства на производстве нет (у японцев друг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зиологическая реакция на алкоголь, они, как и турки, в нетрезвом состоянии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е неспособны). Кстати, есть и стенды передовиков производства. В общем,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уж сильно мы от них отличаем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немся к "производительности труда". Почему мы о ней не говорим в этой книге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ому что производительность труда в конкретном производстве - это расхо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ей силы на производство единицы продукции, то есть издержки лишь од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ктора производства, лишь одного ресурса. Но ресурсов-то много! Мыто насчита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ять групп! Почему же они не учитываются при анализе теми, кто "уперся рогом"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ельность труда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, предположим, мы добьемся превышения среднезападной производительности труд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победим ли мы в этом случае в глобальном соревновании? Если расход энерги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8 раз больше, выигрыша-то все равно не будет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сть соревнование по этому критерию с западной экономикой мы заведом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грываем, и идеология, построенная на соревновании в производительности тру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лучшем случае ошибоч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чина такой однобокости традиционного подхода экономистов кроется, возможно,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лишнем доверии Маркса к сообразительности других людей. Много у него ум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щей, понятых у нас, и, по-моему, даже и переведенных, неправиль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ему Маркс так напирал на производительность труда? Потому что он рассматрива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блемы экономики применительно к Западной Европе, географической зон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чески не различающейся условиями. Там, действительно, достигнутый кем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конкурентов более высокий уровень производительности труда давал солидн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имущество. Другой-то разницы между странами Западной Европы нет! И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нергоемкости, и по транспортным возможностям все они практически в одинаков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нно это, на мой взгляд, имел в виду Сталин, когда отвечал на вопрос, в ч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о подход к экономике отличался от марксового. Он ответил, что Марк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атривал экономику "в лабораторных условиях", а ему, Сталину, пришлось име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 с реальной жизнь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оме того, Маркс считал, что все издержки можно в конце концов выразить чере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держки рабочей силы. Так, Маркс полагал, что капитал - это прибавоч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мость, овеществленный труд рабочих, присвоенный капиталистами. Ведь в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ется трудом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 не все экономисты признают, что в идеале цена продукта соответствует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тоимости", то есть издержкам общественно необходимого труда, затраченного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готовление этого продукта. А как же разница, то есть прибыль? Как же природ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нта? Но практика показывает, что в совершенно конкурентном рынке цена, котор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ют покупатели, неумолимо сближается с объемом издержек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беда в том, что и эта идея Маркса, как и многие другие, была профанирован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ркс считал, что затраты труда будут точно измеряться на всех этапа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а, но в нашей науке и практике на каждом отдельном этапе считали лиш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тельность труда на данной операции, а не весь труд, который бы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трачен ранее, на добычу сырья, изготовление оборудования, добычу топлив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оительство зданий и т. д. Да еще и занижали цену сырья. Считали, что энерг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чего не стоит, хотя, в физически-философском смысле, наоборот: ничто ничег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т, кроме энерг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-то наше производство, кроме совершенно неизбежных потерь, было еще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о энерго- и материалоемк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можем все это экономить, и должны, пусть даже мы и не догоним Запад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ин мой знакомый, придерживающийся сходных с моими взглядов, был в Швеции.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удивило, что эта страна - на самом деле теплая, теплее Западной Украины, о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и так знал. Но вот что его поразило - что на автомобильном заводе "Вольво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рота цеха - двойные, со шлюзом, чтобы тепло не уходило. Вы у нас виде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йные ворота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, мы можем экономить. Но они уже экономят! В более теплой, чем Росси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ляндии выпускаются массовым тиражом популярные книжки по энергосбережению,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х ставятся герметичные окна с тройными стеклами. А у нас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еперь по производительности труда. Помните громкие крики, что мы уступаем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сятки раз "развитым странам"? Товарищи дорогие, ох и дурят нашего брата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, по стандартной методике исчисления ВВП (внутреннего валового продукта)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ница между Россией и США в выработке на одного занятого была в 9, 3 раза.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шу пользу. Но по более сложной и более объективной методике, разработан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тистической комиссией ООН, разница уже в 5, 1 раза - в США 51000 долл,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и - 10000. Но и это еще не все! Надо бы учесть, что в структуре нашего ВВП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уги занимают 20%, в ВВП США - 75%. По реальному, материальному сектору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ли даже в 1993 году всего в полтора раза меньше американцев! Дело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м, что методику подсчета ВВП в Америке проверить трудно. Они считают не т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ый потребительский продукт, но и промежуточный, например, продаж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лектующих между фирмами-производителями и даже филиалами одной фирмы.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овень монетизации у них выше. Что это такое? Грубо говоря, если я почищ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тинки вам, а вы мне, то в России это скорее всего будет бесплатно, и не войд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ВВП и ВНП, а в США в этом случае сначала вы мне заплатите 10 долларов, потом 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м. В обоих случаях мы будем с начищенными ботинками и при своих, но в США ВВП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еличится на 20 долларов. Об этих, в общем, очевидных особенностях американс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истики писали и сами американцы - например, Василий Леонтье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то, что касается производительности труда. Теперь о такой штуке,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ственная производительность труда. Дело в том, что у нас в стра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ительная часть рабочих, очень интенсивно трудясь, не производят продукцию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ом их труда является возможность работать для остальных - о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ят топливо и обеспечивают теплоснабжение. Да снег, в конце концов,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лицах сгребают. Ну нет в других обществах таких работ! И нигде объе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ранного снега не учитывают. Поэтому наше общество в целом, при тех ж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оложим, трудовых ресурсах и той же организации труда, все равно всег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ботает готовой продукции меньш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водя итог, замечу: критерий производительности труда, конечно, применя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, но он ограничен и не характеризует состояние экономики. Сравнивая наш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ство с другими, необходимо считать удельный расход и других "фактор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а", как это сейчас называе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, пока не забыл. Частенько в прессе можно встретить замечания "знающ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ловека", что две трети наших заводов нерентабельны, и дешевле куп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ответствующую продукцию за рубежом. Это действительно так, с одним уточнени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остаточно ли рентабелен сам "знающий человек"? Он-то свою продукцию способе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ть за доллары? Это надо иметь в виду и выдающемуся экономисту, и уважаемо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ессору. Да, наши рабочие и крестьяне малоэффективны. Пусть так. А наск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ы выдающиеся экономисты и уважаемые профессора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е отставания по производительности труда в десятки раз, которыми козырял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 время идеологи реформ, как были фальшивками, так фальшивками и остали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 БОЙТЕСЬ!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хотел бы обратиться к тем читателям этой книги, которые причисляют себя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позиц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огие из вас с самого начала перестройки прониклись стойким отвращением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итике реформ и ее организаторам, другие прозрели несколько позднее. Но да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огие сознательные противники реформ оказались в стане оппозиции, просто пото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не любят Запад, или воров, или демократов, и т. д. То есть в основном на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ор повлияло развитое чувство собственного достоинства или интуиция, а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удок. А настало время - оно уже давно настало, на самом деле включ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удок. Сколько можно жить эмоциями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ще раз повторю важнейшее положение, которое до сих пор не доходит ни 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форматоров, ни до многих оппозиционеров. И те, и другие считают, что Запа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упит наши заводы и фабрики, только первые думают, что это будет для на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рошо, а вторые - что плохо. Но не правы ни те, ни другие. Запад не собира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упать нашу экономику. Это невыгодно. Наша экономика в любом случае буд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осить им убытки. Нет смысла, живя в субтропиках, разворачивать в тундр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е бы то ни было производство, кроме плантаций морошки. Это имеет смыс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для тех, кто в тундре и живет, то есть для нас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при беседах с оппозиционерами, независимо от их взглядов, чувству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высказываемое опасение. Эти люди в течение всего периода реформ боялись, хот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е высказывали этого открыто, что политика реформ все-таки увенчается успехом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ие боятся этого и сейчас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сновном такие опасения присущи тем, кто не приемлет западное общество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рально-этических позиций. Их пугает, что Запад скупит наши заводы, нефтя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рождения и золотые прииски, что мы будем работать на капиталистическ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ятиях, и в нашей стране окончательно возобладает западная мораль, с 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ом потребительства и вседозволеннос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друг Запад вложит в нашу экономику сотню миллиардов долларов, вдруг придут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форматорское правительство умные и честные люди, и сделают из нашей стра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ую витрину капитализма. Что же делать тогда? Тем более, что кажд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редного реформатора (а сколько их было - не сосчитать! ) СМИ характеризу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много человека, талантливого экономиста или администратора, и, как 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носись к пропаганде, какое-то воздействие она оказывает даже на стойк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позиционеров. Вообще СМИ в профессиональном отношении хороши тем, что о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яют лживую, но привлекательную информацию для любого, какой 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итической ориентации он ни придерживался. "Обслуживаются" и Духовные нужд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позиционеров, и, если у оппозиционера есть какие-то заблуждения, то СМИ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нь профессионально закрепляют и усиливают. Национал-патриотам добавя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гументов о "геноциде русского народа коммунистами", марксистам напомнят 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черносотенных взглядах" националистов, и т. д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друг жизнь в нашей стране в материальном отношении будет "рыночн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измом" улучшена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позиционеры стыдятся признаться в своих опасениях, потому что многие из них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дучи лично равнодушными к "мирским благам", признают нормальным стремл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ловека к лучшей жизни. И, борясь с реформами, чувствуют внутреннее неудобство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ется, что оппозиция борется... против лучшей жизни для большинства народа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хотел бы таких людей успокоить. Нет никакой опасности того, что мы сольемся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ом в единое общество, даже несмотря на то, что такое желание у значитель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сти нашего народа есть. Западнические реформы не могут увенчаться успехом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ей стране ни в коем случае, ни при каких условиях. Они не приведут к лучш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зни. И бороться против политики реформ надо потому, что они ведут к физичес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ибели страны, скорее всего в виде крупнейшей гуманитарной катастрофы, смер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инства населения от голода и холода, а вовсе не из-за секса и наркотик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роме наркотиков, остальное не так уж плохо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же вы, уважаемый читатель, сторонник реформ, то есть поддержива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бачева, искренне осуждали ГКЧП, а также если вы более одного раза голосова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Ельцина - то не могу вас обрадовать. Мало того, что реформы кончились крах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разорением страны. Но вы даже не сможете как-то устроить свою жизнь, уехав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иц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 легких решений у "новых русских". Их не ждут на Западе. Кому они там буду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жны? Недвижимость отнимут за неуплату налогов - они ведь доходят кое-где 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0% в год, а источники-то доходов у них здесь, и они иссякают. И на Западе у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ранее развернута такая антирусская кампания, что в каждом русском видя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фиози. Так или иначе, вывезенных туда средств они лишатся. Я не буду привод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рьезных материалов (они есть) о реальных шансах эмигрантов устроить свою жизн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паде. Шансы незначительны, если вы не физик-ядерщик. Вы надеете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ить детям хорошее образование? Многие американцы тоже бы хотели...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ерике выгоднее импортировать инженеров и врачей, причем их дети, ста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риканцами, также не смогут стать врачами и инженер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ь, впрочем, среди "новых русских" "красные директора", предпринимател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итающие себя патриотически настроенными капиталистами. Их духовным лидер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вляется Лев Черной. Относясь с брезгливостью к "фанатикам-реформистам", о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-таки "в долговременной перспективе ориентируются на нормальные отношения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м". Они "твердо верят, что барьер отчуждения будет преодолен". То есть о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ят действительное отношение к нашей стране со стороны Запада, но все ещ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итают "климат отчуждения" плодом временного непонимания или даже реакцией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ления "патриотов". Порой "Заявления" и "Обращения" этой социальной групп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вают столь искренними, что остается только удивляться: как такие богатые люд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гут быть столь наивны? О "нормальных", то есть не унизительных для на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ношениях можно будет говорить, когда мы будем сильны, а добиться этого,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злобляя Запад, нельзя. Неужели трудно это понять? А ведь о грозящей н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йственной катастрофе эта категория знает не понаслышк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же касается всех нас, то общее замечание таково: все предложения, как вый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кризиса без резкого снижения жизненного уровня - несерьезны. Полови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зненного уровня обеспечивается за счет импорта. Любого жизненного уровня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же у тех, кто вынужден кормить детей кашей из комбикорма. Сейчас импор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ратится - как же уровню не упасть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импорт прекратится потому, что поступления валюты в страну неуклон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нижаются, а выплаты по долгам растут. И наши кредиторы в любой момент могу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обще "перекрыть кран", потребовав безусловной выплаты по кредитам. В эт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учае включается механизм банкротства, и вся выручка от экспорта поступа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имодавцам. Пока этого не произошло, но может произойти в любой момент, и выбор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го момента за Западом, а не за нами. В любом случае импорт в 1999 году упа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равнению с 1997 в несколько раз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-то легких решений нет и у будущих руководителей. Их, с одной сторон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дет обжигать народный "желудочный" протест, с другой - давление "нов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сских", пытающихся отстоять остатки "прежней роскоши". Не отобрав у одних,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дать другим, но и суммарный пирог-то уменьшается! К тому же свою долю требу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ретий - наши друзья-заимодавцы с Запа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йчас настает момент, когда приходит пора отдавать долги. Иллюз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состояния сменяется реальной нищетой на грани физического выжива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с другой стороны - правильную парадигму нам все-таки придется принять, хот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этого или нет. Время свободного выбора кончилось, началось врем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инудиловки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СТОРИЧЕСКИЙ ПРИМЕР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руссака дави в окопе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 коли штыком, и коли штыком!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А француза бей... по шляпе,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обежит бегом, побежит бегом!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датская песня (Ю. Ким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каким путем надо идти, к какой цели надо стремиться? И почему никто не наше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ной цели? Ведь если бы кто-то предложил что-то разумное, неужели бы за ним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шли? Разве народ не мудр? Почему он не видит выхода сам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т, на мой взгляд, очевиден. Выход из ситуации не виден обществу, потому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оответствует его желаниям, его умонастроению. Но бывает ли такое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бывали ли в нашей истории случаи, когда все хотели поступать определенн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еправильным) образом, но к успеху вел другой путь, который обществу в цел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не виден? И почему общество его не видело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мой взгляд, такая ситуация была у нас неоднократно, и вот, пожалуй, один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ких случае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знают, что Кутузов - великий полководец. Но мало кто задумывался, чем же о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лик. Он воевал всю жизнь, но не выиграл ни одного знаменитого сражения, нич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обного громким победам Наполеона или Суворова у него нет - ни Измаила, 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устерлица. То поражения, то отступления, то довольно спорные победы с ничейн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етом. Когда задумываешься об этом, то сначала возникает какое-то неприятн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увство - а может быть, авторитет Кутузова - дутый? Может быть, он просто плы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течению, а народ и русская зима сами все сделали? Трактовка его личнос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стым, надо сказать, лежит в русле именно такого взгляда на эту историческ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гур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Наполеон - это да. Армии под его управлением были на полях сражений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ву выше своих соперников. Они били всех - и русских, и англичан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ксонцев, и австрийцев, и пруссаков, и янычар. Они дрались артиллерией, "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ловек кулаками", огромные массы конницы (революционное новшество! ) сметали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хоту, и отлично вымуштрованную, но малочисленную кавалерию европейских армий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тика боя у Наполеона была передовая, суворовская, и недаром горячим желани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ворова было "встретиться с мальчиком, чтобы все взятое им вернуть". По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зятым" подразумевались как раз суворовские нововведения. Суворов бива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олеоновских маршалов, но лицом к лицу с Наполеоном они не встретились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- кто сильнее - так и остался открыты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о же время как стратег Наполеон был никто. Его армии, даже в Европе, еще 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тречи с противником теряли до четверти состава, из-за болезней и голода! О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ршенно не интересовался судьбой своих солдат. Наполеон не имел ни малейш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ения о государственном устройстве и особенностях России. Вторгшаяся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ю Великая Армия не имела ни полевых кухонь, ни палаток, ни нормаль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азаретов - уже в Смоленске на перевязки использовали пергаменты из городс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и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если уж Наполеону удавалось вывести свою армию на генеральное сражени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делать с ним ничего не удавалось - на поле боя он лучше всех управлял свои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датами, и те его не подводи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колько отличен от него был Кутузов! Перед Бородиным Кутузов заготовил деся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ысяч подвод для раненых и десять тысяч санитаров для их эвакуации с поля битв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полеон своих раненых просто броси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Суворов, и Наполеон называли Кутузова соответственно хитрецом и хитрой лисой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ое совпадение отзывов разных людей говорит, что эта оценка личности Кутузов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бъективна, и, поскольку исходит от полководцев, то имеются в виду не т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чества "лукавого царедворца". Когда после катастрофы союзной нам австрийс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мии под Ульмом Кутузову пришлось уводить от уничтожения русскую армию доли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уная, от Браунау до Брюнна, французам ничего не удалось с ним сделать. Лягая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конь, Кутузов не отдал ничего и не пожертвовал никем - а отступление, что 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вори, труднейший вид действий. Действуя постоянно лишь частью си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остальные-то должны уходить), надо сдерживать все силы противника, и час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крытия надо, постоянно чередуя, то разворачивать в боевой порядок,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рачивать в походный, да еще и из перевернутого фронта. Выполнившие сво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у войска, не допустив задержки, надо пропускать в колонну сквоз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ернутые сменные части. Все это технически очень сложно, здесь полководец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ен быть в первую голову просто военным профессионалом, но ему нужны еще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имание местности, и хладнокровие, и, конечно. хитрость. Малейшая заминка -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хвост", а то и вся армия, были бы потеряны. Я уж не говорю о такой "мелочи"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арьергард русской армии должен был в каждом столкновении с французск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ангардом безусловно побежда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отступление - шедевр военного искусст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в то же время - и об этом осталась масса свидетельств - Кутузов всячес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гал генерального сражения с Наполеоном, даже в конце кампании 1812 го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вот почему мы говорим, что вообще в ту эпоху Наполеон проиграл, а Кутуз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бедил? Дело в том, что, не проиграв вчистую ни одной битвы, Наполеон проигра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ю главную войну. Можно сколько угодно спекулировать на эту тему, но Наполео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ерял не только величайшую (вплоть до Гитлера) всеевропейскую армию, но и де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й своей жизни, и не по своей глупости, а из-за ума Кутузо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 Кутузова проявился в простом признании очевидного факта: Наполеон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личайший полководец-тактик того времени, и, сразившись с ним, в лучшем случа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устоять, но победить его, маневрируя на поле боя, атакуя, нельзя. О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ает это лучше! И сражение с ним, кончившееся вничью, вовсе не гарантия тог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следующее не кончится катастрофой. Отходить, отбиваясь, Кутузов умел,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залось, мог и устоять под ударом Наполеона в генеральном сражении. Говоря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Кутузов считал рискованным в ходе решающей войны учиться побеждать Наполео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оле боя. Да нет же, дело не в риске. Кутузов совершенно определенно бы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рен, что будет неминуемо разбит, если попытается разбить армию Наполео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поэтому Кутузов и "построил золотой мост" Наполеону для выхода из России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попытался захлопнуть его армию. Да, планы Кутузова нельзя наз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личественными - он хотел не громкой победы, а всего лишь совершен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ребления неприятеля и спасения отечества. Да, Кутузов отступал, уворачивалс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 ни разу всерьез не атаковал Наполеона, не уничтожил его артогнем и молодец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тыковой атакой. Но и Наполеон ничего не мог сделать с Кутузовым, то е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тузов не был плохим полководцем! Французы атаковали - русские отбивались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ранцузы наращивали удар - он приходился уже по пустому месту. Французы уход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усские вцеплялись в них сзад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ранцузские генералы с обидой вспоминали, что они раньше Кутузова успели бы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оярославцу, если бы тот не посадил своих солдат на подводы. Это было не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ам, но у Кутузова в решающий момент войны оказалось под рукой неск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ысяч телег с упряжными лошадьми, видимо, по чистой случайности. И Великой Арм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лось идти не по благодатной Украине, а по выжженной Смоленской дорог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олеон, по его собственному признанию, побеждал в сражениях, потому что 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х деталях продумывал их заранее, в отличие от своих противников. Зато в вой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ом он поступил согласно другому своему принципу: "надо ввязаться в бой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м посмотрим". А у Кутузова была идея, он ее реализовал, и эта идея оказала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тузов, я так понимаю, точно рассчитал, что Наполеону не удастся обеспеч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уражом более 50 тысяч лошадей. И старый профессионал оказался прав - еще пере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пыткой прорыва на юг Наполеону пришлось отправлять безлошадную кавалерию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д пешим порядком. А был лишь сентябрь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тузов понимал войну, а Наполеон - нет. Что радости Наполеону, что о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победим? От его "Гранд Арми" осталось в живых 5 000 человек. Это от пятис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шестисот тысяч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стати, план Кутузова не был планом гения-одиночки - министр оборо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рклай-де-Толли придерживался тех же взглядов, что и Михаил Илларионович. Он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имо, и был автором этого плана, ведь вообще именно Барклай-де-Толли бы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нератором нестандартных решений вспомнить хотя бы его вторжение в Швецию..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рез замерзшую Балтику! Самым удивительным было не то, что операция удалась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ела к нейтралитету Швеции, а как сама мысль могла прийти в голову военно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ессионалу - марш целой армии в течение нескольких суток, с ночевками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ьду... аналогов в истории ни до, ни после не было и не предвиди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немся к плану войны с Наполеоном: почему же общество в целом не видело эт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а и не приняло его от "немца" (шотландца Барклая), и с большим скрип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лось Кутузова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ому что важнейшей предпосылкой этого плана было признание неприятного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приемлемого для всего русского общества того времени факта: мы не мож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бедить Наполеона тем способом, который считался тогда правильным - разбив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мию в генеральном сражении. Кутузов знал, что сделать этого нельзя. Имен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 его план войны был непопулярен. Не могло русское общество прийти к это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у "своим умом". Мы теряли одну из столиц, теряли значительную часть стран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претерпели осенью 1812 года национальное унижение - впервые за 200 л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приятель вторгался в сердце России. Но Кутузов последовательно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направленно свой план выполня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родинское сражение было нарушением его плана, это была уступка общественно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ению, Кутузов сражения не хотел, но не уступить не мог даже он. Русская арм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стно желала одного - умереть под стенами Москвы - кто бы мог воспротивиться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тел ли Кутузов победить при Бородине? Ни в коем случае. Он лишь надеял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беречь сколько можно солдат и офицеров. Сохранив половину армии, Кутуз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ил - он мог теперь реализовать свой пла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дилемма - все российское общество рвалось в бой. Не было солдата, офицер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нерала, который боялся бы сражения, который хотел бы отпустить арми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олеона, как потом оказалось, умереть своей смертью. Но принимать правиль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ажения было нельзя. Кутузов признал превосходство Наполеона в тактике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ивном искусстве и наверняка уничтожил е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о кто понял Кутузова, но не из-за его чрезмерной мудрости предпосылка к план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тузова была для всякого русского оскорбительна, только в этом было все дело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знать реальное положение дел не всегда трудно, но порой очень обидно, и оби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шает действовать правильно. И Сунь-цзы говорил: "Если полководец чрезмер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идчив, его могут спровоцировать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ь даже и Кутузову не удалось до конца выполнить свой долг перед Россией, е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удалось уберечь всех нас от страшной ошибки. Все слои русского общества -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арь, и дворянин, и, возможно, крестьянин - больше всего хотели тогда освобод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вропу от "узурпатора". Но на самом-то деле не надо было "освобождать" Европ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вропейцы легли под Наполеона, пусть бы сами с ним и кувыркались, как хотел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-то какое дело? Второй раз в Россию "Буонапарте" на аркане бы не затащили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м было мнение Кутузова, и об этом на смертном одре весной 1813 года проси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 царя. А царь просил прощения у него за то, что не послушался. Кутузов ответи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Я-то прощу, простит ли Россия?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знаем об этом разговоре со слов лишь одного человека - чиновника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учений, который его подслушал, спрятавшись за ширмой. Достоверность ег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процентная, но даже если он выдуман сама идея этого диалога не мог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явиться на пустом месте. Нечего нам было делать в Европе, Кутузов знал Европ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нимал, что, пытаясь играть какую-то роль там, русское общество ошибало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можно лишь гадать, что было бы, если бы Александр внял-таки мольбам Кутузова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пошел в Европу вслед за Наполеоном. Дело даже не в тяжелых поражениях наш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мии в 1813 году от тех же французов, того же Наполеона. Вся история Росс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ернулась бы в другом направлении! Не было бы финансового кризиса, вызван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бходимостью содержать русскую армию за рубежом, не было бы Священного Союз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было бы позорной роли "европейского жандарма", не было бы, возможно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й вой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я к тому, что все наше общество страстно хочет, чтобы российская валюта бы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й лучшей. Чтобы не за долларом в мире гонялись, а за рублем, и чтобы рубл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 надежней золота. Потому что считается, что правильная победа в экономическ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ревновании - это когда рубль свободно конвертируется, да к тому же и постоян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тет по отношению к другим валютам. Но вот только верны ли та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я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ШИБКИ ОППОЗИЦИИ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Кто хочет больше, чем может - Имеет меньше, чем мог бы иметь.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 Пляц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наше общество подвели наши же успехи за предыдущие 70 лет. Все, что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тели, у нас получалось. В каждом прямом столкновении с остальным миром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игрывали. Например, самое честное соревнование - военное. там каждый стр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ывает все, на что он способен. В войне мы победили безоговороч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вольно долго в западном мире считалось, что критерий прогрессивности страны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е темп промышленного развития. Но экономика СССР добилась таких темпов, котор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сих пор в западных учебниках экономики приводятся как рекордные. Неск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вышали наши только показатели небольших азиатских стран, котор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акачивались" всем западным миром, и то в течение короткого времени. Этот рос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ской экономики в 30-е - 50-е годы - неопровержимый факт, признанный вс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м, и странно, что у нас он не признае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уж говорить о космосе, о бомбе - никаких причин для "комплекс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полноценности" у нас не было. А культура? Даже на Западе признано, что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кусстве 20-го века после Первой мировой войны появился лишь один нов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ноценный художественный стиль, и это был стиль соцреализма (модерн и авангар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амом деле появились ранее), а Запад ничего такого не родил. Даже жизнен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овень был, как оказалось, неплох, хотя с 50-х годов каждое новое руководст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ы оказывалось экономически безграмотным. Незадолго до перестройк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йтинге городов мира по качеству жизни в первой десятке было три советск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а, и ни одного американского, хотя среди критериев была и обеспеченно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варами. Тем не менее, даже этот параметр не отбросил наши города в конец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иска. Запад победил нас, просто показывая глянцевые картинки. Если бы мы зна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ьную картину даже западного образа жизни, то умонастроение общества было 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м уже в 80-х годах, а не к концу 90-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80-х годах от советской, коммунистической идеологии осталось не так уж мног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именно эти-то остатки нам и повредили. Мы считали, что нам все по плечу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лько были в этом уверены, что "просчитывать варианты" и не пытались.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йствительно могли все, на что способно было в двадцатом веке остальн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ловечество, могли мы и в 60-х годах высадиться на Луне (вопре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ространяемым мифам, еще Хрущев официально заявил об отказе участвовать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лунной гонке", так как это было очень рискованно). Но возможность - был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эта уверенность во всемогуществе и была первой предпосылкой неверного выбор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и всем обществом, не только реформаторами. Мы не могли войти на равных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ой рынок. Ошибка тут была в том, что мы могли все, кроме одного: мы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гли сделать издержки на промышленное и сельскохозяйственное производст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ьше, чем в остальном мире. Вот это нам не подвласт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-вторых, мы, несмотря на предупреждения советской пропаганды, подсознатель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ли неверное представление о движущих мотивах Запада. Многие, слишком мног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плоть до нападения НАТО на Югославию думали, что целью Запада явля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ение всех стран в единое рыночное сообщество, богатое и свободно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надо подчеркнуть, потому что многие простые сторонники реформ думали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 настроен главным образом против нашего ВПК и нашей военной машины, 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т нам разоружиться и перевести военные заводы на мирные рельсы, как опас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да будут развея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бы оппозиция раньше начала объяснять, что нет опасности скупки наш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и - есть только опасность ее уничтожения, то обстановка в обществе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0-х годах, возможно, была бы иной. Ведь многим рабочим все равно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тся на его предприятии и кто будет директором, японец или американец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бы платили зарплат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придет на наш завод крепкий хозяин из Германии. Наши заводы и нефтя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иски нужны только нам самим, и мы сами, как рабочие руки, тоже нужны т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самим, а больше никому мы не нуж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о провозглашать, что не надо надеяться на иностранные инвестиции, прос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ому что мы сами с усами, как об этом заявляют и видные оппозиционеры, и да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которые предприниматели. Так создается впечатление, что к нам со всех сторо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зут с этими самыми инвестициями, а мы по своей сиволапости от н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махиваемся. На самом деле нет никаких идеологических причин для отказа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остранных инвестиций Китайцы используют их, и правильно делают, с их помощь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и строят все более современную промышленность, но у нас так не получится,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 мы этого ни хоте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-за наших особых условий нам нельзя ожидать иностранных инвестиций, какие 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ы у нас ни принимались. И ведь отсюда следует, что все вложения якобы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у России имеют на самом деле иную природу. Это в значительной степе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товщические деньги, которые вместо благосостояния приносят разруху. Или т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уже - это деньги, которые напрямую направлены на уничтожение каких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ятий и отраслей, или предназначены для людей и структур, ведущ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ушительную работу против нашей стра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сть само присутствие иностранных средств в каком-то месте - это сигна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воги, это SOS, это сирена и мигалка! Так просто иностранные деньги не могут 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 появиться! Либо это признак какой-то дыры в экономике, через которую утека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и невосполнимые ресурсы, либо там копошится гнездо отвратительных вредителей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ужны дуст и кероси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не можем победить в экономическом соревновании с Западом. Это мног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корбляет. Да, но ведь соревнования бывают разные! Запад побеждает нас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итерию "эффективности", то есть соотношению выручка/издержки - и то т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ому, что он контролирует новые промышленные регионы с низкими накладны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ами и низкой зарплатой рабочи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даже не достигнув победы в этом, очередном соревновании, точнее, не участву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ом соревновании, мы можем выжить как народ и как государство. Разве эт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о? А всего-то надо изолироваться от мировой экономики. С нашим-то опытом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евое дел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еры в этом направлении уже предлагаются и временами даже реализую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 этих три: госмонополия на внешнюю торговля, прекращение вывоза капитала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мена конвертации рубля, то есть нецелевого выделения валюты кому угодно. Ес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люта выдается безусловно, то есть на благоусмотрение, то высока вероятност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на будет потрачена в ущерб отечественной экономик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и меры почти одновременно начали предлагаться в 1998 году в целом ряд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бликаций. Зачастую не экономистами, а, в основном, "технарями" и историкам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говорит о том, что историческая наука и технические дисциплины у нас пок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и в прессе статьи о ситуации в России летом 1917 года (она во многих черта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ходна с нынешней), и о пакете предлагавшихся тогда мер (отмена коммерческой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ковской тайны, запрет на вывоз валюты и т. д.). Они один в один примени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. Тогда их осуществили большевики, интересно, кто это сделает сейчас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том 1998 года даже в Совете Федерации появилось заявление 16 сенаторов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ное на разработке Аналитического управления СФ. Предположитель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ка базировалась на идеях С. Глазьева. Почему я говорю "даже"? Потому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сенаторы - часть существующей экономической системы, и ожидать от них жела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-то менять трудно. Говоря конкретно, как у нас происходят сейчас выборы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онах? Без финансовой поддержки каких-то коммерческих структур участие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орах невозможно. А чем в 90-х годах жили коммерсанты? Экспорт нефти, цвет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ллов, импорт продовольствия, табака, производство вод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 не менее, разработка содержит ряд правильных предложений монополия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орт газа, прекращение импорта за счет госбюджета продукции, выпускаемой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е и т. д. Излишне говорить, что эти меры половинчаты. Если госмонополия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з, то почему не на нефть? Не на аммиак и мочевину? Не на черные и цвет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ллы? То же касается и других стабилизационных мер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неполнота их предложений не страшна. Сама жизнь их усовершенствует. Решимо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инятии даже таких мер вызовет такую цепную реакцию и в обществе, и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е, которая приведет в конце концов к их полному комплексу. Половинчатость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йствиях будет просто невозможна. Сказав "А", придется говорить и другие букв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лфавита, и быстро. Начав откат в либерализации внешней торговли, придется ид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конца, и в этом заграница нам поможет. Меры по изоляции нашей экономики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ой приобретут характер снежного кома: в ответ на действия наших властей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имер, по повышению таможенных тарифов, Западом будут тут же предпринят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ие, политические и военные санкции. Это неизбеж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ях с "мировой экономикой" мы либо рыночное государство, либо - н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, кстати, не зависит от того, какая экономика у нас внутри - рыночная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овая. Это никого в мире не интересует, также как рабовладельческий у на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ственный строй или феодальный. С их точки зрения, мы должны быть открыты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вой экономики - и никаких гвоздей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эти экивоки понадобились мне только для категоричного утверждения: вся наш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итика и идеология должны отторгнуть идею соревнования с мировой экономикой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ю эффективнос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сть даже иностранный товар появится на наших прилавках - он не должен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годаря его более низкой стоимости в производстве, пользоваться форой в це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нашим, аналогичным по потребительским качества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остранный покупатель наших природных ресурсов не должен иметь преимуществ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 собственным потребителем. А он имеет! То, что наши города замерзают пр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хранении 130 млн. тонн экспорта нефти ежегодно - лишь одно проявление эт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общего явл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ак, принимая решения, мы должны постоянно помнить одно: в конкуренции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авнительным издержкам мы проигрываем. Это мы должны иметь в виду всегда. Так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о иметь в виду, что это не единственный вид конкуренции, и конкурируют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на рынке товаров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АК ПОВЕЗЛО НАМ ИЛИ НЕТ?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</w:rPr>
        <w:t>Из каждою безвыходного положения есть, по крайней мере, два выхода</w:t>
      </w:r>
      <w:r>
        <w:rPr>
          <w:rFonts w:cs="Times New Roman" w:ascii="Times New Roman" w:hAnsi="Times New Roman"/>
        </w:rPr>
        <w:t>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талкиваясь от правильного понимания ситуации, можно предположить, какой долж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ть политика разумного правительства нашей территории. Я сознательн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оминаю ее названия - когда-то это были, наверно, Хазария, Булгария, Велик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мь, Русь, потом Золотая Орда, потом Россия, потом СССР, потом Российск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ция. Границы порой смещались, и довольно значительно, на нашей территор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вались и исчезали государства, пользовавшиеся, кроме русского, и други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правильная экономика на территории Восточной Европы должна быть одна, и о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будет зависеть от этнического состава населения нашей страны. Да и что так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этнический состав"? В конце концов, мы называем себя "славянами" или "татарами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большой долей условности - генетически мы имеем мало общего с людьми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ошечных придунайских или северокитайских племен древности, и культура у на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ая, да и язык - разговаривать с ними без переводчика мы бы не смог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религия тут вовсе не причем. Славяне - не такие уж фанатичные христиане, да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тары - не все поголовно воины джихада. Принципы устройства экономики в наш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е должны учитывать особенности наших условий, а не пресловут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менталитет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ая особенность образа жизни в нашей стране - любой результат достига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м труднее, чем жителям других стран. И не все мы можем компенсировать даже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интенсивным трудом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же собирательство на нашей территории менее продуктивно, чем в Запад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вропе. Между прочим, грибное изобилие уцелевших к настоящему времени лес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рмании значительно превосходит наше, и собирать грибы там можно чуть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углый год. Та территория просто биологически более продуктивна, и выража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в разных формах, но всегда в одну сторону. Но поэтому те территории гораз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тнее освоены человеком, а это не всегда плюс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мы занимаемся скотоводством, то нам приходится обходиться мен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уктивными, но более выносливыми породами домашних животных, и конеч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укции мы получаем меньше, относительно затрат кормов, площади пастбищ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уда пастухов. Даже северные олени в Финляндии и Норвегии более продуктивн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у нас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мы занимаемся земледелием, то, как показал профессор МГУ доктор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орических наук Л. В. Милов, выращенного едва хватает крестьянину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кормления себя и своей семьи, а для городов и аппарата управления оста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сем немного, гораздо меньше, чем в Западной Европе, и ситуация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яется недостатком пахотных земель - сил у крестьянина, даже русског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ой не хватает и на имеющиеся. Проблема в том, что на нашей территории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зимых культур устойчива только рожь, а все остальные возделываемые культур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и дают урожай (это бывает не каждый год), то втрое-вчетверо меньший, чем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вропе, при работе крестьянина без сна и отдыха в течение пятимесяч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ледельческого сезона (норма урожайности пшеницы для Швеции - 77 ц/га,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и - 14 ц/га). Но и в оставшуюся часть года крестьянин занимается букваль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живанием - нигде нет столь трудных условий для жизни, как у нас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же на нашей территории будет существовать индустриальное общество, то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а из-за специфических условий Средне-Русской равнины также буд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фической. Я уж молчу про Поволжье, Урал и Сибирь! В процессе производств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ительная часть ресурсов и труда будет расходоваться на преодол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благоприятных условий. Это кроме необходимых производственных издержек! И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изводстве почти любой промышленной продукции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 себестоимость нашей продукции по сравнению с аналогичной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ебительским качествам, но произведенной в других странах, будет выше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 производить здесь продукцию из других стран сюда не поедут и инвестиц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дадут. Капитал к нам сам собой не потечет! Индустриальное общество на наш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ритории всегда будет вынуждено опираться только на собственный капитал -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ь овеществленный труд предшествующих поколений и накопленные ими материаль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сы, других опор у такого общества нет и никогда не будет. И крайне трагич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шибкой любого правительства нашей страны является допущение оттока эт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а и других ресурсов с нашей территории. Извне нам никто ничего не пришл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ирожка не подсун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овы особенности жизни здесь. И совершенно все равно, кто здесь будет ж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нас - пусть большинство через сто лет будет за смешанн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врейско-чеченско-армянским населением. Основной чертой хозяйства страны долж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ть то же - закрытость экономики от конкуренции с мировой. Платой же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шибочное открытие экономики будет падение и без того невысокого уровня жизн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 после кратковременного лихорадочного подъем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ерно, неприятно такое читать? Но это так. Против природы не попреш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что же, лучше уезжать? Да, кто хочет, кто считает, что ему здесь дел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чего - пусть уезжает. Таково мое мнение - держать здесь таких людей - себ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роже. Америку можно только поздравить: она приобретает новых граждан, котор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лучись что - всегда помогут своему государству, всегда подставят плечо.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ей своих так же воспитаю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это говорю не потому, что недолюбливаю их - Россия не доллар, чтобы ее в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или. Наоборот, я на их стороне - зачем людям мучиться? Пусть едут в ту стран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к тому народу, который им кажется приятнее. Это их проблемы - ведь е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ивидуумы, которые даже своим полом недовольны, и идут на мучительные операц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огромные затраты, чтобы его изменить. В результате, правда, получается в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вно имитация, но это тоже их проблемы. Не запрещать же такие операции, в сам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е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 более я не осуждаю уехавших не по причине нелюбви к России, а по друг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чинам. Их не много, но они есть. Любовь, например - ведь и не в Швецию пор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езжают, а и в Зимбабве. Дело молодое, не нам запреща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кто мне действительно не нравится - так это те, кто недовольны нашим народ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ашей страной, но не уезжают. Подсознательно я воспринимаю их как каких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гентов, которым не разрешают вернуться к своим, пока они не выполнили зде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е-то таинственное задание. А они не могут его выполнить, и, поэтому, вс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вольны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м же надо в этом случае только соблюсти свой интерес, не допустить вывоза пр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миграции того, что им не принадлежит, и все. Больше всего расстраивает, ког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зят образование - "элиту" учили за счет тех средств, которые отрывались 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их и крестьян, а пользоваться образовательным капиталом будет Запад. Ту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о что-то придумать. Но не надо делать из эмиграции пугала! Не обезлюдее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, кто и к нам приед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сский народ хреновый, конечно, но лучше его нет, и страны лучше нет. Кого-то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других стран наша может привлечь, не все люди одинаковы, природа любит шут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утить - где-то сами собой рождаются люди с русским менталитетом. Пусть они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езжают. (О русском народе я пишу только потому, что лучше его знаю. Но 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народам, населяющим Восточную Европу, вышеизложенное также относится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давно я побывал на Севере, там, откуда я родом, провел там две недели. В т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ревне, где я останавливался, вопреки опасениям, народу сейчас немногим меньш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м раньше, хотя население сильно сменилось. Прежних жителей - поморов - поч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, там осели люди из России, чьих родителей или их самих по складу характер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лекло северное раздолье, лес, рыбалка. Кого только нет! И из тамбовск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орян, и из ссыльных украинских кулаков, и из Центральной России, и из Южной.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яки встречаются, и белорусы. У кого дед китаец, у кого - негр. Северный говор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чез, поветь называют сараем, хотя северными диалектными словечками стараю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зырять перед посторонними. Но и быт, и хозяйство остались во многом теми же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ь никакие другие там просто невозможны. Правда, некоторое увлеч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убтропической" архитектурой наблюдается (окна, на мой взгляд, делают в нов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х великоватыми), но со временем придет и лучшее понимание местных реал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прежние жители разъехались, кто в 30-е, кто после войны осел в городах, к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же потом. Потянуло в город, что ж поделаешь, там можно работать от звонка 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вонка. "Зачем пахать - лучше в городе порхать". Север тянет, но больше новичк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огда там родился и вырос, когда постоянно живешь среди обычного пейзаж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ыкаешь, не ценишь. Из отцовской деревни многие стали большими людьми - кто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К, кто в Звездном городке, кто просто в Северодвинске титановые подлодки варил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и как мой отец - крестьянин и лесоруб, а во второй половине жизни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фровальщик, и вроде бы неплохо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ще когда выезд из нашей страны был затруднен, мне случалось говорить на эт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у со знакомыми - немцами и евреями - для которых проблем с выездом бы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ьше. Но, будучи по увлечениям охотниками, фотографами, они говорили: "А что 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буду делать?". И некоторые остались до сих пор - а, значит, видимо навсег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что засели Нечерноземье папуасами - и те, кто выживут, будут класть русс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чи и рубить избу "в лапу", будут сажать репу, а не батат, собирать клюкву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ананасы. И жить будут общинами, а не хуторами. А папуасское правительст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нескольких сот лет проб и ошибок будет каленым железом выжигать люб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пытку осуществить вывоз капиталов и ресурсов за границу. Даже не только вывоз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любую попытку пропихнуть саму идею вывоза в любой форме. Вместе с идеолога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растания в мировой рынок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же касается привлекательности или непривлекательности нашей страны,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еду в вольном изложении слова Конрада Лоренца, австрийского ученог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белевского лауреата. Он этолог, то есть изучал поведение животных, их "язык"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также писал книги - не менее интересные, чем, например, книги Джераль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ррела. Его специфические знания сделали его крупным философом, он по-другому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м мы, видит взаимосвязь всего живого на Земле, поскольку ему приходилось час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чать в поведении животных вроде бы человеческие черты, и наоборо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получилось, что он посетил нашу страну, не по своей воле, а будучи врач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евого госпиталя вермахта. Отдельных воспоминаний об этом периоде жизни у н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, но замечания, обличающие его зоркий взгляд психолога, рассыпаны по текст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ниг, и многие из них необычны для немца (австрийцы все-таки считают себ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мцами, хотя и "верхними"). Так, его удивила такая наша особенность: в стайк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логоловых белорусских ребятишек обязательно крутились две-три собаки, в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мя как "нормальная верхненемецкая собака, завидев нормального верхненемец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шку, улепетывает со всех ног". Говорящая деталь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ренц много думал о будущем человека как биологического вида, и вообще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згляды трудно назвать оптимистическими. Так вот мнение этого человека - а к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ению стоит прислушаться - таково: "все цивилизации (имеются в виду не т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устриальные - А. П.) разрушают свою среду обитания, и исключением явля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цивилизация, сложившаяся в Северо-Восточной Европе". Он свое мн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ально не мотивировал, но у него никогда не было излишне спорных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гкомысленных умозаключений. Я ему верю. с его стороны - виднее. Вот в этом 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жу преимущество нашей страны над другими. Ведь мы освоили ее более тысячи л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ад, но почти не ухудшили, а то, что стало хуже - легко привести в норму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й-нибудь век. Конечно, при плохом правительстве мы можем попытаться загад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сю Восточную Европу, но при хорошем - можем сделать так, чтобы точка зр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ренца была верна и далее. Помните, у Маркса: "стихийно развивающая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ивилизация оставляет за собой пустыню". Так нам надо лишь, чтобы развитие наш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вилизации было не стихийным, а разумным, и у нас появится редкий шанс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еще, как мне кажется, пора внести небольшую оптимистическую струйку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ени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стоит особенно расстраиваться из-за того, что вы прочитали ранее. Бог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пустит! Как ни странно, ситуация не так трагична, как должна бы быть, да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йчас, и не все из негативной информации верно. Я уже упоминал, что по реаль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укции, которую "можно пощупать", на душу населения еще в начале 90-х год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ША превосходят нас лишь в полтора раза! И это несмотря на нашу сумасшедш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нергоемкость. Ведь наша экономика выросла в российских условиях, и, при вс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ей безалаберности, у нас действуют самые разные компенсационные механизмы.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сих пор превосходим Запад в остроумных, дешевых технологиях. О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йствительно хороши - только это не значит, что они обеспечат н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урентоспособность на мировом рынке. Тот реальный ВВП 80-х годов бы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гнут в отсутствие конкурентоспособности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даже приспосабливаемся к чужим технологиям, введенным у на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ураками-начальниками. Все видели, что в каждом современном магазине-"стекляшке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колько входных дверей, "как в Европе". Совершенно естественно, что у на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рыта только одна. Также совершенно естественно, входя в тамбур магазина,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аем маневр и идем к дальней внутренней двери тамбура, хотя напротив вход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же есть дверь. Но мы прекрасно знаем, что она закрыта. Причина понятна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нергосбережение, или, по-нашему, сквозняк. Никакого Закона или Указа на эт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ет нет! Причем и летом, по инерции, делается так же. Иностранных туристов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ещающих нашу страну в основном летом, этот русский обычай удивляет и каж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-то необъяснимы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сколько лет наш человек ведет - и успешно - борьбу с дураками, запрещающи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еклить лоджии? А ведь застекленная лоджия на солнечной стороне снижает зим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плоотдачу через стену вдвое-вчетверо! В русских домах будущего две-три сте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 будут обнесены застекленной галере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это я веду к тому, что мы можем жить в государстве с передов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мышленностью и наукой, обеспеченном продуктами питания, с лучшей в мир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логической обстановкой. Государстве, ни от кого не зависимом, государстве, 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орого будут друзья. Пусть в рейтингах западных институтов мы не будем стоя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око, и пусть даже мы не войдем в какую-нибудь "десятку" или "двадцатку" -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м ли дело? Немаловажно, что недовольные этим всегда должны иметь возможно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ехать туда, куда они хотят - это создаст в обществе психологический комфор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чего нужно начать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ачала географический экскурс, и довольно далеко - в Африк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Ш ПОБРАТИМ В АФРИКЕ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- Крокодила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оу, сэр!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екд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вы уже поняли, есть в мире страны, находящиеся по сравнению с другими в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сем хороших условиях. Например, пустынные но их и странами трудно назват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ь где нет воды, там нет практически и населения. Но есть довольно населен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а, которые, тем не менее, не могут влиться в экономику мира, хотя о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е такие замороженные, как мы и Монголия. Это те, кто расположен в глуби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их континентов, без удобных транспортных путей. Железные дороги и тем бол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трассы - это дорого, и по действующим в мире "правилам игры" в таких страна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когда не будет обрабатывающей промышленности. Исключение - южноамериканск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рагвай, так как он стоит на "океанской" реке, и расположен между доволь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ыми и перспективными Аргентиной и Бразили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терминологии М. М. Голанского, это "отсталые" страны. В основном о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ложены в Африке, из остальных это Афганистан, Непал, Боливия. Интересн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Швейцария имеет все предпосылки, чтобы быть "отсталой" страной, но... банк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и правят миром, ребята! А Швейцария - их родина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вы уже поняли, мой любимый политический деятель на Западе - Маргарет Тэтчер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от как-то раз она, видимо, стараясь посильнее выразить свое отношение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скому Союзу, назвала нас "Верхней Вольтой с ракетами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а тогда такая страна в Африке. И действительно, по европейским понятиям о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самая развитая - так, кофе собирают, козоводство там развито... и все. 7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лионов населения. Хотя и какая-никакая история есть - государства там были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-го века. Уходя оттуда, французские колонизаторы оставили там короля - ну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, молодой человек, по моральным и интеллектуальным качествам - что-то врод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мцова или Бревнова, да и внешнее сходство было, тоже курчавенький. Жил он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ом во Франции, и госказну туда же забрал. Небольшая казна, примерно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Мерседес" и жене на леопардовую шубк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же после появления тэтчеровской характеристики случился, как водится, в эт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хней Вольте государственный переворот. Король и казна остались в Европе у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овсем, а к власти пришел один армейский капитан. Не помню уже, как его звал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ел фотографию - умное, интеллигентное лицо, в очках, хоть и офицер. И реши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т капитан жизнь в стране переделать на лучший лад. Но как это сделать? Вед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ели-то все знают, где они живут - в Верхней Вольте! Причем без рак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ете, с чего он начал? Он переименовал страну. Стала она называть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кина-Фассо. А значит это название - "Родина Честных Людей". Вот так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уже потом начал переделывать, что мог. Что-то, наверно, получилось - ведь ес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зидент хотя бы казну не разворовывает, то жизнь не может быть хуже, чем пр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 короле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даже не знаю, как там дела сейчас обстоят - времени много прошло. Сам капита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агически погиб - против него тоже устроили переворот. Хоть и Буркина-Фассо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ураков там тоже, видимо, хватает. Но потом был беспрецедентный в истор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енных переворотов эпизод - удачливый путчист при вступлени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вободившуюся должность в своей "тронной речи" оправдывался, объясняя, что о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планировал убивать капитана - дескать, ему предложили сложить полномочия,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о охрана стала стрелять... так вышло. Настолько этот капитан был, видим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ажаем в стране. Действительно, столица там Уагудугу - городок небольшой, в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ели, что окошко бунгало президента всегда светилось допоздна, и все знал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н думал о том, как ему лучше устроить жизнь своего наро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ория драматическая, но на карте мира есть теперь страна с таким странн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ванием - Родина Честных Людей. Я даже думаю, что доведись сейчас Тэтчер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думывать нам обидную кличку - она постаралась бы выбрать какую-нибудь друг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у. Она ведь неглупая женщина, эта Тэтчер! Зачем ненужные ассоциации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слово вылетело. Так что мы теперь - не по своей воле "Буркина-Фассо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кетами". Так сказать, в потенции. Нам надо лишь не подвести народ-побратим, 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м мы, честно говоря, ничего не знаем. Но я думаю, не подведе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сть, конечно, не стоит ожидать общественной поддержки политик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иентированной на интересы страны, пока в обществе не произойдет перелом. Но о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же начался: никогда ранее не было такого отторжения телевизионной пропаганд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же состоятельной частью населения. А по результатам исследований сред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лодежи выявлено, что сейчас процент ориентированных на интересы страны втр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ше, чем 10 лет назад. Приходит время патриотической полити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когда в обществе происходит смена настроений, тогда открывается возможно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яснить ему, что наша страна не так плоха, как некоторые о ней говор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е пятнадцать л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сталось лишь предложить правильный, разумный пу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асть 5.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ЖИТЬ ПО УМУ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о разумным причинам ничего не делается.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0'Брайе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рая, старая проблема - все вместе согласны, что жизнь устроена неправильно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же могут согласиться с предлагаемыми улучшениями - но каждый в отдельнос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упает так, как ему выгодно, как ему хочется, и суммарный эффект та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едения порой приводит к гибели и государство, и народ. Много в земле лежи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дей, которые могли бы рассказать нам об ошибках прежних времен, но их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просить. Все мы надеемся, что все само собой образуется, но бывают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тальные просчеты огромных обществ, для которых уже ничто никогда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уе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ли объяснить каждому, в чем именно кроется угроза? Ведь эта опасно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мировой рынок) многие годы представляется, напротив, величайшим благодеянием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ли убедить и переубедить? Конечно, вероятность успеха в этом дел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велика. Тем не менее, не аморально ли, зная об опасности, не предупрежд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, кто может услышать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нно попытка России выйти на мировые рынки товаров, капиталов и рабочей сил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орила нашу страну в 90-х годах XX века, а социализм, рынок или капитализм ту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сем ни при чем, эти альтернативы - наше внутреннее дело. Ни при чем оказали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равославное (или исламское, или атеистическое) самосознание, и "загадоч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уша", славянская или азиатская, и "тлетворное влияние Запада". Все и проще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жнее, и чья-то злая воля не то чтобы ни при чем, но она не смогла бы сдел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, что случило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могли бы начать жить по уму, если хорошо представим себе, кто мы, где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вем, что у нас есть, а главное, чего мы хотим, и если мы будем действовать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и этих наших знан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, если послушать самых разных ныне действующих политиков, то только ленив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них не говорит что-то вроде: "реформы не ради реформ, а ради блага человека"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среди целей обязательно числится "достижение конкурентоспособности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утреннем и внешнем рынках". Все линии политического спектра - от Кириенко 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дратенко - в один голос скандируют: "кон-ку-рен-то-спо-собность! ". А что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ит9 Это значит, что ими предполагается выход отдельных предприятий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ой рынок, потому что внутри страны достичь конкурентоспособности прощ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ого. Закрыл рынок - и все дел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амом деле хочется вывозить! Причем вывозить капитал (здесь, конечно, я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ю в виду Кондратенко). Чтобы надежно спрятать листок дерева, лучше это дел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лесу. Чтобы замаскировать вывоз капитала, нужно всем-всем конкурировать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ом рынке! То, что наши предприятия при нынешнем уровне цен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нергоносители неконкурентоспособны, уже многие поняли. С этой цель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агается даже снизить цены на энергоносители. Ученые в учебниках для элит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комендуют еще и ограничивать уровень зарплаты. Политики перед выборам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аются говорить этого вслух, но имеют в виду именно это. А все зачем9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урентоспособности. В переводе на русский язык это означает вот что: "что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лигархи продолжали спокойно экспортировать, надо усилить эксплуатацию рабоч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крестьянина". Вот какой "заботе о благе человека" учат "нашу элиту". Ве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, о благе какого человека такая забо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все это пустое. Конкурентоспособность недостижима в условиях открытости. Ес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то-то считает, что он уже ухватил фортуну за хвост, то он заблуждается. У наш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нешних богачей впереди тупик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начала реформ предпринимается попытка поделить единый хозяйственный субъек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заведомо неконкурентоспособный) на много мелких. Считается, точне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является, что каждое предприятие в отдельности будет более эффективно,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уда это следует? Конечно, при дележе того производственного организм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орым была экономика СССР, некоторым самым ушлым удалось выделить себе кусоче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м образом, чтобы взять эффективную часть, а неэффективные затраты остались 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ежников. Например, приватизировать рентабельное предприятие, а инфраструктур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круг него (жилье, службу быта, транспорт) оставить муниципалитету. Но все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адол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се предложения о регулировании экономики с помощью валютного курса ничег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дут. Любой субъект экономики, стремящийся к прибыли и имеющий капитал, буд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емиться использовать его наиболее прибыльным образом, иначе он разорится. Гд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 (производственный) выгоднее применить? За границей. Низкий курс доллар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дут скупать и вывозить доллары, высокий - будут скупать и вывозить ликвид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ности, главным образом сырье. Будет дешевый бензин - будут вывозить бензин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его цена не сравняется с мировой - доллар за литр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ь уровень издержек в нашей стране, на нашей территории выше, как его 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меряй - хоть в долларах, хоть в ракушках каури, хоть в мешках риса. Если буду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удительно удерживать на низком уровне цены - то же самое, будут вывоз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ырье. И как только наша страна включается в свободное перемещение товаров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ов всё, аллес капут. Тупик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бществе, соглашаясь с "реформами", исходили из неверной предпосылки -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эффективность нашей экономики происходит из-за плохого управления. Конечн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тоже фактор, с которым надо бороться, но к неэффективности из-за больш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хода энергоресурсов и длинного транспортного плеча он не имеет отношения,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ршенно независимая задача. Кстати, более эффективного управления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е реформ тоже не достигли, сами реформы - это очень хороший пример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плохого управления, если уж на то пошло. Но это уже другая истор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кто, из требующих от нашей экономики конкурентоспособности, не говорит - а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дет, если достигнуть этой цели не удастся? Все, в общем, понимают, чт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ыгнув из люка самолета, надо иметь исправный парашют. Но вот что будет, ес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рашют не раскроется? И можно ли прыгать, если уверенности в парашюте нет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юсь, в благодушии нашего общества сказалось отсутствие чувства опасност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мершего за последние десятилетия спокойной жизни. А ведь были люди, котор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упреждали - Юрий Бондарев, например. Его осмеивали, и, боюсь, не от глупос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. Уже тогда эта самоубийственная храбрость нашего народа кому-то сули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году, и для "наркоза" нашего общества не жалели средст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мы окажемся неконкурентоспособны на внешнем рынке, то мы всего лишь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ожем ничего продавать. Если же будем неконкурентоспособны на внутреннем - т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ервом этапе, умрет внутреннее производство, а затем исчезнет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тежеспособный спрос - ведь здесь живут не марсиане, и источником средств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зни для наших людей служит только работа на производстве. Кто ничег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т тот ничего и не потребляет, это не только лозунг коммунистов, это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- непреложная истина, мы в массе своей не банкиры и не капиталист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КСПОРТ ПО МАТРОСКИНУ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 Матроскин Э. Успенского - величайший экономист всех времен и народов! Да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овина его знаменитой фразы - это квинтэссенция разумной внешнеторгов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вот оно, это изречение кота Матроскина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Чтобы купить что-либо нужное, надо продать что-то ненужное..."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гениально! Итак, задача упрощается. Мы вспомнили, что внешняя торговля -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рога с двусторонним движением. Мы покупаем (это импорт) и продаем (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орт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чем, прежде чем перечислять, что хочется нам, надо сначала вспомнить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ем предложить мы. У нас любят говорить, что мы неограниченный рынок сбыт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вините, не надо путать свой аппетит со своей платежеспособностью. Никог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ресует, сколько мы хотели бы или могли бы потребить - и так ясно, что много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прос в том, сколько мы можем оплатить. Классики марксизма (или их переводчи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русский) оказали всем нам медвежью услугу, внедрив в массовое сознание терми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рынки сбыта". До сих пор подсознательно многие считают, что част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ниматели только тем и озабочены, как бы побольше произвести и сбыть с ру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м желающим (то есть нам), чтобы удовлетворить их все возрастающ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ебности. Как кочегары, забрасывающие лопатами уголь в топк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все не так. Частные предприниматели контролируют рынки сбыта, потому что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х получается прибыль. Если частные предприниматели могут вложить свои капитал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кое-то дело без производства и сбыта товаров, но прибыльное, они это делаю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думая. Товары производят и продают (а не "сбывают"), только когда без эт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получишь прибыли. Это мы ходим на рынок, чтобы нам сбыли товар - продавц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ят туда за зарплатой, а их хозяева - за прибыль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говорил, наверно, Конфуций: "И страж у ворот не свободен от желаний, но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елания можно не принимать во внимание". Даже если он этого не говорил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им (пока) наши желания и посмотрим, что можем предложить м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ак, первая группа: наши товары и услуги, экзотические для иностранцев. М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 у нас этого добра? Уральские самоцветы - не уникум в современном мире,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которые ошибочно думают, и малахитовые шкатулки режет сейчас не Данила-мастер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черный, как сапог, умелец из африканской глубинки. Заирский малахит гораз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чше остатков уральского, да наш, увы, уже и порядком поистрачен. Не слишк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рогой, но интересный камень родонит, который был на колоннах историчес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нции метро "Маяковская", в начале 90-х ободрали вандалы, при участии какой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лочи из администрации метрополите- на. И что вы думаете? Сейчас его заменя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хожим, но вовсе не таким мрамором. Нет родонита, кончился он в стране! Янтар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есть в Калининградской области, но он есть и в Германии, и в Прибалтик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сть наш список экзотических товаров не очень велик, и он пример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ответствует экспортным возможностям России 17-го века, а кое в чем и силь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кратился. Нет у нас сейчас речного жемчуга, маловато кречетов и чер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олей. А если товар не экзотичен, то нам приходится при его экспорт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урировать. Внутри страны мы можем избежать конкуренции просто - пошлинам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рифами, другими способами. А вне - если мы пытаемся продать то, что кроме на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ют и другие - можем только конкурировать, то есть предлагать свою продукци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 же качества по той же цене, сокращая издерж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нас есть туристические возможности. Хотят молодые японцы (и, наверно, японс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едчики) участвовать в ралли по таежным дорогам Дальнего Востока - почему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рговать этими путевками? Но даже англичане, например, предпочитают больш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имать туристов, чем ездить сами. Во всех развитых странах введен та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: турфирма имеет право отправить своего гражданина за рубеж, только ес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ила приезд иностранца. Поэтому по туризму мы сколько получим, столько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атим. Да и мода на Россию прошла, и вернется не скоро. Ни гор у нас, 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ковых лесов - болота, да осины, да ел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Шотландии можно токующего глухаря сфотографировать с десяти метров (есть та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 туризма), на Аляске- как медведь лососей из водопада ловит. А у нас? У на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гатая история, но маловато памятников, слишком часто пылали наши деревян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а (если кто не знает, то в пределах Садового кольца Москва до сих пор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оловину деревянная). Судя по московскому метро, иностранных туристов сейча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орово поубавилось. Помню, еще до Олимпиады по "Комсомольской-кольцевой" всег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временно гуляло по две-три группы американских сушёных старушек, щелк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камерами мозаики на потолке, а сейчас это редкос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тя, конечно, кое-что в России есть. Одна панорама ледохода на наших реках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лько сильная эмоция, что многие не пожалели бы денег, чтобы на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еть, жаль, что наши турфирмы до этого еще не догадали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это все по государственным масштабам мелочи. Многое у нас недоиспользуетс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все это в пределах сотен миллионов долларов. А экспортируем мы ныне на 50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лрд. дол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амом же деле только то, что не понадобится ни нам, ни нашим детям и внука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и хотя бы то, что в обозримом будущем будет для них доступно, мож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ть в качестве экспортного товар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Купил - нашел, продал - потерял". Ведь что такое что-то "продать"? Это значит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дать чужому дяде или свои ресурсы, или свой труд. А зачем нам это нужно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если рассчитываешь получить взамен что-то такое, что тебе нужно больш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отдаваемо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давайте и посмотрим, ориентируясь на сложившуюся структуру экспорта, ск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продавать, отняв от нынешнего экспорта то, что нельзя продавать ни в ко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нусь к данным об основных товарах нашего экспорта за 1994 год (взято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жегодника Госкомстата за 1995 год). Всего мы продали тогда на 50 млрд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ларов, примерно таков наш экспорт и в другие годы, в том числе и сейчас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торюсь: конечно, приводимые цифры условны - у нас еще значительный экспорт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ы СНГ - до четверти от нижеприводимого, и за достоверность данных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ы тоже никто не поручится, так как велика доля контрабанды и декларируем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ы часто занижены экспортер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4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ОРТНЫЕ ТОВАРЫ, ДАЮЩИЕ СВЫШЕ 500 МЛН. ДОЛЛ. ЕЖЕГОД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ОРТНЫЙ ТОВАР: СТОИМОСТЬ, млн. долларов США Сырая нефть 9245 Нефтепродукт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70 Природный газ 7942 Уголь 585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ые металлы, ферросплавы, 4840 прокат, полуфабрикат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них: Полуфабрикаты из железа и стали 1606 Прокат 1433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дь 921 Никель 677 Алюминий 2367 Машины, транспортное оборудование I860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гковые автомобили 631 Продукты неорганической химии 1132 Аммиак 3889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ческие химические соединения 1141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метанол и т. д.) Удобрения минеральные 1182 Круглый лес 716 Пиломатериалы 594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люлозно-бумажные материалы 819 Рыба и дары моря 1625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а таблица достаточно показательна для периода 90-х годов. К настоящему време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экспорта примерно та же, только легковых машин поменьше. Есть ещ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орт оружия, но он сильно колеблется по годам - в пределах 2-7 млрд. дол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 тем, как решить, что мы можем продавать. проще сказать, что мы ни пр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их обстоятельствах не можем экспортировать. Попробуем оценить, что мы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ем, при разумной политике, вывозить, и выбросим эти виды экспортных товар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писка. Посмотрим, что же останется "в сухом остатке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НЕРГОРЕСУРСЫ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 нашего экспорта - энергоресурсы: нефть, нефтепродукты, газ. В послед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ды мы продаем их примерно на двадцать-тридцать млрд. долларов в год -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вины до трети экспор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- самая холодная страна мира. Для одинакового с другими странами уровн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форта нашим согражданам приходится расходовать в 4-8 раз больше энергии, ч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ругих странах. Потребность в энергоресурсах - у нас самая больша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 экспорт невозобновляемых энергоресурсов (электричество, нефть, газ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ан) должен у нас расцениваться не просто как государственное преступление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о - это еще не все. Это преступление перед еще не рожденны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олениями нашего народа! По опасности оно сравнимо с геноцидом, и в чем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же страшнее. В нашем уголовном законодательстве должно быть предусмотре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казание за такие преступления. Слова "геноцид" и "экология" слишком затерт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очным употреблением, но исчерпание энергоносителей на нашей территор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едет именно к экологической катастрофе - не только к гибели нынешн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еления и его потомков, но и к невозможности проживания здесь любого народ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же не только русских и татар. Даже если на территории Восточной Европ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-нибудь будут жить другие этнические группы, тепло и свет им будут нужны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быт у них может быть иной, в конце концов можно жить и в чуме - но 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уме лучше иметь телевизор. Мы что - собираемся существовать как народ всего с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т? А почему хотя бы не тысячу? Очевидно, нельзя ожидать, что за сто ближайш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т "ученые что-нибудь придумают". Ведь и Ясин - "ученый", а что он мож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умать, представляете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и современные сырьевые ресурсы недолговечны, и они невозобновляемы. Мы мог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 экспортировать энергию возобновляемых источников - гидро- и ветростанций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бы ее нам хватало. Увы, это лишь 17% от потребляемой, остальное мы дожига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ом и нефтью, не думая о последствия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сть даже у нас запасы газа - одни из самых больших в мире, как у Ирана. Пу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, хотя это не очевидно, и хорошо бы в этом удостовериться. Учтите еще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ление Вяхирева от 18 июня 1999 года! И ведь и потребление у нас сам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ое! Побольше, чем у иранцев, им ведь отопление почти не нуж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крытие официальных статистических данных сейчас уже не удивляет. Но ситуац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яжела: после 90-го года (добыча нефти - 512 млн. тонн) шло постоянное падени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98-м году добыто около 280 млн. тонн. Дальше кривая падения может загнуть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ще круче - месторождения и трубопроводы массово выходят из строя. На Самотлор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же эксплуатируются скважины, дающие только пять процентов нефти, остальное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да. Ежегодный экспорт нефти от нас - около 130 млн. тонн. Недалек день, ког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фики уровня добычи и вывоза пересекутся - до него не более 5 лет. Чем тог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т отапливаться сибирские города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, совершенно очевидно, что ископаемые источники энергии должны использовать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нами. Мир от этого не перевернется, а нефть пусть эмиры Кувейта продаю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них и так жарко. Принятие "Закона об энергии" - насущная необходимость, и ра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и поздно для его принятия сложатся необходимые условия, но лишь бы не слишк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здно. Иначе экспорт энергоносителей прекратится естественным образом - неко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добыва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Закон об энергии", или, возможно, соответствующая статья конституции долж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ворить, что нельзя вывозить те энергоресурсы, запасы которых у нас меньше, ч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ысячу лет. А других у нас и нет! Даже запасы торфа в Московской област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иод интенсивной их разработки оценивались в 15 лет. Может быть, у нас больш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сы угля, хотя и это не очевидно. Но предположим, что экспорт угля мож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авить. Все равно, таким образом, из нынешнего объема экспорта следу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лючить 20 млрд. долларов - 40%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этого мало - для обхода этого принципа - принципа экономии энергоносителей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найти массу кривых дорожек, если экспортом будут заниматься частные лиц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и бесконтрольные чиновники. Если нельзя вывозить нефть - будут пытать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зить продукты ее переработки. Очень многие вещи содержат энергию нефти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а, в виде тепловой энергии, хотя мы об этом не задумываем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ему пирамиды и крепостные стены Вавилона были построены из сырцового кирпич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лишь облицованы обожженным? Ведь сырцовый менее прочен. Тут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смотрительность. Для обжига нужно горючее, и проблемы у вавилонян были имен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этим - Междуречье страна безлесая, а на верблюжьем помете кирпичей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ирамиды не наготовишь. То есть обожженный кирпич - это тоже продукт, получен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тем затраты большого количества тепловой энергии. Цемент и кирпич нельз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ть без большого расхода тепла, печи для обжига цемента и кирпича очен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жорливы. В последнее время появляются новые, прогрессивные строитель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ы - газосиликат, пенобетон - их производство, пожалуй, еще больш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ждается в топливе. Практически все строительство у нас базируется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оресурса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м ли мы себе позволить экспортировать что-либо подобное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ит, надо учитывать долю энергии в стоимости произведенной продукции, и т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ы, которые состоят из энергии, продавать нельзя. Их не надо и производить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ишнем количестве, надо поберечь энергоресурс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ь электроэнергия у нас стоит в 5-10 раз меньше, чем за границей.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тся она из тех же нефтепродуктов, что и во всем мире. Откуда 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ктростанции берут деньги для закупки мазута и газа? Ответ один - дотац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а, в той или иной форме, за счет всей экономи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читывать долю энергоресурсов в каком-то продукте? Есть один простой способ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надо устанавливать государственную дотацию на энергию в форме снижения цены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должно стоить столько, сколько оно стоит. Если бы у нас в стране алюмин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л столько, сколько стоит его производство реально, с учетом реаль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мости электроэнергии, никому не пришло бы в голову им торговать. Ну не мож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ть реально выгодной нынешняя схема, когда бокситы везут в Россию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работки в алюминий из Африки. Она выгодна пока только потому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о, за счет всей экономики, дотирует производство электричест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же электроэнергия будет стоить столько, сколько она действительно стои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ерации по варке алюминия для всего мира не будут выгодными. И алюминий буд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ть только для себ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прос об отмене дотаций на топливо - один из ключевых в правильной политике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в этом случае надо четко представлять себе, что наши товары, ес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ывать затраченные при их производстве энергоресурсы по мировым ценам, буду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конкурентоспособны на мировом рынке. Естественно, в этом случае нельз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ускать конкуренцию с аналогичной иностранной продукцией на рынке и внутр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са растут всегда, то есть, это вроде бы возобновляемый источник сырья и тепл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да, неизвестно, вырастут ли на месте срубленных аналогичные по качеству,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х качество ухудшается. Но если топить жилища всей страны дровами, то надо име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виду, что на зиму крестьянскому двору нужно хотя бы 20 кубов дров. У нас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ССР ежегодный прирост древесины был 4 куба на человека в год ("Лес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нциклопедия", М., "Советская энциклопедия", 1985) - как раз дрова на семью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яти человек. Но ведь нужна и деловая древесина! И, главное, почти весь прирос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евесины - в Сибири! Далековато дрова-то возить. И население сейчас не то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"дровяные" времена, а побольш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что нормальный народ может продавать за границу природный газ только по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м наркозом. На чем потом шти-то варить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пока наш народ не может остановить гонку "элиты" за роскошью. Она хоч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рговать достоянием нации, но остановить надо. Сейчас это даже легче сделат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м в брежневские времена - тогда энергоносителями торговало вроде 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народное государство (как против него выступишь?), а сейчас ненавидим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ми олигархи. Надо лишь, отобрав кормушку у олигархов, не скатиться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ущевскую расточительность, а перейти к разумной политик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же касается и экспорта товаров, производимых на базе энергоносителей. Мы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ем себе позволить производить для других "твердое электричество" - алюминий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электросталь, и некоторые другие металлы и продукты органического синтез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в одном случае мы могли бы их экспортировать - если их стоимость буд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енсирована аналогичным количеством энергоносителей. Но кто, а главно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, стал бы это делать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ТАЛЬНОЙ ЭКСПОРТ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перь проанализируем остальные крупные составляющие экспорта. Цветные металлы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амом деле разные по редкости элементы, например, меди в земной коре мал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люминия много. В одном случае мы продаем редкий элемент, который мы ничем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ем заменить, в другом случае - продаем не сам металл, а затраты по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лечени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касается относительно редких металлов, то каковы у нас вообще их запасы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юсь, мне не удалось сделать подборку по разведанным запасам, более подробную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м та, что приведена ранее - по месторождениям, запасам не в годах, а тоннах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овням добычи и т. д. Эти данные не то секретны, не то просто не печатаются.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многим косвенным данным, они невелики. Многие рудники, по разрозненн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общениям прессы, близки к окончанию работы из-за исчерпания запасов. Вообщ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переди у нас плохие перспективы - базовым районом добычи цветных металлов бы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няя Азия, поэтому мы можем рассчитывать в будущем лишь на незначительн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сть прежнего богатства СССР. Уверен, что если бы у нас честно печатали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ы с данными о разведанных запасах, с квалифицированным комментарием -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лет их хватит - многие задумались б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не печатают их не только из-за разгильдяйства, и, тем более, не из-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кретности. Секретность в этом деле и не соблюдается. Очень мног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рождения предлагались иностранцам для совместной разработки, при это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ественно, давалась и информация о запасах. Более того, во многих случая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остранцы сами проводили геологоразведку - их право, это же у них денег просят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, как правило, сделка все равно не совершала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что, скорее, население страны держится в неведении, просто чтобы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лновалось. Реально, современное индустриальное общество столкнется чере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колько десятков лет с дефицитом многих видов необходимого и незаменим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нерального сырья. Необходимого уже не для экспорта, а для собственных нужд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мы исчерпаем свою медь, каким образом мы будем ее покупать? Чем буд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тить замбийцам и чилийцам? Клюквой? Американская, с плантаций, урожайнее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шевле. Нефтью? А нефть кончится еще раньше меди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ь также в структуре нашего экспорта продукты, исходное сырье для котор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все не редкое. Об алюминии я уже упоминал: это распространеннейший на Земл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мент, но иначе как с помощью больших затрат электричества производить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з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ортируем мы и другие металлы - магний, титан - производство которых так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резвычайно энергоемкое. Присмотримся и к экспорту черных металлов: часть из н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это особо качественная электросталь и ферросплавы - то есть, по технологии, т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е цветные металлы, в том смысле, что при их производстве расходуется уйм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энерг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продукция органического синтеза? А производство аммиака? Ведь что так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миак? Один атом азота и три атома водорода. Где на Земле нет азота? Он на 80%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ляет атмосферу. Где на Земле нет водорода? Он получается из воды. Т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ему именно из России вывозится почти на 4 млрд. долларов аммиака? Может быт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ругих странах проблемы с воздухом? С водой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т один: все это вывоз энергоресурсов. Как могло случиться, что жители сам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лодной страны мира вывозят и свое тепло, и тепло своих внуков в субтропики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сто загадка. Отчасти это объясняется незнанием, тщательно культивируем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и, кто экспортирует, отчасти вообще нежеланием оставлять на Земле потомств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му подвержена значительная часть нашего общест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ем ли мы себе позволить снабжать своим алюминием, то есть своей энергией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сь мир? Ответ очевиден. Может быть, можно экспортировать излишки энерг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бирских гидроэлектростанций в виде продукции близлежащих алюминиевых заводов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олько после точного расче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 и вся черная металлургия требует затрат топлива, в том числе и дефицитного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стати, а как у нас с коксом? Много ли у нас коксующихся углей? Я уже упоминал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крупнейший производитель меди Норильск - сидит на единственном газов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рождении, которое ограничено по запасам. А без топлива тамошний завод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ожет извлечь металл из руды, да и жизнь персонала там, за Полярным круго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колько осложнится. Сибирский Полярный круг - это не норвежский Полярный круг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ница зимой достигает 40 градусов, не в нашу пользу. Тянуть туда газопровод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жной Сибири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, конечно, торговать цветными металлами мы не можем, и сталью тоже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ор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м образом, из экспортных возможностей можно смело исключить цветные металл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это около 5 млрд. долл., или еще 10%. Также можно исключить и продукци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ческого синтеза, и часть продукции черной металлургии, это еще около 15%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же получается? 65% нашего экспорта - то, что мы не должны вывозить из стра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 при каких обстоятельствах! А наш экспорт в случае, проведения разум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ортной политики будет в пределах 15 млрд. долл. Это, кстати, значит, что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гами мы расквитаемся в лучшем случае через два десятка лет, и то, если нич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будем импортировать. Напомню, на весну 1999 года у нас было минимум около 140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лрд. долл. долг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нашей оценки получается, что экспортировать мы можем лес и лесоматериал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ыбу и рыбопродукты, машины и оборудование, меха и лосиные шкуры. Увы, как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ех, к настоящему времени производство бумаги у нас скуплено иностранцам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ыболовный флот приватизирован, лес вырублен, а лосей перебили голод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коньер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кстати, почему при переходе к "мировому рынку" из экспорта исчезли продукт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оких технологий - машины и оборудование? Оказывается, в условиях конкуренц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остальным миром - это неизбежно. "Высокие технологии" на нашей территор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уязвимы, чем простейшие производст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ДЕЛ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ь в металлургии такое понятие: "передел". Можно сказать, что это что-то врод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ологической операции. Так, первый передел - получение чугуна из руды, втор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ыплавка стали из чугуна, третий - обработка стали - прокатка, прессовани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вка, штамповка. Бывает и четвертый - волочение, нанесение защитных покрытий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о метизов и некоторых готовых изделий. Если распространить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тие "передела" дальше черной металлургии, то изготовление деталей машин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пятый передел, сборка - шестой, может быть еще и какая-то окончатель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ботка готового изделия. Кстати. мы не учитываем в качестве передела добыч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ды или иного сырья - "для чистоты эксперимента" надо бы назвать эту стади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ологического процесса "нулевым переделом". Таким образом, на пути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ходного, первобытного сырья к готовому изделию лежит несколько этап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ботки, их количество зависит от сложности изделия. Крышка канализацион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ка получается после одного передела исходного сырья, автомобиль - посл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ести-семи-восьми (точное число для деталей разное, например, лобовое стек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ется в результате пяти переделов, а остальные - после четырех). Чем так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ширенное понятие передела отличается от классического понятия технологичес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ерации? Тем, что при производстве какого-то устройства технологичес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ерации насчитываются сотнями и тысячами, но если мы проследим судьбу кажд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ретной детали, то окажется, что ее касаются только шесть-семь. Я услов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итаю за "передел", например, всю механообработку заготовки, превращающую ее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таль. Переделы происходят на разных производствах, и могут быть даже разнесе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графичес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нее мы уже выяснили, что любая технологическая операция в нашей стра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ходится дороже, чем в остальном мире. Насколько? От точного знания тог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колько та или иная работа обходится в нашей стране дороже, чем в остальн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е, зависит правильный выбор российской технической политики. Вообще говор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нно этим и должны заниматься в основном российские экономисты. Пока та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следования не очень распространены, и, если и проводились, их результаты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ишком извест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ак, мы знаем, что каждая стадия технологического процесса (каждый передел)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ходятся нам дороже на несколько десятков процентов, чем в среднем в мире.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превышение накапливается по стадиям технологического процесса - а их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м 5-6. Продукция одного передела является исходным сырьем для следующе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помним приведенную ранее таблицу из книги В. Андрианова, показывающую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о продукции ценой в 100 долл. стоит нам издержек на 253 долл. Даж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-за ее важности, воспроизведем еще раз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ВЫПУСК ПРОДУК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Ю 100 ДОЛЛ. (1995 г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долларах США, рассчитано по паритета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пательной способности валют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T---------T--------T--------T--------T------------¬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¦ Страна ¦ Все ¦Топливо, ¦Сырье, ¦Зарплата¦Амортизация ¦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¦ ¦издержки ¦электро-¦полуфаб-¦ ¦ ¦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¦ ¦ ¦энергия ¦рикаты ¦ ¦ ¦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----------------+---------+--------+--------+--------+------------+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¦ Россия ¦ 253, 0 ¦ 25, 0 ¦ 127, 5 ¦ 93, 0 ¦ 7, 5 ¦</w:t>
      </w:r>
    </w:p>
    <w:p>
      <w:pPr>
        <w:pStyle w:val="Style15"/>
        <w:rPr/>
      </w:pPr>
      <w:r>
        <w:rPr>
          <w:rFonts w:cs="Times New Roman" w:ascii="Times New Roman" w:hAnsi="Times New Roman"/>
        </w:rPr>
        <w:t>+----------------+---------+--------+--------+--------+------------+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¦ Великобритания ¦ 121, 5 ¦ 6, 0 ¦ 65, 0 ¦ 45, 0 ¦ 5, 5 ¦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----------------+---------+--------+--------+--------+------------+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¦ Италия ¦ 111, 5 ¦ 5, 5 ¦ 54, 0 ¦ 46, 0 ¦ 6, 0 ¦</w:t>
      </w:r>
    </w:p>
    <w:p>
      <w:pPr>
        <w:pStyle w:val="Style15"/>
        <w:rPr/>
      </w:pPr>
      <w:r>
        <w:rPr>
          <w:rFonts w:cs="Times New Roman" w:ascii="Times New Roman" w:hAnsi="Times New Roman"/>
        </w:rPr>
        <w:t>+----------------+---------+--------+--------+--------+------------+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¦ Германия ¦ 110, 5 ¦ 7, 0 ¦ 59, 5 ¦ 39, 0 ¦ 5, 0 ¦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----------------+---------+--------+--------+--------+------------+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¦ Франция ¦ 109, 0 ¦ 6, 0 ¦ 56, 5 ¦ 41, 0 ¦ 5, 5 ¦</w:t>
      </w:r>
    </w:p>
    <w:p>
      <w:pPr>
        <w:pStyle w:val="Style15"/>
        <w:rPr/>
      </w:pPr>
      <w:r>
        <w:rPr>
          <w:rFonts w:cs="Times New Roman" w:ascii="Times New Roman" w:hAnsi="Times New Roman"/>
        </w:rPr>
        <w:t>+----------------+---------+--------+--------+--------+------------+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¦ США ¦ 93, 0 ¦ 8, 5 ¦ 56, 5 ¦ 24, 0 ¦ 4, 0 ¦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----------------+---------+--------+--------+--------+------------+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¦ Япония ¦ 89, 5 ¦ 5, 5 ¦ 51, 0 ¦ 29, 0 ¦ 4, 0 ¦</w:t>
      </w:r>
    </w:p>
    <w:p>
      <w:pPr>
        <w:pStyle w:val="Style15"/>
        <w:rPr/>
      </w:pPr>
      <w:r>
        <w:rPr>
          <w:rFonts w:cs="Times New Roman" w:ascii="Times New Roman" w:hAnsi="Times New Roman"/>
        </w:rPr>
        <w:t>L----------------+---------+--------+--------+--------+-----------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накапливается отставание наших "высоких технологий" от зарубежных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оложим даже, что мы не так уж сильно отстаем от других стран, что наш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о более энергоемко по сравнению со средним всего в 3 раза,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ортизации в 2 раза, по зарплате (напомню, это не только то, что "на руки",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мость обеспечения жизни рабочего вообще) в 1 раз, хотя реально это не так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м также, что мы начинаем производство, работая с сырьем (рудой), котор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т одинаково для всех. Среднемировые пропорции затрат на технологическ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сс по этим статьям примем (довольно условно) 1: 5: 3: 1, но в нашей стра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, соответственно с "налогом на климат", 3: 5: 3: 2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ак, эта "средняя" страна потратит за один передел 10 долл. на топливо, 50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ырье, 30 на зарплату, 10 на амортизацию - итого 100. долл. Мы потрат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енно 30, 50, 30 и 20 - итого на 130 дол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следующему этапу мы будем иметь результат передела, который послужи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фабрикатом для следующей стадии, уже в 1, 3 раза более дорогой, чем у наш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ент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ый передел: конкурент опять тратит 10, 50, 30 и 10. А мы тратим уже 30, 65 (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50, как на первом этапе), 30 и 20 - итого 145. Продукт уже в 1, 45 ра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же, чем у конкурен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тий передел: конкурент тратит 10, 50, 30, 10. Мы - 30, 72, 5, 30 и 20 - ит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, 53 раза больше, чем конкурен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ледующем этапе сырье (полуфабрикат) для нового передела будет стоить нам у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6 долл. по сравнению с 50 у конкурента. А ведь начинали-то с сырья одинаков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ы! При этом мы условились, что производственные ресурсы расходуются на раз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диях в одинаковых пропорциях. Но обычно на последних этапах доля стоимос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ырья растет. В этом случае издержки в нашей стране на более поздних этапа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т еще сильней рас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сть относительная затратность каждого продукта по сравнению с миров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исит от количества переделов - чем больше переделов прошел продукт, тем выш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о себестоимость (или затраты на него) по сравнению с таким же продукто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еденным в других промышленных регионах мира. А ведь мы не учли, что сырь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амом деле обходится нам дороже, как нефть, например - напомню, что 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естоимость у нас по сравнению с кувейтской выше в 3-4 раза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что же получается - чем сложнее продукт, тем труднее ему конкурировать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вом рынке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нно так. Если сырье в России обходится дороже на десятки процентов,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товые изделия уже на сотни, и, продавая их по мировым ценам, российск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тель, чтобы быть конкурентоспособным, отнимает у себя. Раньше это бы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еявной форме, потому что внутри страны цены устанавливались произвольно, бе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та реальных издержек, а сейчас, с частичным входом в международный рынок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огое проявилось. Почему и цемент наши заводы не могут продавать по миров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е даже внутри страны - она меньше, чем их издержки на производство. Раньше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же разоряли себя, хотя и неяв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может отнять у себя производитель, чтобы снизить отпускную цену? За в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упное (сырье, энергия) надо платить, хочешь не хочешь. Экономить приходи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рплате (не платить ее) и, самое неприятное, на амортизации. То е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ходится не восстанавливать основной капитал, расходуемый в процес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а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именно поэтому и складывается, вообще говоря, та самая сырьевая ориентац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йского экспорта, которую ставят в вину Брежневу или Ельцину. в зависимос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политических пристрастий обвинителя. Но суть дела проще - если уж мы приня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: "Вывозить! ", то сама жизнь быстро объясняет экспортерам, что вывоз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чше сырье, а не готовую продукцию. Меньше потери! Так и было во все времен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 ве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этой ориентации говорится и в первой главе "Евгения Онегина" - помните,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поставлялись в Россию предметы роскоши: "...за лес и сало...". Не зря эт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нигу называют "энциклопедией русской жизни", это не лесть Пушкину. Пушкин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цейские годы был дружен с семьей Н. М. Карамзина, можно сказать, не выходил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о дома, и, очевидно, многое впитал. А Карамзин был не только историк, но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естящий экономист, гораздо лучше понимавший суть дела, чем нынеш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цист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что в вину руководителям того или иного времени можно поставить лишь иде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ирокой внешней торговли, но структура ее во многом складывается уже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ческим законам, естественным путем. "Свободная" внешняя торгов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матически и очень быстро ведет к деиндустриализации страны, но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оциалистическая" не способствует развитию собственных высокотехнологич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стати, из той же главы "Онегина" виден глубокий аморализм внешней торговли т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мени. Пушкин не подчеркивает его, не "обличает", просто показывает. Умный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ажет, дурак не додумается. Подумайте на досуге, кто и в нашем обществ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ет выгоды от внешней торговли, а кто обеспечивает ее существование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ет, соответственно, тяготы. И справедливо ли это? История показывает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праведливое общественное устройство в нашей стране может долго существоват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рушится потом с очень тяжелыми последствиями. В первую очередь для виновник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праведливости. Приведу слова того же Карамзина, хоть и не со-всем на эт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у, но, по-моему, к месту: "... Но какой народ в Европе может похвалить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чшей участью? Который из них не был в узах несколько раз? ... И какой наро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славно разорвал свои цепи? Так славно отмстил врагам свирепым?". По-моему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о быть очень храбрым человеком, чтобы сознательно делать своим враг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ение Восточной Европ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немся от "высоких материй" к "нашим баранам". Постойте, постойте, скажут мне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же получается? Что нам выгоднее, раз уж решили торговать, вывозить сырье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высокотехнологичную, наукоемкую продукцию? Ведь нам все последние десятилет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ворили о выгодности "глубокой переработки сырья"? Что лучше вывоз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енные доски, чем круглый лес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! По экономике производства - именно так. С точки зрения "эффективности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годнее продукцию, прошедшую меньшее количество переделов, менять в миров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е на высокопередельную, а не наоборот. Сколь бы ни была совершен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ология изготовления продукции, если в мире еще кто-то ее производит, ес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ология известна еще кому-то, кроме нас - то при внешней торговле та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укцией мы несем потери, тем большие, чем глубже степень переработ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ходного сырья. Вот так-то. Экспортируя автомашины, мы, вместо прибыли,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м деле разоряемся, хотя автостроители и продавцы богатею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жиданно? Но ошибки в рассуждениях нет - хотите, проверьт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при этом - пытаясь добиться "эффективности" и продавая сырье - мы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м ценнейший ресурс - рабочую силу. Наше население остается без работы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сть надо уточнить: торговля высокопередельной продукцией не "менее выгодна"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"более невыгодна". Вывоз сырья нам невыгоден тоже, если мы не монополисты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говорились с другими производителями такого сырь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лее я покажу, что вывоз сырья нам все-таки невыгоден, даже, можно сказат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ется медленным самоубийством. Мы можем вывозить только готовую продукци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, еще раз: нельзя продавать уникальные технологии - мы себе сразу все конц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убаем. Эти технологии, примененные в другой стране, дадут более дешев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цию, с которой мы будем тягаться, только неся тяжелые потер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окупать технологии только с целью развивать экспортное производство - то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ысла нет, по той же причине. Лишь для себя технологии приобретать смысл ес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ЕННОЕ ПРОИЗВОДСТВО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Любой приказ, который может быть неправильно понят, будет понят неправильно.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мейская аксиом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ычно изложение моей концепции вызывает в собеседниках чувство внутренн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еста, и они начинают искать какие-то варианты преодол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конкурентоспособности нашей продукции на мировом рынке. Похоже, что такое 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увство возникает и у многих людей, профессионально или любительски следящих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туацией в экономике и стране. Ну должно же у нас быть что-то, благодаря че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можем все-таки вырваться вперед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 прессе "патриотического" лагеря, и из уст некоторых "умеренных"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просвещенных" реформаторов можно слышать разговоры о "наукоемких" технологиях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е которых мы могли бы выйти на уровень развитых стран Запад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минается при этом и наша военная промышленнос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йдите и прочитайте книгу Максима Калашникова "Сломанный меч империи".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ма, ода советскому оружию, так о нашей военной технике никто не написал.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чтении этой книги не остается никаких сомнений в превосходстве советс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ической мысли над западной. Но! Все это оружие, и секретное, и известно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гло разнести в клочья военную машину Запада... но оно не обеспечит нам побед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кономическом соревнован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рговля оружием - дело, конечно, выгодное, американцы с этого хорошие деньг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ют. Оставим пока в стороне моральные и политические проблемы - для обшир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а оружия необходимо, чтобы все страны мира постоянно готовили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рвать глотки друг другу а в этом благом деле бывают и перерывы лет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ьдесят. Но дадут ли нам что-то высокие технологии нашей "оборонки"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самого начала надо сказать, что в реальной жизни используются не т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дние достижения науки и техники. Какая там нужна супертехнология, что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таны пошить? Ну не может же экономика состоять только из производств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ноход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, есть страны, которые живут вроде бы только за счет уникальных производств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имер, Швейцария. Но, боюсь, швейцарские часы, сыр и перочинные ножи дают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м деле не так много прибыли, как швейцарские банки, а это совсем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ышленное производств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мы будем рассчитывать, что можем всех забить военным и конверсионн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ом, то это - легкомысли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учить конструктора танков на конструирование посудомоечных машин непросто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о продукция нескоро сможет конкурировать с машинами, которые разрабатывают у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рок лет. В любом деле есть технологические школы, традиции, у нас они есть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кетостроении, в автомобилестроении они послабее, а в производстве видеотехни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итай что вообще нет, хотя и больше, чем в США - там и не пытались дел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еомагнитофоны, а мы делали. И предложить конверсионной технике сразу нач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ировать на мировом рынке - ну, это зверство какое-т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оме того, очевидно, что в случае действительно уникальных технологий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лкнемся не только с экономической конкуренцией. Скорее всего, как в случае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ожениями наших ракет-носителей для коммерческих запусков, нам не позволя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го сделать. Не разрешат продавать ракетные двигатели Индии, реакторы Ирану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мало ли чт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еперь по сути вопроса, действительно ли наши танки и автоматы дешев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шей стране любое производство в любой сфере не свободно от высокого уровн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держек. Любой образец военной техники разрабатывается и собирается точно т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е, как любое изделие гражданского назначения. Точно так же каждая воен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йка, шайба, деталь обойдется у нас дороже в производстве, чем в любой стра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а, из-за высокой энергоемкости производства. Танк или пушка - везде танк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шка, и по конструкции они аналогичны. Да, на Западе могли себе позвол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ылизывать" военную технику (говорят, английские танки времен войны име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лифованную снаружи броню, а изнутри они были обшиты пробкой), а по-моему,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раз свидетельство отсутствия технологической школы. Но у них е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еобразная фора - они военную технику делают во многом на продажу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патель это оплачива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разработка новой техники - тоже своего рода технологический процесс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ключающий и подготовку студентов к разработке военной техники, и работу мног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ысяч людей в конструкторских бюро, лабораториях, опытных производствах. В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у нас начали готовить прорыв в космос, то, начиная с 1946 года, в наш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УЗах целевым назначением готовили сотни инженеров именно для этой отрас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ешевы ли в производстве наши инженеры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итается, что в США дорого и качественно готовят специалистов. Да, дорого, го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я в Гарварде - 250 тыс. долл. Но специалистов ли там готовят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мотрите на списки разработчиков, которые приводятся в заставках некотор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ных продуктов - WINDOWS, PHOTOSHOP. Среди фамилий - японские, корейски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ийские, даже русские и украинские. Ежегодно США импортируют десятки тысяч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товых врачей и инженеров из Европы и "третьего мира" - оказывается, там впол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рмальный уровень подготовки. А разве американская молодежь - все сплошь та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билы, что из них нельзя готовить врачей? Просто давняя болячка Америк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стрившаяся в последние годы - там нет нормальной системы высшего образования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м хорошо готовят менеджеров, юристов и психоаналитиков, но только из богат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мейств. Там диплом Гарварда - свидетельство принадлежности к высшему классу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изнак высокой квалификац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 подготовка десяти российских инженеров, конечно, дешевле обучения од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ериканца в Гарварде, но инженер из ВУЗа азиатской англоязычной страны вряд 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же наше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что касается собственно процесса проектирования, то каждая технологическ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ерация в нашей стране дороже, в том числе и прочерчивание линии на ватмане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жение двух чисел на калькуляторе. Ведь это делается в отапливаемом помещен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. д. См. выш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если каждый винтик и каждая операция в среднем дороже, то как изделие в цел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жется дешевле? Это иллюзия, созданная у нас в 60-е - 70-е годы, когда у на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рицалось само существование затрат на военные цели. На самом же дел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ка и освоение производством новой военной техники обходятся для на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чуть не дешевле, чем для любой страны мира. И при попытке конверсии в конц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0-х годов это сразу проявилось: разработанная в "оборонке" "бытовуха" обошла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акие деньги, что заводские экономисты глазам своим не поверили. Какой-нибуд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йник с вещевого рынка был дешевле нашего "оборонного" в десятки раз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годным военное производство, точнее, торговля военным снаряжением может бы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в одном случае - если мы продаем часть продукции, которая в основн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тся для своей армии, когда это подспорье, а не самостоятельн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о ради прибыли. Хороший пример еще с советских времен. У на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трунивали над пристрастием иностранцев к советской эмалированной посуде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йствительно, их багаж в аэропорту, с привязанными к чемоданам баками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стрюлями, смотрелся забавно. Но на самом деле производство эмалирован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уды дорого и сложно, и возможно только в непосредственном соседстве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боронкой", точнее, тяжелой промышленностью. Ведь нужно производст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аллического листа, мощные прессы и штампы, сварка, гальванические цех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нергоемкие обжиговые печи. Только ради детских горшков такое производст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ернуть просто невозможно. А у нас все это продавалось за копейки, и ладно 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нам - но и иностранцам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обще говоря, чем производство обширней, тем дешевле единица продукции. 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енного момента в этом проявляется выигрыш из-за разделения процесс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а на отдельные операции, как об этом писал еще Маркс применительно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готовлению булавок В еще более массовом производстве выигрыш идет из-за того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для больших объемов можно создавать новые технологии или переделы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вестные - для малых объемов это не имеет смысла, разработка новых технологий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тука дорогая. Роторные линии по производству боеприпасов, вроде тех, что бы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думаны академиком Кошкиным, есть смысл разрабатывать, если патро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лагается производить не сотнями тысяч, а миллиард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стати, в западных учебниках экономики обязательно приводится гипотеза, что пр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вышении объемами выпуска некоего порога стоимость единицы продукции начина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растать (так называемый U-график). Дескать, не делайте так, как в советс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мена делалось! Но на практике эта гипотеза не оправдывается, и в наибол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рьезных книгах об этом говорится. Массовое производство - всегда экономичн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косерийного, и "Пепсико" и "Кока-кола" об этом хорошо знаю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же получается, противоречие с принципом "невыгодности экспорта слож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укции"? Нет, противоречия нет. Там мы говорили о невыгодности экспорт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укции, технология которого в мире распространена. Но если мы будем выпуск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уникальной - чрезвычайно массовой технологии - то в этом случае, за сч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личий в технологии, такое производство может быть более выгодным. Массов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трон нашего производства может оказаться выгодней мелкосерийног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еденного "у них". Но технология не должна быть простым объединением по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й крышей тех же самых процессов и станков, а должна быть принципиально и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огда выигрыш возможе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мы делаем танки или патроны для собственных нужд - а это приходится дел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по экономическим причинам, а по другим - то частью выпуска можем торговать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если мы попытаемся выходить на внешний рынок с продукцией, разработан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ально для мирового рынка - то в чем может быть наше преимущество? Временн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уя труд поколений конструкторов, на этом рынке можно продержаться,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ваться на этом багаже нельзя. Нам придется организовывать производст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на базе выручки за проданное оружие, то есть мы проиграем в конкуренц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чно так же, как проиграем, производя на продажу стиральные машины или яблочн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идло. Почему МиГ-29 хорошая машина? Потому что на ее разработку с 70-х год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жалели средств, делали-то для спасения своей жизни и жизни наших детей.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бы разрабатывали, надеясь на несколько миллиардов, которые через 10 л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им от Бахрейна какого-нибудь, то не сделали бы ничего. С-300 пресловут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ытан аж в 1978 году - разве сейчас можно что-то подобное сделать, рассчитыв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на внешний рынок? Кто нам его закажет9 Сама разработка этой системы бы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а при значительной концентрации средств и усил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торгуют тем оружием, что было создано в СССР, а не в Росс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стати, те же американцы будут конкурировать с нами, продавая обычную серийн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енную технику. Они-то отнюдь не разоружаются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сть военная промышленность не существует и не может существовать сама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бе, рядом с больной экономикой. Это ветка на дереве экономики, и ее задача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плоды приносить, а колючки, и поострее. И при засыхании корней она высохн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ж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м образом, производство рядовой, обычной военной техники буд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конкурентоспособно по тем же причинам, которые делают неконкурентоспособ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у промышленность вообще. Производство же уникальной военной техники,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орую мы могли бы брать монопольную цену, окупающую наши издержки - невозмож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другой причине. Дело в том, что все больше стран переходят на стандарты НАТО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касается не только братьев-славян (чехов и поляков), но и других стран вс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а. Причины этого прискорбного явления известны. Этот дополнитель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рицательный фактор с лихвой перекрывает невыгодность работы воен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ышленности только на внешний рынок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будет страна-союзник Запада покупать русское оружие, даже не по причи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ожденной пакостности. В одной армии, в одном военном блоке трудно иметь раз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ы оружия, это касается и совместимости по боеприпасам, по источник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итания, по радиочастотам, по топливам, по маслам и т. д. Поэтому нельз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читывать, что системы наведения какая-то страна закупит в США, а штурмови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нас. Вряд ли страна купит у нас партию армейских пушек, если в ее флот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ются снаряды других калибр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-то мы делали оружие, к которому подходили натовские боеприпасы. Из 82-м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номета можно стрелять американскими 81-мм минами и т.д.. Сейчас ситуац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менилась. Что делать нам? Перейти на НАТОвские боеприпасы? Разворачи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экспортное" военное производство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ьным стандартом русского происхождения в мире остается, пожалуй, т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трон 7, 62х39, от которого мы сами в 70-е годы в связи с избытком ум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азались. Но ведь под этот патрон может делать оружие не только Тула -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ом рынке есть автоматы и пулеметы Калашникова и китайские, и хорватские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гентинские, и из арсеналов бывшей ГДР... Чем они хуже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ь системы оружия, которые можем пока продавать только мы. Но Запад ста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умнее, или, точнее, остался достаточно умным. Он создал невыносимую обстановк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нно для потенциальных покупателей нашего оружия. Ирак, Ливия покупали бы наш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ужие и платили бы долги, но Запад крайне затруднил им доступ к нефтедоллар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ими и военными метод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йчас ситуация дополнительно осложняется и государственной политикой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яемой тем самым "золотым правилом". Военное производство Китая базиру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многом на советских стандартах, с ним возможна и кооперация. Она и ид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вочным порядком, но что это за кооперация? За несколько десятков тысяч доллар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наших НИИ и КБ, живущих "на вольном выпасе", покупаются разработки и образц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производство развертывается в Китае. С секретной техникой и того лучше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обретается образец и копируется. У нас очень хвастаются комплексом С-300, 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юсь, зря. Образцы его есть уже и в США (через Белоруссию, еще до Лукашенко)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итае. Результат? Китай уже выбросил на рынок свою версию С-300, неск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ощенную. Вместо РЛС с фазированной решеткой там стоит простая, но наша ниш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ынка вооружений резко сузилась. Уже и на американских фрегатах стоят РЛ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ской разработки, а что мы получили? Сейчас - несколько десятков тысяч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ларов для разработчиков и чиновников, а в перспективе - смерть тысяч наш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яков и летчиков в морских волна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ньше, производя уникальные системы оружия, мы по крайней мере цену мог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навливать сами. А сейчас и уникальными системами оружия советской разработ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ходится конкурировать. На рынке оружия есть Украина со своими танками и БМП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 даже когда на рынок независимо выходят два российских завода, этот рыно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место монополистического становится конкурентным - невыгодным для обо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ц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рассказывать долго, но итог один - мы не победим на мировом рынке, пок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о прилавки контролируются другими. Это касается и оружейного прилавка миров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нка - как одного из самых богаты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ужейное производство может служить неплохим подспорьем, если торгует сам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о, и если это государство - СССР, но как только на рынок выходят наш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ятия по отдельности - то их технологического задела хватит лишь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о лет, и эти несколько лет почти кончили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и в добой - даже коммерческие запуски спутников нам, по законам физик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ходятся дороже, чем другим странам. Чем дальше старт от экватора, тем мощне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значит и дороже, должна быть ракета-носитель. Сделали наши и украинс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кетчики уникальную штуку "Морской старт" на базе нефтяной платформы. Но прав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эту технологию - у американцев, у "Боинга". Ну, так уж вышло, никт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ова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поэтому оставьте все надежды. Мы не победим в конкуренции на мировом рынке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грустно, да, обидно, но это так. Воспринимайте это как даннос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ЧЕМУ НЕВЫГОДНО ТОРГОВАТЬ СЫРЬЕМ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ький опыт открытия мировому рынку вызвал в среде тех, кто способен думат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ебность осмыслить причины краха российской экономики. Процесс утеч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ов из нашей экономики не слишком заметен, и на эту главную составляющ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изиса внимания обращают как-то меньше. Те, кто вывозят капитал,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интересованы в рекламе своих достижений, а те, кому для производства капита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хватает, говорят об этом... но они деморализованы тем, что их производст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эффективно, и все их попытки конкурировать даже в производстве простых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адиционных товаров терпят фиаско. Большинство реальных производителей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итают себя вправе требовать капиталовложений, зная, что в нынешних условия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не дадут прибыли на вложенный капита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 промышленники (неважно, директора это государственных предприятий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стники) пытаются сначала найти причины убыточности экономики, а потом уж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тендовать на капиталовложения, чужие или сво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огие из них подсознательно склонны винить себя (на природу грешить у нас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то), хотя многие уже подметили, что при расчете производственных издерже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й тяжелой гирей на весах служат затраты энергоносителей - если бы не счет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топление, говорят они, мы могли бы держать мировую цен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некоторые склонны обвинять... "засилье иностранных товаров". Дескать, имен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о приводит к разорению наших производителей. Но такие обвинения не слишк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умны - иностранные товары и оказались-то у нас в стране, потому что наш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т составить им конкуренц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ще раз напомню - увы, приходится - "конкурентоспособные" не значи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качественные". Это сейчас и дети знают! И зарубежные товары бывают невысо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чества, просто цена должна ему соответствовать, и товар будут брать. Быва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ные по цене стиральные машины одной фирмы, у одних бак пластмассовый, 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угих - стальной, такие подороже. Берут и те и эти, у каждой свой покупатель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мировом рынке, грубо говоря, можно дырявые носки прямо с ног продать, на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назначить правильную цен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а проблема лишь в том, что на товар одинакового с зарубежным качества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е тратим при производстве, чем иностранцы, и приходится продавать в убыток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тель либо не может продать, если пытается установить цену, окупающ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ержки, либо разоряется, если продает по мировой цен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сюда и бартер пресловутый! Не может наш производитель продать за "живые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ньги свою продукцию, потому что он должен выручить больше, чем затратил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ая цена - ниже. Вот он и меняется с другими такими же, баш на баш. То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ывается бартером, на самом деле стихийно возникшая неконвертируем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валюта, пока безналична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наши промышленники и экономисты не решаются признать, что нельзя избеж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избежного, и как бы не знают о более высоком уровне издержек в нашей стране.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не использовать обычный экономический анализ "выгоды-издержки", то оста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подозревать нечестную игру иностранцев. Считается, что в мире существу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зятое отношение к России, и что нас разоряют целенаправленно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... Как только СССР стал проводить политику "включения в мировой рынок", е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медленно опустили цены на все экспортные ресурсы: нефть, лес, руды, металлы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. д. То есть, начали обворовывать граждан СССР, их детей и будущие поколения"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Ю. И. Myхин, "Кредит", газета "Дуэль" № 17, 1999 г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йствительно, дела обстоят таким образом, что цены на сырье в мире падают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ошло ли это из-за того, что на рынок вышла Россия? Нет, и до того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ортировали сырье в довольно значительных масштабах. Просто Россия бол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исит от внешней торговли, чем зависел Советский Союз - у него и св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о было, а нам это падение цен гораздо заметнее. Тут чувству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внее наше заблуждение - мы считаем, что мы очень значительная величина в мир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что ради нас приводятся в действие глобальные процессы. Это не так, наш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громные пространства, как и Антарктида, ни на кого не производят впечатления.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е что-то значили не миллионы квадратных километров тундры, а государствен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щь СССР, и с ее исчезновением мы выпали даже из первой десятки, и Франция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глия более значимы, чем мы. Во всех отношениях - и в науке, и в спорте, 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льтуре особенно. И это касается и сырья - с нашими жалкими 40 млрд. доллар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ырьевого экспорта - мы никто. Поставляем мы нефть, не поставляем - никто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ом масштабе этого не заметит. Даже лес - в мире его много, а в Америк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наде, Европе уже давно действуют лесные фермы, где, как на конвейере, убира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аждения нескольких американских видов сосны, которые быстро растут и да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личную древесину. И вообще сырьевыми регионами двадцать первого века стану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пические области Африки и Южной Амери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вот целенаправленное давление на производителей сырья - имеет место, 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Россия является мишенью. Падение цен на сырье - давний процесс. Добы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ырье умеют все лучше, расходуют все экономнее, а запасы даже невозобновляем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сурсов еще далеко не исчерпаны. Казалось бы, месторождений становится в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ьше, цены на сырье должны расти - ан нет, на все виды сырья идет планомерн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дение с 50-х годов. Только нефть росла до 86-го года (в 5 раз с 50-х годов)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да, с учетом инфляции, это не в пять раз, а поменьше. Но в 86-м начал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кий спад, а сейчас он еще усилил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-таки, в данном случае, видимо, более правилен другой закон, а не зако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роса и предложения, как утверждают западные экономисты. Согласно закон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мости, открытому, по-моему, еще Марксом (так нас по крайней мере учили),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овиях конкуренции цена на товар стремится упасть до уровня издержек на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о. Вот она в мире и падает. Бывший владелец сырья в результат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ет не стоимость сырья, а только возмещение затрат на добычу, плю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точный миниму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 думаете, колумбийские старатели, добывающие лучшие в мире изумруды, богачи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ищи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стати, может быть, вы думаете, что мы - владельцы наших природных богатств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. Даже если не принимать в расчет разнообразных ...ских, то все равно: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лец ресурсов тот, кто их потребляет. А это не мы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мцы потребляют на душу населения 26 кг алюминия, а мы 10, и не немцы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ят. Фосфорных удобрений американцы расходуют 157 кг на душу, мы - 16.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и данные относятся к тому периоду, когда у нас все работало. Вот кто владелец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ов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 не только разоряют целенаправленно - так и само собой получается, как т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вливаемся в "мировой рынок". Причем все мировые производители от продаж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ространенного сырья имеют хоть мизерную, но выгоду, а мы продаем чаще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быток - у нас и на добычу сырья затраты больше. Нашим лесорубам телогрей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ны, а бразильским - нет и т. д. и т. п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высокотехнологичных товаров этот закон стоимости не успевает подействовать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являются все новые виды, и производитель такого товара, пользуясь монополией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ржит высокую цену. Это хорошо видно по процессорам Пентиум - новые моде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вольно дороги, пока конкуренты - АМД, "Сайрекс", некоторые другие фирмы -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ускают аналог. После этого цена быстро падает до уровня себестоимости. То 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сается и других высокотехнологичных изделий. И на автомашины каждой конкрет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дели цены после выхода в серию снижаются, и порой довольно резко, но нов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дели - новые цены. Автомобиль нынешний - не тот, что был в 50-х годах! Та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тели, как серфингисты, должны держаться на переднем фронте волны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они несутся вперед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вот руда - и всегда была руда, ее потребительские свойства не меняются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йчас немыслима ситуация, как в войну, когда добыча какого-либо стратегичес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ырья давала десятикратную прибыль. Но тут надо быть шведами: чтобы все вокруг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евали, а мы бы только рудой торгова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держать цену существенно выше себестоимости могут только монополисты, и проти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ырьевого монополизма Запад борется всеми силами. Западные страны эффектив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ушают все союзы экспортеров сырья типа ОПЕК, не давая производителя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ержать цены на высоком уровн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, кроме того, наша страна и не борется за цены, особенно сейчас. Нефт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имер, экспортируют мелкие фирмы, нередко это просто бандитские группы.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а - продать как можно больше и поскорее смыться, какая уж тут стратегия.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 - и в других областя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самое грустное, что эта ублюдочная политика не нова. Мы и раньше могли лучш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иять на мировую конъюнктуру, но... Например, многие виды сырья производ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мы и ЮАР, но по причинам "идеологического" свойства какое-либ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заимодействие между нашими странами было невозможно. Как мне кажется, запад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 намеренно осложнял ситуацию в Южной Африке, поощряя наиболее непримиримые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коммунистам" слои, делая тем самым в конечном итоге дешевле сырье. На м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згляд, тот странно высокий накал войны в Анголе, явно превышавш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остратегическое значение этой страны, инспирировался Западом через сво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гентуру и в ЮАР, и в СССР. Цель га же - чтобы алмазные и хромовые корол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ились между собой о монопольно высокой цен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опять-таки, если кто думает, что такая ориентация нашей внешней торгов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вязана нам западными теоретиками, то это oт невежества. Практически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итиками - в какой-то степени да, но не экономистами-теоретиками. В запад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иках для туземцев особо предупреждают, что опасно базировать экономику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ырьевом экспорте, а тем более на монокультуре. В случае падения цен на этот ви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рья экономика такой страны кончает крахом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е примера в "Экономикс" С. Фишера приводится Гана, специализировавшая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какао. В 70-х годах мировая цена на какао иногда ни с того ни с сего падала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и раза. Эффект для экономики Ганы был как в известном театральном анекдоте пр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гонца из Пизы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йчас можно уже приводить в учебниках в пример и Россию - наше "какао"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оносите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о старое, но в 70-х - 80-х годах данные о нашей внешней торговле бы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кретны, и неспроста. От кого секрет? От американцев? Так с ними и торговал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сто кое-что делалось явно не в национальных интересах. Мы снабжали Америк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итаном в виде титановой губки (то есть после самой энергоемкой операции)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мах, как раз достаточных для ее производства военной авиации. И это при то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тогда действовали унизительные ограничения во внешней торговле, санкц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ив СССР, да и вообще - "холодная война". Нет бы сказать - ах, так? Летайт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фанерных. Но уж очень хотелось долларов... а чтобы народ не беспокоить, в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о секретно. В общем, не с Горбачева все началось, при нем фурункул прос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рвался наруж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это уже субъективный фактор, то есть неблагоприятное влияние на нашу жизн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ретных лиц, оказавшихся у власти. Если народ не может регуляр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ировать и наказывать власть, если власть не будет ответственна пере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ом - такая ситуация неизбеж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АРК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о - это самодовлеющее общение граждан, ни в каком другом общени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дающихся, и ни от кого другого не зависящи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истотел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сть, видите, никакая внешняя торговля стране в целом ничего не дает, да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мы постараемся распределить вывоз по уму. За сырье платят - только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бычу, сложная техника нам слишком дорого обходится... Отпустив частника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бодное плаванье по волнам мирового рынка, мы лишь теряем достояние наш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ков, созданное нашими предк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о лишь признать реальное положение вещей. На мой взгляд, для созда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еспособного государства на российской территории нужно лишь одно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</w:rPr>
        <w:t>ВНУТРЕННИЙ РОССИЙСКИЙ РЫНОК ДОЛЖЕН БЫТЬ ИЗОЛИРОВАН ОТ МИРОВОГО</w:t>
      </w:r>
      <w:r>
        <w:rPr>
          <w:rFonts w:cs="Times New Roman" w:ascii="Times New Roman" w:hAnsi="Times New Roman"/>
        </w:rPr>
        <w:t>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сказал эту фразу, которой, как черт ладана, боятся демократические журналист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итологи и экономисты. Стоит только намекнуть на благотворность изоляц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йского "экономического пространства", как начинается жуткий, отвратитель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луха визг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автаркия! ", "международная изоляция России! ", "железный занавес! "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экономический ГУЛАГ! ". Реакцию легко предсказать, фантазия у сторонник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мировой экономики" небога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олностью ли изолирован? Или частично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пробуем сначала рассмотреть вопрос теоретически - а можно ли полность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олироваться от внешнего мира, а если нельзя, то почему? И если мы все-та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им, что изолироваться не стоит, то, на каких основах должно базироваться наш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действие с внешним миром? И что оно нам даст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ная изоляция от внешнего мира, или самодостаточность, или изоляционизм,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ное самообеспечение - по-научному называется "автаркия". К ней призыва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йчас те, кто по горло наелся мировым рынком. Согласно "Президентскому послани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99 года", такие призывы - подрыв российской государственности, не больше,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ьше. Зная аристотелево определение государства, можно сказать, что подры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государственности начался дав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же привычно слышать заклинания из уст тех, кто считает себя "реформаторами"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демократами": "изоляционизм не нужен, вреден, бессмыслен". Так любит говор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. Черной - предприниматель, сделавшийся миллионером на приватизации российс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юминиевого комплекса и внешней торговле алюминие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одят иногда и якобы цитату из Маркса с тем смыслом, что ограничен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а якобы обречена на гибель. Странная мысль любая экономика ограниче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риториально - например, современная ограничена по крайней мере размера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ного шара. И поэтому она обречена? Не знаю, говорил ли так Маркс,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одящие эту цитату явно не в ладах со здравым смысл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 ни одна сколько-нибудь разумная экономическая теория вовсе не мож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ть, что самодостаточная экономика невозможна. Возмож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же и небольшая страна может сколь угодно долго существовать по-робинзоновск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шь бы ее население не превышало возможностей страны по производств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вольствия. Правда, развитие в такой изолированной стране может полность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ановиться - из-за отсутствия противоречий. Так, в начале 17-го век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временно с нашим Смутным временем, в Японии тоже происходили непрост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ытия. После изгнания из страны европейцев (они вдохнов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типравительственное восстание японских христиан) и самоизоляции страны т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упил технический регресс. Вышло из употребления огнестрельное оружие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кратилось использование денег (даже и не знаю, минусы это на самом деле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юсы), вернулись платежные средства в виде мешков с рис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угое дело, что современные средства обороны (а в покое никого в мире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авляют, кто упал - того съели) требуют технического прогресса, который пр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ной изоляции затруднен. Американская эскадра коммодора Перри пушка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ставила Японию в 19-м веке открыться мировому рынку, на свою голову. Японц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гда этого не хотели, но их пушки были неконкурентоспособны по сравнению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рикански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стати, японцы в считанные годы наверстали тогда отставание то есть перио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автаркии" не ослабил какую-то коренную способность нации к техническо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ессу. Отчасти поэтому я считаю, что мы, дважды в 20-м веке войдя в миров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ерку лидеров, сможем занять достойное место в мире и в 21-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мы не хотим, чтобы нас, как японцев 19-го века, "открывали", надо име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рошую военную технику, то есть современную, а в ней порой используется раз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дефицит". Даже у нас во время войны не хватало некоторых видов сырья, и вов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из-за технической отсталости, просто нет у нас, и все. Экзотический пример: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не живет у нас шеллачный червец - а шеллак, использовавшийся и во время вой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екоторых специальных приборах, ни одна самая развитая страна заменить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огла. Сейчас хрома нет, а в производстве специальных сталей заменить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чем. Сурьмы нет, процессоров "Пентиум", мало вольфрама, мало урана, да мало 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полная автаркия невозможна практичес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 желательна ли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же если оставить в стороне военный аспект экономики - неприятная это наук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бы убить побольше и подешевле - есть и в обычной жизни доводы против пол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аркии. Ведь мы говорим, что экономика построена на человеческих потребностя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о есть желаниях, для удовлетворения которых человек согласен трудить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такое "автаркия"? Это полная изоляция от мира. Что выкопал, то и съел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рошо ли это? Нет, это плохо. Кофе у нас не растет, а многие без него жить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гут. Был такой случай в истории, в 1813 году немцы восстали против Наполеон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у что континентальная блокада оставила их без кофе и сахар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ловек сформировался в Старом Свете как биологический вид без доступа к табак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какао, значит, эти вещи для нас не необходимы. Но найдем ли мы в себе сил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азаться от этих порочных привычек выкурить сигарету и съесть шоколадку? Лучш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его шоколада - только швейцарский, но какао-бобы растут в тропиках. Из-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их роскошеств мы нуждаемся во внешней торговле, так как у нас и прилич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ак не растет. У нас нет хлопка, цитрусовы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не буду это долго обосновывать - каждому понятно, что жить при автаркии можн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современное общество слишком завязано на международную торговлю. Да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ворить, даже в доледниковую эпоху зафиксировано распространение камен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удий и украшений далеко от места их изготовления. И наша история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тверждает благотворность автаркии - у нас были периоды бурного рост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мышленности при сохранении обширной внешней торговли. Значит, полная изоляц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крайней мере не необходима. Значит, если не интеграция в мировую экономику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по крайней мере, внешняя торговля желатель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сказанному надо добавить: самое неприятное в условиях автаркии - повышен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ход ресурсов из-за мелкосерийного производства. Мы - не такая уж больш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а. Наш рынок ограничен по объему, но не по разнообразию потребностей, и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уем огромную номенклатуру изделий, многие из которых потребляются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большом количестве. Для их производства в условиях автаркии прид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орачивать огромное количество специализированных мелкосерийных производств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лкие серии плохи тем, что на единицу продукции уходит больше сил и получа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е отходов, чем в крупных сериях. Для производства многих видов продукц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льзя обойтись без развертывания технологического оборудования и оснастки "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ной программе" - независимо от того, сто эмалированных кастрюль буд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ться или миллион. Чем крупносерийнее производство, тем бол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ым его можно сдела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годно было бы выменять небольшую партию чего-то "у них" на часть круп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рии, производимой "у нас". Иначе, при нашем-то расходе ресурсов на выживани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еще дополнительно будем нести убытки из-за мелкосерийнос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разнообразие красит жизнь. В США даже патроны к "Калашникову" выпуска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уть ли не десяток фирм, и стрелок-любитель может хвастаться перед друзья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имой маркой. Там практически нет предмета, у которого не было бы "двойника"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ускаемого конкурентом. Но это во многом декорация: при всей непохожес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евизоров и огромном количестве их производителей кинескопы для них очен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 выпускались всего тремя фирмами, лишь сейчас к ним присоединился Самсун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временном мире очень распространено так называемое OEM-партнерство. При эт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укция производится вскладчину несколькими фирмами. После того, как издел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ходят с одного-единственного конвейера, OEM-партнеры ставят свой "лэйбл"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уют самостоятельно. Таким образом, например, производятся популярные у на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тообъективы "Солигор", поразительно дешевые для "японской" фототехник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временно в мире продаются абсолютно идентичные объективы под марка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Косина", "Вивитар", "Фойхтлендер" и т. д. Это как раз OEM-партнерство. Кстат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ят "японскую" фототехнику и электронику сейчас, конечно, на самом дел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итай. Юго-Восточная Азия и даже Ирландия, так как тамошнему рабочему мож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ьше платить, чем японц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вам приходилось относить в ремонт старый ксерокс или лазерный принтер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нь популярной фирмы, то вы, возможно, замечали, что ремонтники первым дел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стают потертые брошюры - таблицы соответствия. На самом деле некотор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ройства, идущие под маркой "Эппл", например, выпускаются "Кэноном"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Хьюлетт-Паккардом". Причина та же - ну невыгодно выпускать тысячами, а сотня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ысяч выгодно. В мире это понимают, пора понять и нам, что мелкие производств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сегда выгод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ь в мире уникальные производства, снабжающие своей продукцией все страны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имер, станки для часовой промышленности делали только в Швейцарии, там 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ли штампы для деталей кузова практически всех автомобильных производст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а. Некоторые микропроцессоры выпускаются лишь в одном месте, например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ализированный чип - электронные часы, устанавливаемые на все материнс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ты персональных ЭВМ, какая бы фирма их ни выпускала, делаются на одном завод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рмы Моторола. До перестройки некоторые серии микросхем, производимых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ленограде, расходились по всему миру, и не потому, что японцы не могли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опировать - развертывать свое производство оказалось дороже, чем покупать.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же сейчас Зеленоград держит в мире первенство по чипам для наручных часов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просто держит, а захватил подавляющую долю рынка - конкурентам оказало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выгодно заново развертывать производство по устаревшей, 5-микрон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ологии. Правда, не знаю, кому это производство принадлежит, нам или все-та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м-нибудь, мягко говоря, японца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сть в идеальном случае, когда решается вопрос о развертывании производств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го типа машин, надо просто считать - может быть, выгоднее произвес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о партию уже освоенных производством машин и поменяться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остранцами? Вот для таких расчетов понадобятся профессиональные (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окооплачиваемые) экономисты! Вот в этом главная задача технологов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стов - точный расчет издержек в альтернативных технологических процессах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дет ли выгода по сравнению с другими странами9 С учетом нашей энергоемкости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будет - можно и продавать, точнее - менять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говорили о невыгодности экспорта продукции, технология которого в мир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ространена Но если мы будем выпускать по уникальной - чрезвычайно массов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ологии - то в этом случае, за счет отличий в технологии, такое производст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 более выгодны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ще раз: если наша промышленность будет производить все, то значительная ча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 будут мелкосерийными, что - технологи знают - верный путь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орению. У нас 130 тысяч предприятий - а современное общество нуждается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аздо большем числе производств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нужен справедливый обмен, а как его достичь ? Вот это первый и главный вопро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ак достичь справедливого обмена. Есть принцип - рынок является справедливы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продажа и покупка на нем происходят без принуждения. А для этого нуж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льное государство, то есть не такое, где президент смотрит букой, а гд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ка способна обойтись своими силами в случае шантажа и принужд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орядке анекдота - но не совсем анекдот. До афганской войны серьезн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ортным производством у нас было изготовление галош, продавали мы за рубеж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лионы пар, правда, в основном в Афганистан. Никто не решался отобрать у на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ой экзотический сектор рынка - эта технология в мире была утеряна,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ство пирамид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еще одна иллюстрация к той же мысли - конкурентоспособной может быть поч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ая продукция, лишь бы ее хоть как-то можно было использовать, и лишь бы це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овала ее потребительской стоимос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 - автаркия не нужна. Но изоляция нужна! Так в чем же должна быть изоляция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ВАЯ ПОПРАВКА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Третий закон Чизхолма. Любые предложения люди понимают иначе, чем тот, кто их 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вносит. Следствия: 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1. Даже если ваше объяснение настолько ясно, что исключает 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всякое ложное толкование, все равно найдется человек, который поймет вас 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еправильно.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2. Если вы уверены, что ваш поступок встретит всеобщее одобрение, кому-то он 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бязательно не понравится.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же показано выше, основной и первой бедой Для нашей экономики явля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ечка капитала. А что такое капитал? Валюта? Нет, как раз валюта - не всег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. Если она предназначена для закупки чего-то необходимого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а - тогда да. Если же она используется для покупок для себя, душ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ешить - это не капитал. Вот сырье, энергия, оборудование, помещения - вот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капитал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 - то, что может использоваться в процессе производст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имаете суть дела? Если дебилу-наследнику достался завод, и он начал, вмес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жения производства, распродавать станки - то что это такое? Это дебилиз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ой воды. Нормальные люди продают не капитал, а продукци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 продажа сырья - и есть сама по себе утечка капитала. Если бы мы меня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ин вид капитала - сырье - на какой-либо другой, то такая продажа еще оправда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трудовой протестантской этикой", да и любой другой трудовой этикой. Но пуск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ой капитал в распыл... Нет, таких деятелей западный человек всерье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когда не воспримет. Поэтому почти неприкрыто и издеваются "их" лидеры на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ашими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же видами капитала являются оборудование и комплектующие, и тут не всег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гко провести разницу между экспортом и вывозом капитала. Если оборудова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нимается у отечественной промышленности, или если часть выручки от та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орта не возвращается в страну, или если выручка от продажи оборудования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тся для закупки оборудования же - то это одна из форм вывоза капитал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ырье вывозить сложно - объемы и вес бывают довольно велики по сравнению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ым продуктом, и во многих странах, непригодных для промышлен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а, все-таки первичную обработку сырья производят на месте, за сч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го некоторые "слаборазвитые" как-то живут. Но за время советской власти,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похи Брежнева, как на трех, создали целую систему экспорта ресурсов, а сейча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орно поддерживается "режим наибольшего благоприятствования" - у нас пок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сто смешные по сравнению со всем миром транспортные тарифы, поэтому пок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з капитала в виде промышленного сырья легок. Но это пора прекращать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прочем, инфраструктура сырьевого экспорта как раз и выслужила срок,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стности, "труба". Она была рассчитана примерно на 35 лет, они уже почти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чили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что же, никакое сырье не продаем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если в хозяйстве перекос - одного вида капитала много, другого мало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можно поменять, но нельзя менять капитал на потребительские товары! Это,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ражаются в определенной социальной среде, "западло". Капитал можно меня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на капитал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если уж в припадке государственной мудрости наши деятели допустили фак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жи национального капитала, то рвать на теле волосы по поводу судь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ларов, полученных от этой продажи - уже немного поздновато. Не для т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ортеры взяли на себя эту трудную ношу - доллары получать - чтобы с кем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иться. Хотя все, конечно, понимают, что стоны по поводу утечки валюты - лиш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итация озабоченности, особенно перед выбор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позаботиться о сохранении всего капитала страны, а не только в виде валют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помним, о чем мы говорили - высшей целью для нас является предоставл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ждому возможности трудиться и трудом зарабатывать себе на жизнь. Что для эт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жно, кроме желания, рук и головы? Производственный капитал. Вот его и на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ять, насколько это возможно. И ныне, и присно, и во веки век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кратить утечку капиталов можно единственным методом - ликвидировать са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ность этого. Ну так что, хождение доллара запрещаем, за попытку прод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лар - "три года расстрела" и т. д.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не будем торопиться. Давайте сначала примем правильный зако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ь мы говорили - вывоз капитала экономически выгоден. Значит, экономически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ами бороться нельзя, надо организационными, законодательно. Так как дан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блема у нас основная и никогда никуда не денется, то закон этот должен бы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нашей страны основным. Он у нас уже есть - Конституция. Если новой не буд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имать, то надо принять Поправку - "Первую Поправку" примерно следующ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я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бщественный строй России - капитализм. Высшей целью капитализма явля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хранение и приумножение капитала. Капиталом является все, что может бы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о для производства. Вывоз капитала из России запрещен"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кто икнул, прочитав это, то вдумайтесь: а что тут такого? Тут, кстати, пр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стную собственность я ничего не говорю, ни полсловечка. Капитализм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енный бывает. Капитализм и частная собственность - не синонимы,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ноуровневые вещи! Просто сейчас уже начали нести по кочкам и "капитализм"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рынок", а ведь их у нас еще не было, мы их не попробовали! То определ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капитализма", к которому мы привыкли - "на основе частной собственности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ства производства " - идеологическое. На самом деле капитализм -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ловеческая деятельность, постоянно направленная к увеличению капитала. Для на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нно такая направленность экономики в масштабах страны - жизнен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бходимость, поскольку в нашей стране в условиях открытости рынку естествен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деятельности экономических субъектов является ликвидация капитала пут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вывоза из стра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моей точки зрения, опасность для России того "капитализма", который мы зна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учебникам, заключается только в возможности вывоза капитала. в денежной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туральной форме. Все другие опасности частного (бывает и не частный)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изма, то, чего боится левая оппозиция, на мой взгляд, преувеличены. 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м мире есть определенные механизмы, юридические, налоговые и т.д.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зволяющие ограничить возможность владельца капитала использовать его только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ю пользу, а, тем более, в ущерб обществу. Чтобы избежать нынешней ситуации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общество беднеет, а некоторые богатеют - нужно знать, как и почему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сходит. И не так уж жизненно необходимо, на самом деле, отбир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многомиллиардные состояния" у Вяхирева или (свят, свят) даже у Чубайса -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м деле владельцы их просто управляют целыми отраслями промышленности, и да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быль от них не используют на собственное потребление. И если они буду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ять ими и дальше, но не во вред стране, а на пользу - кто против? Прос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дется поставить, к примеру, тому же Вяхиреву некоторые рамки в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енность частнособственнического капитализма, действующего в. однородной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держкам среде, в том, что кто эффективно управляет, тот, в конце концов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хватывает ресурсы у неэффективных. И у нас должен существовать мето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ачи ресурсов тем, кто может их применять эффективнее, на пользу все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ству, состоящему из нынешнего населения и будущих поколений. Я тут рецепт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едлагаю, предлагаю самостоятельно подума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онце концов, можно даже и оставить название "частная собственность", но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 собственника убрать одно - право вывоза за границу, которое мож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адлежать только обществу в целом - или в лице государства, или даже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мощью еще не существовавшего у нас механизма - когда любой вывоз буд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уществляться на основе консенсуса между административными структурами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ами народного представительства . Такого у нас еще не было, но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ще больше уступлю - да мне нет дела, какая у нас будет форма собственност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сть хоть коммунизм. Лишь бы капитал (средства производства разного рода)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ы не вывозились, все желающие могли работать и чтобы производство бы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ффективным - производились лишь нужные вещи. И чтобы доступ потребителей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ам не ограничивался нерыночными мерами ("черный ход - завмаг - товаровед"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но Первой Поправке из страны нельзя будет вывозить сырье (в том числ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плоносители), комплектующие, оборудование, инструмент. Все, что может бы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но для производительного труда, понадобится нам самим, для реализац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го самого основополагающего принципа - чтобы каждый желающий трудиться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ынешнего и будущих поколений был по возможности обеспечен средства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мы ведь говорили, что не все виды сырья у нас есть. Значит, нужна Втор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правка - "Под общественным контролем допустим обмен одних видов основ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а на другие. При этом допустим обмен невозобновляемых российских ресурс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на невозобновляемые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ак, нефть или газ можем продавать? Нет, так как они могут использоваться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е. Менять можем? Да, на уран или вольфрам (помните - "государств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ргуют меной вещей" - Н. М. Карамзин). А на зерно? Нет, на зерно мы мож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ять только гидроэлектроэнергию, лес или клюкву. Причем при обмене капитал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годно менять сырье (возобновляемое, конечно) на трудоемкие в изготовлен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и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что же мы можем просто продавать? Только те потребительские товары, котор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льзя использовать в производстве. А если под видом потребительских товар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то-то попытается вывозить сырье? Это придется контролировать так же,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ериканцы контролировали использование своих "стратегических" товаров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цстранах, хотя и по другим причинам. Они как-то раз запретили продажу за рубеж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их-то электронных игрушек, потому что в них была микросхема, однотипная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вшейся в каком-то оруж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и у нас, если окажется, что что-то из проданного где-то используется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мышленности, то экспорт такого товара прекращается и производи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ледовани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авно, но примерно аналогичный подход (запрет на вывоз сырья, или, точнее,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з сырья под видом потребительских товаров) действовал и раньше, хотя он 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документально зафиксирова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мню такую байку 70-х годов: японцы покупали у нас минеральную воду. По пу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тылки выбрасывали в море, ящики разбивали и дощечки из твердого дерев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ли в мебельной промышленности. Когда это вскрылось, ящики заменили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стмассовые, и японцы покупать воду перестали. Интересно здесь то, что ящи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нили, то есть применили сходный принцип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хема внешней торговли будет такова: вырученные от продажи наших товар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лютные средства используются на закупку импорта. Импорт на торгах раскупа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и оптовики. Они же и формируют заказ на закупку импорта за рубежом, а закуп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границей производятся по тендеру (по конкурсу) - это важно, иначе неизбеж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ррупция, как в советские времена. Кто и как продает за границей наши товар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ы не было нам ущерба? Есть варианты, но... это уже детали, все это решаем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о бы желание. Эти экспортно-импортные торги идут и у нас в стране: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орта также закупают товар у нашего производителя. Надо ли подчеркивать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какого "экспортного" исполнения внутри страны не должно быть - доступно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х товаров для всех граждан и для Торговой палаты должна быть одинакова. К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ает высококачественный товар, получает за него не валюту, а много-м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блей, гораздо больше, чем те, кто делает средний. И за эти рубли сможет куп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мпорт, если захоч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огично решается вопрос с путевками - сколько валюты выручили от продаж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ржуям путевок в Россию, на столько купили путевок на Канары. Обычно прост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ых русских пугают, что при изоляции не будет туризма с чемоданом долларов.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моданом - не будет. Но вот припоминаю, что при устройстве на работу в "фирму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о предупреждают, что отпуск - две недели, через пару лет - уже три,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ходить надолго - Дурной тон. Если человека нет на рабочем месте месяц, и фирм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развалилась, значит, он не нужен. Поэтому Разъезжать по заграницам нормаль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ловек в принципе часто и много не может, а кто может - те жулики и нечего 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х беспокоить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о ли в такой обстановке запрещать хождение доллара или его вывоз из страны?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чем? Откуда он, доллар, возьмется-то у нас в стране при разумной политике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ортированные средства производства возвращаются средствами производств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ы - товар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чем была нужна валюта в СССР? На нее можно было купить то, что на рубли бы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льзя. Такая организация торговли являлась преступлением, хотя и выросла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нужденных и оправданных в свое время Торгсинов. Подоплека этого преступл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ста: верхний класс того времени, имея (номинально) небольшие денежные доход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ьно получал потребительских товаров на гораздо большие суммы. Если бы це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овары в "Березках" формировались рыночным путем или на основе точ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а спроса-предложения, как в 30-е годы, эта проблема была бы снята.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гда "верхнему классу", для поддержания своего жизненного уровня, пришлось 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начать оклады в несколько раз большие! То есть ценность валюты в наших глаза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амом деле "вообразительна". Если бы импортом потребительских товаров у нас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ССР занимался совет из фарцовщиков, и он бы и устанавливал цены на импорт -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о бы никаких проблем с "дефицитным импортом". Только надо, чтобы в так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ах участвовали все фарцовщики, а не некоторые, особо отобранные начальств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воих отпрысков, как сейчас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кто из сторонников советского образа жизни оскорблен моими словами пр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рцовщиков, то извините - а внешней торговлей у нас в СССР ясноглазые идеалист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нимались? Да это тот же слой. Они, начиная с эпохи Хрущева, монополизирова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шнюю торговлю в интересах своего класса - да они, кстати, сейчас и правят,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й-второй производны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вот почему у нас в стране джинсы не производились? Трудно было запланиро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х выпуск? Ведь у тех, кто решения принимал, дети и внуки ходили в джинсах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 они, не знали, что молодежи нравится? Это тянулось десятками лет, еще в начал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0-х писали, что фарцовщики из своих прибылей могли перед Госпланом памятни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нзовый поставить, в виде джинсов с пятиэтажный д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 все просто: те, кто правил тогда, организовали для себя, для своего класс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ополию на джинсы, и все. Ведь именно этот класс был "выездной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 организация внешней торговли - дело, требующее максимальной открытост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не "коммерческой тайны". Кстати, фирменные джинсы у нас делались, и неплохи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олько на экспор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бщем, я не хочу сказать, что знаю все. Но, на мой взгляд, без этих мер мы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м проблем, накопившихся в нашей экономике со времен Хруще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же касается запрета на владение долларами, то давайте разберемся. Откуда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ках в нашей стране появляется сейчас валюта, в наличной и безналичной формах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бо это какая-то производная от иностранных кредитов, и с этим на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бираться, либо выручка от продажи сырья. Вообще говоря, нынешний владелец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люты волен распоряжаться ей как хочет - ведь ему разрешили продавать наш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сурсы как свои собственные? Это же не преступление? Значит, выручка,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четом налогов, его. Хозяин - барин. Если же кто-то купил валюту за рубл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меннике, то ведь это не было запрещено. То есть, перед тем. как требовать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адельцев валюты, чтобы они не использовали ее так, как они хотят (а запрет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з - именно такое требование), надо подробно это обосновать. Говор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ретно, надо признать, что продажа сырья за доллары, а также последующ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жа этих долларов населению - преступление или ошибка, требующ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равления. Надо признать, что простая продажа долларов, полученных в кредит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шенничество. А без этих признаний (с наказанием виновных) все громкие крики 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е за вывозом валюты - словоблудие, Да еще и беззаконно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же касается той валюты, что имеется у нас в стране на руках, то я прост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имаю тех, кто обещает привлечь их в экономику. "Сдайте добровольно доллары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ими заплатим долги Лондонскому клубу! " На кого эти призывы рассчитаны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 и, начистоту, не верю я, что у нас в стране ходит сейчас сорок миллиард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ларов. Ведь при выезде из страны пассажиров никто никогда не проверял,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ждом самолете в Европу улетал не один миллион все годы "реформ". Миллиар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-три осталось, не больше, так что не стоит овчинка выдел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о, что переведено за границу - нам придется забыть. Конечн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оохранительные органы, при удаче, вернут миллион-другой, но Запад - и немц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американцы - недвусмысленно дают понять, что денег не вернут. В отличие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яков, любого бандита представят нам в лучшем виде, в наручниках, но и только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езенных им денег - ни цен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что - "все уже украдено до нас". Надо сырье охранять, а доллары, получен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его продажи, уже не поймать. "Зубами не удержал - губами разве удержишь?"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ЦЕННОСТИ ЖИДКИХ МОЗГОВ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Чем песня хуже, тем она длинней. 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шоу-бизнеса Вашпе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! А как в будущем, после принятия Первой Поправки, наша любимая Лада Дэн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пит себе свой любимый "джип"? Двумя путями: ей надо либо спеть что-то тако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чего американцы протащатся и заплатят много долларов (это вряд ли, са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имаете), либо собрать выручку с российских поклонников и купить "джип" у на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тране в магазине, купившем его на аукционе Торговой палаты. Конечно, проблем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ом, что у нас со всей страны конкурентоспособного товару может на один "джип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хватить... Но уж на что заработаем. Мы ведь все равно собирались достич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ентоспособности? Раз путем открытости не получилось, придется по-другом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запрещать талантливому певцу или писателю пользоваться долларовыми гонорара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сто несправедливо, в конце концов. В небольших размерах вывоз наличных мож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разрешать, хотя почти ни в одной стране это не приветствуется. Возможны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нежные переводы в разных видах, денежные ссуды, вклады через банковс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говорили о сырье, оборудовании. Но есть такой вид капитала - текучий, лег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мещаемый - который легко вывозить. Это образовательный капитал, знания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лификация. Дело не в каком-то особом уме наших ученых, скрипачей, хоккеист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рачей - но на них было затрачено неимоверное количество ресурсов: тру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подавателей, в опосредованной форме - в виде учебного оборудования, зданий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учных школ - труд многих предшествовавших поколений. И все это хранится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згах и мышцах наших пока еще ценных специалистов. Правда, действитель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ные, увлеченные своим делом не уедут, если у них будут условия для работы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ория показывает, что такая ситуация в нашей стране возможна. Но уровень жиз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там" всегда будет выше, чем у нас, и "колбасный мотив" всегда будет действо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не на лучших, но на хорошо выученны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 времен Хрущева у нас был принят совершенно надежный способ отуч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ллигенции от практической экономики - это разного рода "бесплатные"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рантируемые Конституцией, но на самом деле очень дорогие вещи. В результате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му миру сейчас за гроши наслаждаются игрой наших ужасно дорогих в обучен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ыкантов и т. д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брежневские времена была сделана попытка брать с эмигрантов плату за высш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вание - но визг интеллигенции и давление Запада уже тогда заставля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тельство отступать. Это, кстати, фраза Косыгина: "с интеллигенции - как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осенка - визгу много, а шерсти мало". Да и, по сути, ошибка была сдела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нее, и исправлять ее было уже поздно - раз сразу уговора не было - значи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е бесплатно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рмальным-то образом дорогое образование получают так: после первого курс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студент уже более-менее знает, что его ждет, он берет целевой кредит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енном банке высшего образования (или в частном) и платит из него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ение. В США, например, для студента-медика размер кредита таков, что, ста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чом, ему приходится выплачивать его лет пятнадца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этого нет проблем со слишком инфантильными личностями, которые до старос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ыгают из ВУЗа в ВУЗ, проще было бы нам и с утечкой мозгов - верни кредит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тись колбасой, попутный лом тебе в спину. Невозвращение кредита во все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ах - одна из форм кражи, и таких не укрывают. Если такие "утекшие мозги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м позарез нужны, им, в принципе, дадут денег для уплаты кредита, для нас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-таки лучше, чем ничего. Вот сейчас американцы вывозят у нас физиков, хот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и им, возможно, и не так уж нужны. Тем не менее и такса определена - 30 тыс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ъемных и 50 тыс. в год. Явно без американского правительства здесь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шлось, хотя устраиваются они все по частным фирма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так и получало бы и наше государство хоть сколько-нибудь, разве плохо бы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такому случаю кредит на образование можно номинировать и в золоте, хот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ний канал конвертации, по моему мнению, зл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 нужна и Третья Поправка, содержащая положение, что "Гражданин Росси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граничен в правах человека, в том числе и на эмиграцию, после урегулирова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ых претензий". А можно и не принимать такой поправки, все и т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ладывается в закон. Но еще раз - те, кто уже получили высшее образование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ним числом не могут быть принуждены к его оплате. Единственное - та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мигранты не должны будут рассчитывать на особо теплое к себе отношение с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государства в будущем, если что случи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вообще говоря - течет только жидкое. Такой же принцип может быть 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равоохранении - платное, но в кредит. Попользовался и уезжаешь - верни. А то 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 советское здравоохранение все ругали, но иностранные студенты и друг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езжие пытались успеть вылечить у нас все, что можно. Но это же нам денег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т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 МОЖНО И ПОМУЧИТЬСЯ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ако, предположим, мы не будем заниматься экзотикой, а национализиру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ырьевой экспорт "с целью укрепления национальной валюты", водку то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ционализируем, а остальное все оставим, как есть. Конечно, рано или позд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жа ресурсов всякими ...скими все равно будет прекращена, так или иначе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туация вернется в состояние, когда государство будет владеть все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ютообразующими отрасля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вот представим ситуацию, что валюта есть только в Центробанке, и только т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будет поменять рубли на доллары. Что будет происходить в экономике страны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ойдет ли улучшение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дет происходить следующее. Те, кто сформировал какой угодно капитал, буд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овно заинтересован в конвертации его в валюту, вывозе из страны и вложени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ую экономику. Нынешняя система Запада не требует, чтобы вы на свои капитал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роили целый завод: вам достаточно хотя бы ненадолго и хотя бы в небольш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ме "вбросить" свои деньги в кровеносную систему Запада. Любой владелец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а будет жизненно заинтересован "прокрутить" его в мировой экономике, а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шей. Прибыль в любом случае будет больше, чем в нашей стран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робую чуть подробне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сть мы имеем две параллельных экономических системы, в каждой из котор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ходуются ресурсы, трудятся люди, в результате чего создается новая стоимость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экономические системы работают по одним и тем же законам, то рост нов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и относительно затраченных ресурсов и затрат труда будет один и тот ж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 даже если в каждой из систем своя денежная система, все равно процен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нтабельности будет одинаков (мы считаем, что денежная политика в обе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х одинаковая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если в одной из систем часть ресурсов и труда тратятся впустую (на воен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ходы, на выплату внешних долгов или, как в нашем случае, на обогре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а и жилья), то вновь созданная стоимость в такой системе буд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орционально меньше по отношению к использованным трудовым и иным ресурса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, если затраты на преобразование валюты одной системы в другую не очен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лики, всегда выгоднее поменять "заработанные" рубли в доллары и вложить их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ницей. И пока государство из последних сил обменивает всем желающ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йские рубли на доллары, до тех пор эти обмененные доллары стараются вывез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тра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 на финансовых границах более слабой экономической системы должна стоя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ная плотина, сдерживающая напор капитала в разных формах, рвущегося наруж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оложим, неким правительством "половинчатых реформаторов" обмен рублей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лары будет разрешен, а вывоз долларов будет запрещен. Но тогда зачем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ть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роче говоря, не так важно, каков будет в будущем курс доллара. Но ни один бан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нас в стране не будет иметь права производить операции с долларами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тробанк не обязан будет продавать кому бы то ни было доллары и иную валюту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, от течи капитала надо избавляться. И постоянно за отсутствием течи следить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дно? Трудно? А вы знаете, моряки относятся к подобным проблемам спокойно.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ют - и только поэтому плавают... извините, извините - ходя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ЕДИТЫ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Даром - за амбаром! 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 Фоменк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говорим об иностранных кредитах. Как вы помните, весь разговор начался у нас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остранных инвестиций, и еще в начале книги говорилось, что лишь злонамерен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льсификаторы путают иностранные инвестиции и иностранные кредиты. Инвестици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у экономику, вообще говоря, невозможны - она не даст той прибыли,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и других стран мира. Но кредиты мы взять можем - ведь за их прибыльно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кредитора отвечает страна в целом. Так какова же должна быть кредит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ка нашего будущего правительства Восточной Европы и Северной Азии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вать кредиты западные страны на самом деле любят, хотя порой кажется, что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ходится уламывать. Но банкиры давно отработали простую схему: в слаборазвит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у вбрасывается кредит, он разворовывается... и спустя короткое время э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ства уже лежат на счетах местных правителей... в тех же банках, котор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вали кредит. Фактически, эти правители получают только "откат"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шеннической комбинации, а банки ничего не теряют. Чем продажней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компетентней местная элита, тем лучше. В свое времени для такой прокрутки 15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лрд. долларов через Нигерию хватило одного года. Деньги исчезли, долг же виси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сю пору, и для оплаты процентов уже работают нигерийцы, которые в момен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чи кредита еще не родили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лучшего понимания действительно правильной кредитной политики я привед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ширную цитату из статьи Ю. И. Мухина, редактора газеты "Дуэль", извест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блициста, пишущего на исторические, экономические и политические темы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маловажно, что, имея техническое образование и опыт инженерной деятельност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му пришлось поработать и практическим экономистом, осуществляя внутреннюю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шнюю торговлю продукцией крупнейшего советского ферросплавного комбината.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бор исторических примеров для аргументации своих взглядов можно бе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увеличения считать образцовым. Итак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... Сегодня, если посмотреть TV и почитать желтую прессу, то созда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печатление, что нет ничего желаннее для режимов СНГ, чем западный кредит. Мысл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хватить на халяву деньги становится главной для мерзавцев в правительствах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ходят на задний план абсолютно все составляющие элементы кредитной политики: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кредит берется и зачем; под какие условия; что он представляет собой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ом плане; когда и чем он выгоден и кому выгоде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интересные вопросы, и я хотел бы их рассмотреть на примере кредита, котор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рало наше государство в 1939 г. у фашистской Германии. В момент перестройки пр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т кредит "забыли" и стали вспоминать только последовавшие за ним торгов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шения с Германией, причем так, как будто Гитлер обманул Сталина, и т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кануне войны по дурости снабжал Германию стратегическим сырьем. Правд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годня, когда уже довольно многим стало понятно, что сотворили со стра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онки-демократы, о Сталине стараются вспоминать реже: не вспоминают уже и 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рговле между СССР и Германией накануне войны. Давайте вспомним об этом кредит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 основах кредитования вообще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 Кредит - долг, и с экономической точки зрения он целесообразен только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йне вынужденных обстоятельствах, поскольку возвращать его надо с процентам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е обстоятельства возникают только тогда, когда резко и срочно не хватает т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укции, что производит страна, когда немедленно нужно к рабочим рук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ственных рабочих подключить рабочие руки рабочих из других стран. А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учается только во время подготовки к войне, во время войны и после войн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енно когда часть своих рабочих находится в армии и когда часть их у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гибла... Кредит - это задействование в своей экономике рабочих рук из друг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о ли что-то в этой цитате пояснять? Разве что в деталях: я думаю, что ПОСЛ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йны такой срочности нет, если нет угрозы новой. Острая нужда в кредита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никает ПЕРЕД войной. Но общая идея понятна: кредит придется отдавать, прич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процентами. То есть для возврата кредита все равно придется продавать какую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сть народного достояния ("берешь на время, а отдаешь навсегда"), и, если уж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з этого нельзя обойтись, лучше сначала продать, потом на эти деньги уже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упать - не будет дополнительного расхода национального достояния на оплат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нтов. Другое дело, если нужно СЕЙЧАС, а через три года уже будет поздно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гда можно влезть и в долги: если погибнешь - отдавать не надо, если выстоишь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сможешь и отдать за счет враг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мне кажется излишне мягким выражение, что такие "составляющие кредита",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зачем он берется" и т. д. просто "отходят на задний план". Они, конечно,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тходят", а искусственно, жульнически отодвигаются. Ведь зачем в послевоен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ории брались кредиты? Они позволяли решить личные проблемы людей, котор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ходились в это время у власти. В самом лучшем случае такой проблемой бы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крытие провалов в экономике и повышение личного рейтинга в глаза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ственности; отдавать же кредиты и проценты по ним придется народу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дуваться за связанное с этим падение жизненного Уровня придется совсем друг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телям и чиновникам, уже в третьем тысячелетии. В российский же период э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едиты просто разворовывались, потому что использовались они через част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ки, и не надо быть семи пядей во лбу, чтобы догадаться, по какому принцип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ирались банки для операций с этими средств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уже говорили, что в истории России ситуация с внешними кредитами не нова - 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 уже был случай, когда российское правительство набрало долгов, в основном 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ранции и Англии, и именно эти займы в значительной степени отягчили финансов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туацию в начале века, что во многом и привело к революциям 1905 и 1917 гг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т ли упоминать, что найти следы тех займов вскоре после их получения бы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же невозможно, и что попытки возвращения займов и процентов по ним производя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сейчас. Вдумайтесь: займы брало антинародное (по мнению большинства народа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е века) правительство, это правительство было свергнуто народом; заимодавц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оруженным путем пытались уничтожить революционный режим и вернуть наза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тинародное правительство; и, тем не менее, Запад не оставил попыток все-та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ребовать долги от последующих правительств, ни в коей мере не ответствен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еступления царск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же обязательно произойдет и сейчас. Все будущие российские правительств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дут находиться под дамокловым мечом; с них будут требовать расплатиться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и 1991-1999 годов, видимо, столетия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у цитирование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... Других случаев взятия долгосрочных кредитов нет, а если их все же берут,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, кто их берет, надо расстреливать, поскольку они разбазаривают на процент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яние страны и ее народа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йствительно, приводимые Ю. И. Мухиным обстоятельства получения кредита 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мании совершенно убийственны для руководителей 80-х - 90-х годов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... Когда немцы 15 августа 1939 г. обратились к СССР с предложением заключ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кт о ненападении, т. е. заключить договор, который Гитлер уже имел и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глией, и с Францией, (и с Польшей - А. П.) глава советского правительства В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Молотов ответил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... Если, однако, теперь германское правительство делает поворот от стар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итики в сторону серьезного улучшения политических отношений с СССР,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ское правительство может только приветствовать такой поворот и готово, с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ей стороны, перестроить свою политику в духе ее серьезного улучшения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и Германии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 Правительство СССР считает, что первым шагом к такому улучшению отношен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СССР и Германией могло бы быть заключение торгово-кредитного соглашения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тите внимание - участие Советского Союза в европейской войне пока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олагается, а Германия ее вот-вот начнет. Это Германии, посылающей сво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их в армию, срочно требуется кредит - участие рабочих рук других стран...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о бы логично, если бы Германия просила у СССР кредит, а не наоборот. А зде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лотов даже не просит, не унижается, не называет Гитлера "другом Адиком", о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сто требует выдать кредит СССР, он требует, чтобы немецкие рабоч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участвовали в укреплении обороноспособности СССР, он прямо указывает, что бе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го "первого шага" он вторым заниматься не буд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два дня немцы кредит СССР предоставляю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ансирование кредита произвел die Deutsche Golddiskontbank (Германский Золот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тный Банк "ДЕГО"). Сумма - 200 млн. германских марок, который выдавался СССР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ечение 2-х лет, (120 млн. в первый год) сроком на 7 лет под 5% годовых.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му кредитному соглашению тоже был "конфиденциальный протокол", по которо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рманское правительство за счет немецких налогоплательщиков обязало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вращать СССР 0, 5% годовых, уплаченных нами "ДЕГО", т. е. этот креди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 был дан под 4, 5%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что кредит был направлен? В соглашении говорится конкретно: "...исключитель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вки для инвестиционных целей, т. е. преимущественно: устройство фабрик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одов, установки, оборудование, машины и станки всякого род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ппаратостроение, оборудование для нефтяной промышленности, оборудование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имической промышленности, изделия электротехнической промышленности, суд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ства передвижения и транспорта, измерительные приборы, оборудова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абораторий. .. Сюда относятся также обычные запасные части для этих поставок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лее сюда включаются договоры о технической помощи и о пуске в ход установок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кольку эти договоры заключены в связи с заказами, выдаваемыми на основан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го соглашения..."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ресно, что заказы производило советское торгпредство бесконтрольно. "ДЕГО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и это оговаривалось соглашением) не имел права требовать от германск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рм-поставщиков никакой ответственности за этот кредит, то есть при общ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вестиционной направленности он не был "связанным" - германское правительст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гло нам "впарить" что-то по своему усмотрени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Если бы перед войной СССР сумел взять кредит у своих предполагаемых союзник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будущей войне - у Англии или США, - то и это уже было бы подвигом. Но взя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войной кредит у совершенно очевидного противника - это невероятно! "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так. Неудивительно, что никто из ныне живущих виновников финансов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тастрофы 80-х - 90-х годов не заинтересован, чтобы кто-то вспомнил о том,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ньше брали кредиты. Такой кредит, да еще взятый в тех условиях, да ещ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нный только на инвестиции, а не на "консультантов" - не т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авдан. Это свидетельство высочайшего профессионального уровня государствен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ей того времени. Приведу опять-таки слова Ю. И. Мухина: "кредит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ние рабочих рук в других странах в помощь собственным рабочим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тся он только в жизненно важных случаях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слову, в истории нашего государства бывали чрезвычайно критические периоды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, в 1927 году сложилось тяжелейшее положение с хлебными заготовками. В стра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учился неурожай - собрали на 10 млн. тонн меньше, чем в предыдущем году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ое, товарный хлеб был у кулаков - середняки еле были способны себ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кормить. А зажиточные крестьяне не торопились сдавать зерно, резонно полага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к весне - хочешь не хочешь - правительство поднимет закупочные цены. Выхо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 потом найден, не об этом сейчас речь, но интересно, что предложения с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роны Запада о предоставлении связанных кредитов (то есть целевых, специаль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купку зерна) наши отвергли, а вот предложения о кредитах на оборудова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ндустриализации рассматривали всерьез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дивительно - ведь на базе хлебного кризиса оживились и оппозиционеры в парти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бывшие хозяева заводов и шахт начали передавать весточки старым специалиста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жавшим на этих предприятиях управлять, и даже зашел разговор об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рвенции в Россию силами Польши и прибалтийских стран при поддержке Запада.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вательской среде того времени бытовало мнение, что большевики накануне крах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ему же в этих условиях, под угрозой падения советской власти, большевик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шались на кредит для закупки зерна, а соглашались на кредит для закуп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мышленного оборудования? Кстати, это не описка - не вымаливали кредит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шались рассмотреть предложения Запада о предоставлении нам кредита. Так в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той самой причине: хлеб съел и забыл, а долг остался. Но если взял в креди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роил завод и сделал на заводе пушку со снарядами, то забыл уже не 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ъеденном хлебе, а об угрозе интервенции, а это более важно. То есть и тог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ики думали о перспективе, как бы ни было трудно, что делает им чес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вышесказанного понятно, что такое "жизненно важные случаи". Это, в обще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имают и демократы. Поэтому они и пытаются представить ситуацию в те год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они пришли к власти, как критическую, сходную с предвоенной. В этой связ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ресно прочитать описание обстановки 1991 года в своего рода "политическ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ещании" демократического движения - "Президентском послании" 1999 года. Т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ается, что экономика терпела тогда крах, и приводится душераздирающ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таль - на рейдах наших портов стояли иностранные суда с грузом зерна, н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валюты оплатить разгрузку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, интересная ситуация. К этому можно добавить, что урожай 1990 года в Росс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 рекорден - он составил 120 млн. тонн зерна против 60 млн. тонн в 1997 году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рно 47 млн. тонн в 1998 году. Что это были за "суда с грузом зерна" в 1991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ду? Действительно, у исследователей этого периода - и историков, и, на перв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ах, юристов, будет много работ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о уточнить, почему кредит - это использование рабочих рук именно в друг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ах. Ведь аргументируется необходимость взятия кредита тем, что "на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тить зарплаты", то есть, вроде бы, оплачиваются как раз свои рабочие руки.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не так. Пожалуй, предельный случай оглупления нашего населения -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гументация необходимости взятия кредитов тем, что "эти деньги учтены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юджете" и что "надо платить пенсии и пособия"! Видимо, слова "валютный кредит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йствительно превращают уши у слышащих их в ослиные. Как будто у нас кому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латили пенсию долларами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начение иностранной валюты - заплатить в конечном итоге за иностранный товар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самой сути доллара, взяв его в руки, мы как бы выписываем наряд на работу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дного производителя, даем работу для рук рабочего из западного мир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сейчас убиваем свою промышленность, но нам все равно придется за эти кредит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-то отдавать, и больше, чем мы отдали бы сейчас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е же смешное то, что даже в западных учебниках по экономике, например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Экономикс" того же Стенли Фишера, черным по белому описываются пробле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разилии, Аргентины, Югославии, которые в 70-х - 80-х годах набрали в долг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громные суммы, а "теперь жалуются на то, что бремя внешнего долга исключает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х любую реальную перспективу социально-экономического прогресса". А у нас ещ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гают "мальчиков в розовых штанишках", что они все делали по западным книжкам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ря ругают, в чтении западных книжек они неповинны. Там учат совсем другом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ак, гипотетическое разумное правительство Восточной Европы и Северной Аз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дет брать кредиты только при угрозе войны и только на закупку оружия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военного производства. Все разглагольствования на тему: "возьм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едит, построим завод и завалим весь мир конкурентоспособной продукцией"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дут рассматриваться как приуготовление к государственной измене. Если э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ожения исходят от населения, правительство должно карать по закону, если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ельства - население должно немедленно восстать и сместить е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ым разумным было бы внести соответствующую Поправку в Конституцию: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Правительство имеет право взять иностранный кредит только при угрозе войны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время войны, с целью использовать его только для нужд обороны"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ответствующая статья о нарушении этого конституционного принципа долж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ться и в Уголовном Кодексе, в разделе "Преступления против народа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ресно, что в то же самое время, в конце 30-х годов, мы не только брали, но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вали кредиты. Например, почти одновременно с немецким кредитом нам,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или Китаю (с марта 1938 по июль 1939 года) кредитов на сумму 250 млн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ларов. В счет этих кредитов в Китай было поставлено более тысячи самолетов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00 артиллерийских орудий, 14 000 пулеметов, горючее и т.д. - все это для вой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 японской агресс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последствии китайцы честно вернули нам все долги 1938-1939 годов до копеечк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тя это были долги Чан Кайши. Возвращали и редкими металлами, и полотенцам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тя жили в 50-е годы не так чтобы богато. А почему китайские коммунист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знали долги гоминдановцев, с которыми они сами воевали? А потому что это бы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 на святое дело, на защиту Роди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такой долг - долг чести, его не стыдно брать и нельзя не верну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ЗАЩИТУ НОЖЕК БУША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ять приведу обширную цитату из Ю. И. Мухина: "... Сейчас поют дифирам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ждународной торговле, и можно даже сказать, кто заказывает эти дифирамбы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ждународное банковское сообщество, оно на ней наживается. Но вообще-т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деальный случай экономики страны это автаркия, когда страна производит сам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, что потребляет. Идеальный потому, что только в этом случае она ни от 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зависит, а это значит, что никто не в состоянии заставить эту страну прод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укты труда своих граждан дешевле, чем их цена. Если страна зависит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ой торговли, то тогда ограбить любую страну достаточно просто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 Главный принцип государственной внешней торговли (торговли, защищающ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ждан своей страны от разорения) - никогда не покупать за границей то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тся в достаточном количестве в своей стране. Того, кто закупает,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ру, куриные окорочка в США в условиях, когда свои птицефабрики остановлен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жно пустить на корм отечественным курам. Это единственный путь получить хо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-то толк от подобных экономист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за рубежом покупается только то, чего сам сделать не можешь, или пока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шь, и только то, что крайне необходимо...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тут я чуть-чуть поспорю, хотя и рискую угодить в кормушку. Еще один довод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ьзу международной торговли - более сложен, и связан с анализом сравнительных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не абсолютных издержек. В свете этого довода положения о вреде "ножек Буша"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т казаться очевидны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подозреваю, что лишь первый исследователь какого-либо вопроса хорошо о н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ишет. А. Смита и Д. Рикардо, по-моему, никто не превзошел, хотя их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итиковали последователи-политэкономы. Изъяны в их трудах есть, но достичь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ня нелегк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, вопрос о выгодности международной торговли рассмотрен Давидом Рикар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ести лет назад, и он блестяще показал, что может быть выгодна торговля да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жду странами, в которых уровень издержек сильно различается. Рассмотрел о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ипотетическую ситуацию, когда существуют лишь две страны, производящие лишь дв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а продукции - вино и сукно. Предположим, что в первой стране, потрати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ицу ресурсов, можно произвести либо одну единицу сукна, либо две единиц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на. А во второй стране - наоборот, на единицу ресурсов можно произвести дв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ицы сукна, либо одну единицу вина. Предположим также (это необходим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овие), что внутри этих стран можно ресурсы перераспределять с производств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продукции на производство друго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же получается? Получается, что первой стране выгодно отвезти одну единиц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на (издержки на нее - пол-единицы ресурсов) во вторую страну, поменять на дв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ицы сукна и привезти обратно. В реэультате в первой стране на две эти шту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кна надо было бы потратить две единицы ресурсов, а обошлись пол-единицей!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торы единицы ресурсов экономии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второй стране общественно выгодно вывозить свое сукно в первую страну в обме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и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хеме, конечно, не учитываются транспортные и прочие издержки на торговлю,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другой вопрос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онце концов, в первой стране все ресурсы будут переброшены на производст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а, а во второй - на производство сукна, и обеим странам обмен будет выгоде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эта схема обладает еще некоторыми особенностями. Представим себе так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туацию: что во второй стране издержки очень высоки например, две единиц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кна, или одна единица вина производятся за счет десяти единиц ресурсов.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отношение издержек такое же, как в основном варианте схемы Рикардо, то е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кно вдвое выгоднее вина. Оказывается, что и в этом случае схема Рикар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ает - все равно второй стране выгоднее производить то, что у нее лучш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ется - сукно, и менять его на вино в первой стране, а не пытать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ь его самому. Независимо от абсолютного расхода ресурсов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 обо всем Рикардо и его толкователи говоря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-первых, обратите внимание - схема жизнеспособна, только если производствен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сурсы без проблем переадресуются из отрасли в отрасль. Если же ресурс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цеводства в первой стране нельзя использовать в виноделии, то в результат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лыва дешевого сукна из второй страны овцеводы в первой просто вымрут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анию со своими овц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-вторых, если ресурсы могут перемещаться не только внутри страны, но и межд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ами, то при разнице издержек ресурсы переместятся туда, где издержки ниже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менее экономичная страна останется на бобах! То есть в части капитала об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ы замкнуты, продукцией они обмениваются, а капитал не выпускаю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-третьих, оказывается, что для торговли по Рикардо вовсе не необходимо, что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нежные системы в обеих странах были хоть как-то совместимы. Это совершенн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жно! Меняются товары, и можно вообще обойтись без денег, или времен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ользоваться теми деньгами, которые ходят в стране, в которой осуществля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е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надо учитывать, что Рикардо писал свой труд в период остр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ческого соперничества Англии с Испанией. Испания тогда проигрывала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ыталась защититься, закрывая свою экономику от мирового рынка того времен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уды Рикардо и других английских экономистов служили для идеологичес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я наступления английского сукна, которое было возможно, только ес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ания откроет внутренний рынок. В конце концов Испания проиграла - идаль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тели носить хорошие и дешевые камзолы, а испанские короли не смогли в св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мя защитить ни свою экономику, ни собственные районы производства сукна 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ландрии. Если вы читали "Тиля Уленшпигеля", то, может быть, вспомните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гличане помогали гезам - фламандским сепаратистам. А почему Испании не удало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ержаться на своем вине и американском золоте - отдельный вопрос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вратимся к схеме Рикардо. Она не объясняет, потому что не для т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назначена, некоторые странные явления, возникающие при международ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рговле в условиях конвертации валюты. Один из таких парадоксов - сравнитель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большой по объему дешевый импорт может подорвать собственное производст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аздо большего объема. Действительно, у нас при объеме импорта всего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0-300 долл. в год на человека - собственное производство упало на неск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яч долларов. Но это отдельный вопрос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еперь иллюстрация возможного применения схемы Рикардо в нашей практике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ложу хороший пример на основе информации, приведенной губернатор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нодарского края Кондратенко. Оказывается, у нас на производство ваго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ивочного масла расходуется примерно 25 вагонов зерна. В странах с более мягк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иматом - меньше, ну, к примеру, 12. Это объясняется тем, что и расход корм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ниженной температуре выше, и наши породы молочных коров менее продуктивн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как выводились они по критерию устойчивости к нашим условиям, в том числе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ительному стойловому периоду. Вывести породу, обладающую сразу нескольки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ельными качествами, селекционерам сложн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же получается? Получается, что, собрав 25 вагонов зерна, гораздо выгодн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менять их на два вагона новозеландского масла, чем, изнуряя себя и коров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ить от них один вагон своего (предположим, один вагон зерна уйдет в оплат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транспортировку). Такова схема, но, конечно, для принятия реального реш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о считать затраты с точностью до килограмма. Тем не менее, вполне возможн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в единой экономической системе нашей страны какая-то внешняя торговля буд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годна и нам самим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начинать подсчеты и расчеты можно только в том случае, если ресурс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уемые у нас для производства масла, можно переадресовать на производст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рна. Если же нет, то производители масла должны продолжать его производить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портное не должно продаваться у нас в стране по более низкой цене, чем наш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и в заключение главы - речь в защиту ножек Буш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ять оговорюсь: все числовые данные в книге - довольно приблизительны. В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ременные оценки малодостоверны, потому что состояние государствен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тистики у нас далеко от идеального, и все серьезные решения будут правильны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после ее воссозда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им местом в речах публицистов всех цветов спектра являются жалобы по повод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дьбы отечественного Птицепрома. Что и говорить, система была создана в СССР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шительная, а сейчас она полностью развале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есть у нашего Птицепрома одна особенность. В конце советских време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ечественным квочкам не хватало отечественного же зерна, и его докупал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ерике. Надо сказать, что вся история с куриным кормом пахнет не лучш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тицефабрики - на импорте кормового зерна делались большие деньги, не закупали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мовые добавки, что приводило к непроизводительному расходу кормов и т. д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вот в цене курятины основную часть составляют затраты на корм - существен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ше половины всех затрат. И если окажется, что у нас расход зерна на откор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ройлеров выше, чем в Америке (вполне возможно, что это так), то вместо импорт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рна для Птицепрома надо, конечно, закупать курятину. Я прекрасно понимаю, чт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вая нам отходы (а куриные ножки в Америке - отходы, сами американцы груд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ят), американцы наживаются. Но животный белок нужен, и если выбор между зерн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ожками, брать надо ножки. Наших кур надо выращивать только на нашем корме, 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ем случае не на покупн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и тут надо внимательно смотреть, чем можно занять освободившие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сурсы, особенно людей, и устанавливать цены на импортную курятину так, что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не подрывала свое производств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общий принцип понятен - если уж продаем, то только те товары, в котор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ьшая доля стоимости определяется затратами на борьбу с неблагоприятны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овиями. А покупать надо, наоборот, то, что мы можем сделать лишь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резвычайно большими издержк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</w:rPr>
        <w:t>А МОЖЕМ ЛИ МЫ ПОДОГНАТЬ ВНЕШНЮЮ ТОРГОВЛЮ ПОД СЕБЯ</w:t>
      </w:r>
      <w:r>
        <w:rPr>
          <w:rFonts w:cs="Times New Roman" w:ascii="Times New Roman" w:hAnsi="Times New Roman"/>
        </w:rPr>
        <w:t>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ак, у международной торговли (международного разделения труда) один круп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достаток: стоит втянуться в нее, и можешь потерять независимость. А ес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яешь независимость, то итог один тебя начинают грабить, а также всячес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жать. Поэтому лучше всего все производить самом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 в целом логичный. Но в мировой практике есть и исключения! Можно привес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су примеров, когда страны приходили к богатству и могуществу именно за сч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ждународной торговли, и даже не всегда за счет торговли с политичес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исимыми странами. Да, Англия создала империю из зависимых стран и пр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рговле с ними активно использовала "ножницы цен", завышая цены на сво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укцию и занижая на продукцию "партнеров", а, чтобы не подпускать к кормушк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урентов, использовалась военная и особенно военно-морская сила. Но были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ь страны, усилившиеся, не будучи военными гегемонами. Это, кстати, и было т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рковкой, которая приманила нашу "элиту" в мировой рынок. США ведь снача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ли мировой державой, завалив мир своими товарами, а уж потом закреп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"большой дубинкой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м образом, международная торговля - это явно обоюдоострое оружие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ключившись в нее, можно попасть в тяжелейшую ситуацию, а можно и преуспеть -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иллюстрации обоих исходов есть тьма примеров. Конечно, наша пропаганда 80-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90- х годов приводила примеры только благополучного исхо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о сказать, что при всей рекламе выгод международной торговли американц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носятся к ней трезво. Сейчас им свободная торговля выгодна - они пользую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шевыми товарами, производимыми во всем мире. Так, они считают, что им выгодн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здить на дешевых и хороших азиатских автомобилях даже ценой удуш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ериканской автомобильной промышленности. Но это не значит, что там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руют ситуаци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о же самое время в концепции национальной безопасности, написанной одним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вших министров обороны США Гарольдом Брауном, указывается, что принцип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бодного мирового рынка должны применяться лишь до тех пор, пока это выгод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ерике. Весьма разумно. Трудно перечислить все способы, которыми в СШ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граничивается "свобода мирового рынка" - это и так называемое "антидемпингов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одательство", и игра с пошлинами и тарифами. Если надо - значит надо. Сам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чный способ - когда США "просят" другие страны "добровольно ограничить св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орт в США", ввести "добровольные квоты", как недавно было сделано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ношению к российскому экспорту стали. Как говорится, добровольно - и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снями. Надо сказать, на эти "просьбы" всегда с готовностью откликаются.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ном случае просто запретят экспорт целиком, а тут хоть четверть оставя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ША сейчас почти не скрывают, что действия администрации в государственн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штабе, приведшие к краху ОПЕК и удешевлению нефти, отрицательно повлияли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бычу нефти в США и привели, в частности, к краху в свое время также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асских нефтяных магнатов, столь живописно показанных в сериалах "Даллас"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Династия". Но такая цена оправдана высшими государственными интересами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ходуется иностранная нефть, а месторождения в США - целехоньки. В любой вой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ША будут обеспечены горючим, а Россия, например, не имеет сейчас ни нефти Баку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 башкирской (она уже в значительной степени исчерпана), а до тюменской ещ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о добираться. Пара-тройка бомб по перекачивающим станциям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итысячекилометровой трассе - и "запрягайте, хлопцы, коней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же объединенная арабская держава, если таковая и воссоздастся в 21-м век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ит уже порядком поистраченные шейхами запасы. И это результа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енаправленной американской политики! Когда-то она гласила: "что хорошо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женерал Моторс, то хорошо для Америки", а теперь: "мало ли что хорошо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варда Ханта (техасский нефтяной магнат), а вот хорошо ли это для Америки?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такая политика не далась правящим кругам США легко, и, возможн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ннеди пал жертвой именно этого конфлик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сть свободная торговля - не "священная корова", которую нельзя трогать. 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огают, и еще как. Но, конечно, торговля - тоже борьба, и нам никто не позволи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арушать свободу торговли" удобным для нас образом, даже если мы буд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сылаться на похожие нарушения, сделанные другими. Власть над рынком не у нас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в Индии настоящая священная корова уплетает зелень с лотка торговца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утствии людей, торговец только принужденно улыбается, а без зрителей коров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сама не подойдет - она знает, что не при посторонних продавец отвесит 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рошего пинка. И мы, если будем находиться в системе "свободного рынка", вря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 сможем его ограничивать, нам трудно будет укрыться от внимательных гла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х заинтересованных лиц. Нам не дадут пнуть "священную корову"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ытожу - мировая торговля не всегда вредна для страны, но мы будем вынужде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ть по установленным не нами правилам, сами мы на них повлиять не сможе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К МЫ ЖИЛИ ПРИ АВТАРКИИ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известно, мы уже жили в автаркии, но тогда это называлось "блокада". Посл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17 года и вплоть до 1928 года с нами старались не торговать. Инициатива в эт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хвальном деле была за Запад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 создал тогда в СССР автаркию автоматически - блокировав СССР от внешн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итается, что Сталин был сторонником максимальной закрытостиT страны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шнего мира. Отчасти это так, он часто упоминал о необходимости опоры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ые силы. Но считал ли он, что внешняя торговля нецелесообразна всегда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революции у нас почти не было товаров для экспор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жизненно необходимый импорт платить приходилось золотом тогда его роль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ой финансовой системе была гораздо выше, чем сейчас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ходилось покупать паровозы и суда для их перевозки в Россию - эта эпопе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роизводилась в мемуарах академика Крылова, даже фильмы об этом снимались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веции, например, за паровозы заплатили 125 тонн золо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паде к тому же всячески выпендривались - отказывались принимать советс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олотые червонцы с изображением сеятеля. Мы не гордые, стали чеканить царс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рвонцы, с портретом Николая II история просто комическая. Именно поэто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инство таких монет, продаваемых ныне в ювелирных комиссионных магазинах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делы 20-х год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30-м годам положение стабилизировалось, в СССР появились кое-какие, в основн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ырьевые, товары, но различного рода ограничения на торговлю с нами продолжа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ществовать. Кстати, за признание СССР Америкой американскому представител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а выплачена взятка десятью шедеврами живописи из Эрмитажа. Так что нельз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азать, что наше руководство того времени не было заинтересовано во внешн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рговле. (Кстати, потом, после благоприятного для нас решения Конгресса,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го представителя "стукнули", и ему пришлось сдать картины в Национальн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ерею, так что взятка получилась от СССР Америке, а не продажному чиновнику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же при Сталине старались торговать с Западом? Между прочим, мы производ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же и кое-какие машины, и другие, довольно сложные и трудоемкие изделия. Но в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ы старались продавать и что покупать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уяснения принципов внешней торговли, которых тогда придерживались, интерес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еть на содержание торгового соглашения с немцами в 1939 год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цитата из Ю. И. Мухина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...сегодня, похоже, масса граждан просто не догадывается, на что еще мож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атить кредит, кроме тампаксов, сникерсов и куриных окорочков.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ак, "список отдельных видов оборудования, подлежащих поставке германски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рмами"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карные станки для обточки колесных полускатов. Специальные машины для желез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рог. Тяжелые карусельные станки диаметром от 2500 мм. Токарные станки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отою центров 455 мм и выше, строгальные станки шириной строгания в 2000 мм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ше, кромкострогальные станки, расточные станки с диаметром сверления свыше 100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м, шлифовальные станки весом свыше 10 тыс. кг, расточные станки с диаметр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пинделя от 155 мм, токарно-лобовые станки с диаметром планшайбы от 1500 м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яжные станки весом от 5000 кг, долбежные станки с ходом от 300 мм, стан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убокого сверления с диаметром сверления свыше 100 мм, больш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ально-сверлильные станки с диаметром шпинделя свыше 80 м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утковые автоматы с диаметром прутка свыше 60 мм. Полуавтоматы. Многорезцов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нки. Многошпиндельные автоматы с диаметром прутка свыше 60 мм. Зуборез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нки для шестерен диаметром свыше 1500 мм. Большие гидравлические пресс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рикционные прессы, кривошипные прессы, разрывные машины, окантовочные пресс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очные молоты свыше 5 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шинное оборудование: вальцы, ножницы, гибочные машины, машины для плет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локи, отрезные станки и др. (167, 0)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. д., и т. п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Что следует добавить к этому списку: в подавляющем числе закупаемых товар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мость собственно сырья (железа, меди, алюминия и т.д.) - мизерно. Основ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мость - это труд инженеров, техников и рабочих, причем, очен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ококвалифицированных. Подавляющее число товаров несерийное и дела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ключительно на заказ... В СССР в то время отсутствовали возможности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чески все - либо то, из чего делается оружие, либо то, на чем дела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ужие, либо просто оружи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еперь о том, что должен был поставить в Германию Советский Союз в течение 2-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 (в скобках стоимость в млн. марок)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рмовые хлеба (22, 00); жмыхи (8, 40); льняное масло (0, 60); лес (74, 00);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тина (2, 00); марганцевая руда (3, 80); бензин (2, 10); газойль (2, 10);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азочные масла (5, 30); бензол (1, 00); парафин (0.65); пакля (3, 75);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урбоотходы (1, 25); хлопок-сырец (12, 30); хлопковые отходы (2, 50); тряпье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ядения (0, 70); лен (1, 35); конский волос (1, 70); обработанный конский воло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0, 30); пиролюзит (1, 50); фосфаты (половина в концентратах) (13, 00); асбес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, 00); химические и фармацевтические продукты и лекарственные травы (1, 60);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олы (0, 70); рыбий пузырь (Hausenblasen) (0, 12); пух и перо (2, 48); щети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, 60); сырая пушнина (5, 60); шкуры для пушно-меховых изделий (3, 10); мех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0, 90); тополевое и осиновое дерево для производства спичек (1, 50). Итого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0, 00 млн. марок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бросается в глаза сразу - СССР поставлял сырье в издевательс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оначальном его виде. Исключая нефтепродукты и масла, ничто не прошло да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ого передела. Что из земли выкопали или что с курицы упало, перед тем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рицу ощипав, отправить в суп, то и отправили немцам. Ни одной пары немецк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х рук немцам не сэкономи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, скажем, марганец. В то время в СССР два завода (Запорожский и Зестафонский)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рабатывали марганцевую руду в ферромарганец, причем в количествах больших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м это требовалось черной металлургии СССР. Поскольку именно в это время Бер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л такие запасы ферросплавов (и ферромарганца в том числе), что когда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ом войны Запорожский завод эвакуировали в Новокузнецк, Зестафонский -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тюбинск, а Никопольский марганец попал в руки немцев, производство стал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ССР не прекратилось. Пока на новых местах заводы отстраивались, а в Казахста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оились марганцевые рудники, металлургия СССР работала на стратегическ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сах, созданных под руководством Бер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залось бы, СССР мог поставить немцам не марганцевую руду и пиролюзит (богат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ду), а ферромарганец, ведь он дороже. Но нет, дали немцам самим задейство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х и электроэнергию, самим выплавлять ферромарганец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торое. Для поставки этих товаров не требуется квалифицированная рабочая сил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ее того, и даже неквалифицированная рабочая сила не всегда отвлекается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ы на СССР. Скажем, более трети поставок - лес. А его в те год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готавливали зимой крестьяне, которые не имели в этот сезон вообще ника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тье. Свойство сырья в отличие от машин и механизмов в том, что цена труда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ырье, в хорошую рыночную конъюнктуру военного времени, существенно меньш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ыночной цены сырья. Скажем, добыть марганцевую руду стоит рубль, а ее цена 10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б. Рубль - твой труд, а 9 руб. - подарок от Бога этой стране. То ест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туация с этим договором такова: немцам для того, чтобы поставить в СССР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варов на 1000 марок требовалось, допустим, 5 высококвалифицированных рабочих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оветскому Союзу ~ один и то - неквалифицированны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альнейшем были заключены с Германией еще торговые договора, и в них наш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мерсанты еще более, скажем так, осмелели. Немцам поставлялась под вид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елезной руды, руда с таким низким содержанием железа, которую сами мы пустить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менные печи не могли. Немцы вынуждены были ее обогащать. (Они пытали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кандалить по этому поводу, но Сталин их укротил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стен вопрос - но ведь немцы из этого сырья делали оружие, котор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ли против нас? Конечно, делали. Но, во-первых, мы гораздо больш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али оружия на поставленном немцами оборудовании, во-вторых, часть нашего 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ырья немцы, переработав, пускали на выполнение заказов нам, в-третьих, свои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азами мы мешали им делать оружие для себя. А, что касается сырья, то сырь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получили бы и без СССР, через союзник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 Кредитное и торговое соглашение с Германией дало СССР возможность провес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у к войне с немцами руками самих немцев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есь я закончу цитату из статьи Ю. И. Мухина "Кредит". Действительно, в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ец профессионализма государственного деятеля: взять у будущего противник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едит, купить у него на этот кредит образцы вооружения и станки для воен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одов, а то, на что кредита не хватило, оплатить рыбьим пузырем и курины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ья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с тех пор кое-что изменилось - продажа минерального сырья сейчас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ое выгодное дело. Но в остальном - обратите внимание - торговля с немца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точнее, обмен капиталом) осуществлялась максимально разумно. Им - сырье,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менее обработанное, от них - максимально сложное оборудование (то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). Почему? Война на носу. Нельзя пытаться максимально использо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ственный труд, надо привлекать в страну чужой, высококвалифицированный, плат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же невозобновляемыми капиталами. Тактические соображения блестящ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конструированы Мухиным - отобрать у немцев квалифицированные кадры, застави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х выполнять советские заказы. Этот пример ясно показывает, что советск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ство того времени умело выбирать экономически самые обоснованные решени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ю уж, интуитивно или как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поэтому автаркия - не "мать порядка". Если мы можем избежать шантажа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уждения при международной торговле, то торговать нам зачастую выгодно.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варов для торговли у нас на самом деле раз в десять меньше, чем мы думаем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ел нашего экспорта - 10 млрд. долларов ежегодно, и то еще мн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АРАДОКС ЛЕОНТЬЕВА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ак, все понятно. Если продукция уникальна, можно продавать по монополь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окой цене - тогда можем ею торговать. Если не уникальна - то даже при прода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ырья, когда нам легче конкурировать, мы все равно несем убытки. Суть правиль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шней торговли вроде бы очевидна - торгуем только готовой продукцией,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орой максимально используется труд нашего населения, а торговл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ым капиталом прекращае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олучится ли так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блема в том, что в процессе производства готовой продукции часть стоимос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а переходит в эту продукцию. Если из выручки этот убыток капитала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ещать, не откладывать в фонд возмещения капитала, то возникает чуть л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канал утечки капитала. Можно эксплуатировать какой-нибудь станок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чение нормативного срока эксплуатации, и если за этот срок на новый станок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коплены средства из выручки, то старый как бы утечет вместе со сво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ци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именно на фонде возмещения производственного капитала ("фонде амортизации")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гче всего экономить! "Новый русский", приобретя завод, вынужден оплачи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ырье и энергию, а также, хоть и с большим скрипом, но вынужден платить зарплат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им, и свое потребление, естественно, ограничивать не намерен. А фонд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ортизации голоса не имеет, хлеба не просит! И если "нового русского"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авлять, завод израсходуется. Это и происходи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ще неприятный вариант - когда фонд амортизации из выручки создается... но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ицей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оставить в стороне юридические и прочие силовые аспекты управл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ой, то можно сказать, что идеальная экономика должна выпускать за рубеж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нимум стоимости производственного капитала, минимум невозобновляемого сырья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угих ресурсов. Максимальную долю в стоимости готовой продукции долж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лять возобновляемые ресурсы, в первую очередь труд нынешнего поколения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сть оборудование и прочий производственный капитал представляют собой то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еществленный труд, хотя и предшествующих поколений, но раз они, эти поколени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и не продали свой труд за границу, то и нам не положено! Мы должны эт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еществленный труд только подновля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опия, да? Как же такого добиться даже в централизованной экономике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ете, я и сам думал до написания этой книги, что многое в мире дела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ихийно. Есть законы рынка, и его субъекты им подчиняются. Дальше в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сходит автоматически. "Невидимая рука рынка", яти его мать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уже при сравнении уровней издержек в странах Запада и "третьего мира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является, что не все делается по законам низшего уровня. Просматривается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е-то управление. Производственный капитал должен бы утекать из Запада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третий мир", как из России, ан нет. Вытекает, но с разбор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совершенно неубиенный довод в пользу существования нерыночной систе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ения в странах Запада нашел неоднократно упоминавшийся "русск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ериканец" Василий Леонтьев. Себя он считал американцем, но что-то он "шиб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ная была", по-моем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вое время он построил единственно верную модель экономики, посчитав, ск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укции каждой отрасли используется при производстве в других отраслях.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сем отдельная история, но по ходу дела Леонтьев, исследуя реальные экономи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 мира, наткнулся на странное явление. Оказалось, что в структуре стоимос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риканского экспорта превалирует... стоимость труда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думать такое невозможно, ни одному экономисту такое в голову не приходило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ериканское производство - самое капиталоемкое из экономик мира. В собствен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ериканской продукции доля стоимости израсходованного капитала очень велика.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ортируется голый труд! Вот-те раз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открытие получило название "парадокса Леонтьева". А вот подумаешь - так о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оказывается. Вот, например, важная статья экспорта США - видеопродукция. Филь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Титаник" принес американцам неплохой куш, хотя и обошелся недешево. Но каков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затрат на этот фильм? Израсходован ли какой-нибудь дорог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ый капитал или невосполнимые ресурсы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. Только труд - режиссера, актеров, декораторов, инженеров, каскадеров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ист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всем фильме только эпизоды с подводными съемками потребовали расхода ред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дорогого ресурса - специального судна "Витязь" и подводных аппаратов "Мир"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ественно, русски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импортируют американцы в основном как раз капитал, что выяснил тот 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онтье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ам и утоп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И ФЕРМЕРА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ьте себе, что рядом живут три фермера. Они специализируются на картофел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используют одинаковую технологию обработки земли. Из-за разницы в качеств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ли первый всегда получает 300 центнеров с гектара, второй 150 центнеров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тий 100 центнеров. А расходуют они в принципе всего одинаково: и посадоч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а, и удобрений, и труда, и соляр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сть, получается, что у первого фермера затраты на каждый килограм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иентировочно вдвое меньше, чем у второго, и в три раза меньше, чем у третьего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ответственно, первый всегда получит прибыли больше, чем второй и тем бол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тий. Но еще неприятней для второго и третьего то, что первый может прода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чень низкой цене. Если второй и третий будут продавать по такой же, то о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орятся. А если будут запрашивать свою цену, хотя бы чтобы затраты окупилис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никто у них не возьм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эта ситуация возникает, если все три фермера торгуют на одном и том же рынке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много изменим ситуацию. Представьте себе, что торговать картошкой можно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ух рынках, расположенных: один около первого фермера, другой - около третьего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чем цены на рынках и сами рынки друг с другом не связаны. Предположим такж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первый и третий фермеры продают картошку всегда на своих рынках. А вот ку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своей картошкой поедет второй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 уже догадались, что на первом рынке, рядом с первым фермером, второму фермер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ать нечего. Он там не только свою цену не получит, а, скорее всего, разори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ермеры нигде не роскошествуют, и первый не заинтересован высоко цен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ирать, чтобы и второму хорошо был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вот рядом с третьим фермером второй чувствует себя королем, и может смотре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него сверху вниз. Уж на другом-то рынке второй свою цену возьмет! Если трет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рмер его туда пусти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еперь немного уточним ситуацию. Первый фермер - германский, второй - польск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и прибалтийский, третий - российский. Урожайность картошки в их странах имен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а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рынок - западноевропейский, другой - наш, российск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перь понятно, почему ни полякам, ни прибалтам в Западной Европе делать нечего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и там со своей сельхозпродукцией вылетят в трубу. По всем видам Запад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вропа продуктивнее, чем наши соседи, и свободная игра рыночных сил быстр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тавила все по местам. Представляете - даже в благодатных Чехии и Венгр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черешня там поспевает в мае) УСЛОВИЯ для сельского хозяйства,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ноевропейским понятиям, не идеальны. И фрукты там не так вкусны, и сезо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роток, и высокотехнологичные в обработке и хранении, но нежные сорта плодов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год там не расту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осени 1998 г. польский частник оказался в глубокой дупе из-за дешев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рманских продуктов. Они сейчас бузят там, бастуют, тракторами дорог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гораживают, а ведь не поможет. Польские фермеры протестуют против наводн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ьского рынка более дешевыми западноевропейскими, в основном германским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уктами, в частности, картофелем. Они лишились сбыта! А опустить це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ьские крестьяне не могут - это для них медленная смерть. Несколько лет о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епыхались, так как наше правительство обеспечивало полякам рынок,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ля шла на доллары... а доллары у России возьми, да и кончи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рно та же ситуация в Латвии. Сколько было рассказов о культурных хуторах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у "Каждой фермы - рампа, на которую выставляются фляги с молоком, и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личной асфальтированной дороге каж- дое утро к ферме приезжает грузовик...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, что в темной, некультурной России, где шоссейки нет и к многотысячному селу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стати, из космоса граница между Прибалтикой и Россией хорошо видна - на н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нчиваются дороги с твердым покрытием, построенные после вой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балты грозились завалить Европу молочными продуктами, стоит им лиш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делиться от России. На чем их боевитость зиждилась? Да на плохой памяти.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ды советской власти как-то забылась дореволюционная поговорка о бедн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ловеке: "у него, как у латыша - х... да душа". Именно таково бы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госостояние прибалтийских народов раньше, и именно к этому состоянию де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ут сейчас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 семейные фермы-хутора, которыми нас так запугали националы в конце 80-х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йчас перешли на натуральное хозяйство. Одна-две коровы, только для себя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ть что-то на продажу - себе дороже, на солярку больше уйдет. Сельск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зяйство развалилось. А чего тут удивительного? Это для нас в Прибалтике зим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ягкая, а по западноевропейским понятиям там великоват стойловый период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ышенный расход кормов, велика децентрализация, хуже кормовая баз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рентабельно! И свой же брат прибалт голосует конвертируемым латом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ландское масло. Вот и кончилась мечта. На какие шиши теперь асфальтиро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икарные автострады, построенные в советские времена? Если только НАТО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енную инфраструктуру подбросит. Конечно, некоторое время их Европ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финансирует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вот сейчас транзит через Прибалтику кончится - и все, аллес капут. Чем они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знь заработают? Проституцией у ворот американских баз? Но проститутки ценятс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 молоды, а потом все равно работать придется. А где работать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ть? В рамках российского и советского рынков их продукция была ой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урентоспособна, а вот в рамках мирового - извините. И не надо быть особ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зорливцем, чтобы догадаться, что доллары они заработать не смогут, а в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бли - запросто. И вернутся, голубчики, туда, откуда с таким скандалом вылете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 изолированный от мирового рынка российский рынок, со всеми его прелестям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хочется? А придется. Их, может быть, эта перспектива не радует, но с закона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ки не поспоришь. Меня, кстати, их будущее возвращение радует еще меньш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ет Эстония залить Северо-Западную Россию сметаной? Может, и даже запросто -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балтике всегда рентабельность молочного хозяйства была выше, чем в Росси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енно когда СССР фуражное зерно подкупал. А Германию? Да Господь с вам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на там эстонская смета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чем все вышеперечисленное касается не только Центральной Европы. Да,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бхазии растут мандарины. Да, их там много, Грузия могла бы обеспечивать вс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ю. Но, сунувшись со своими цитрусовыми на мировой рынок, грузины уйду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туда несолоно хлебавши. Не тот у них мандарин, чтобы с марокканским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анским соревноваться. Он в Грузии на трифолиуме привит, а это не лучш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вой. И сорта не те, и затрат больше, и восстанавливать плантации час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ходится, потому что для некоторых культур и Закавказье - зона рискован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едел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где сбывались, скажем, финские товары? Я думаю, об этом легко догадаться. Не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дной Европ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не испытываю предубеждения к болгарским сигаретам. На мой взгляд, рак легк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болгарского табака ничем не хуже, чем от американского. Но положа руку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рдце - какие шансы у "Болгартабака" в конкурентной борьбе проти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Филип-Морриса"? Если конкурировать в долларовой зоне? А пока рубл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вертируется - мы все в зоне доллар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чина одна - в Европе условия для сельского хозяйства ухудшаются с Запада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ток, и оно становится менее рентабельным. Вот сейчас и восточноевропейск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рмер узнал, что это тако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да, не могу не пояснить: на самом деле никто в мире не торгу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вольствием. Торгуют продовольственными излишками, а это не одно и то же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ЕГКО ЛИ БЫТЬ ЛИМИТРОФОМ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Если вы помогли другу в беде, он наверняка вспомнит о вас, когда снова окажется 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 беде.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о Чейтс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ременный мировой рынок состоит из двух определенных категорий - одни стра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шево производят, другие с чувством и толком потребляют. Восточная Европа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им удовольствием присоединилась бы ко второй категории (как и Росси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очем), но не может оказаться даже в перво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 же факторы, что и в России, влияют и на их рентабельность промышлен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а, хотя и несколько слабее. Но в конкурентной борьбе имеют знач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ишние траты даже в размере нескольких процент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что некоторые трудности в экономике наших западных соседей не случайны,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временный кризис. Процесс на этом не остановится. Пока - лишь пока - наш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ные соседи живут во многом за счет транзита, приграничной торговл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экспорта, причем главным действующим лицом в этих операциях является Россия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, почти все бананы в Россию почему-то попадают из Финляндии, поэтому он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тере дешевле всего. Но покупательная способность России падает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, что наши соседи пока что имеют процент от реэкспорта нефтепродуктов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ветных металлов - во многом результат коррупции российских чиновников и, т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азать, несовершенства механизма разграбления нашей страны. В принципе, наш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ортеры платят ближайшим соседям совершенно излишний процент, и вполне мог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 на пути к конечному потребителю обойтись без посредников. Даже ес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пореформенная" экономическая система не будет сломана, а лиш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овершенствована, то роль посредников будет в конце концов сведена к нул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огично, то, что основной торговой базой для наших "челноков" была Турция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 временного стечения обстоятельств. Дело в том, что частная внешня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рговля - это, конечно, для нашей страны - зло. Но торговля в форм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челночничества" - зло в квадрате. Импорт мелкими партиями приводит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ому разорению страны. А "челноку" чисто технически было неудоб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хать куда-то дальше Турции, а в Европу через Польшу - противно и опасно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прочем, естественный процесс вытеснения мелкого "челнока" оптовыми импортера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ти завершился к 17-му августа, и, если бы не кризис, в будущем импорт шел 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пным оптом, и не обязательно через Турци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туация фактического валютного банкротства нашей страны сильно сократила эт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шнеэкономическую деятельность. Даже если экспорт цветных металлов и нефти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и не будет национализирован, его объемы все равно сокращаются. Будущее 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и "лимитрофов" (так в период между мировыми войнами называли погранич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Россией страны) незавидное, В 20-е - 30-е годы из Прибалтики эмигрирова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ительная часть населения, и это было неспроста. У эстонцев была сво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овица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колыбель эстонцев - Эстония, а могила - весь мир". Нечем им было в Эстон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ь! А сейчас подобная ситуация снова воспроизводи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м образом, положение наших западных соседей - весьма своеобразно.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авнению с экономиками стран Западной Европы и Южной Азии их экономи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конкурентоспособны, и входить с ними в одно рыночное пространство, "мировое"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них самоубийственно. Зато в одном рыночном пространстве с Росси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а в этих странах могут и процветать. Если российские предприят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дут работать хорошо, то и предприятиям стран - бывших членов СЭВ - буд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рошо также, ведь они находятся в более благоприятных условиях, у них е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ческая фора - меньшая потребность, чем у российских, в энергии. Проблем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них лишь в одном - чтобы они хотели продавать на нашем рынке, необходим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ы им можно было что-то на этом рынке и купить. Это и сырье, и полный набор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варов, по современным понятиям, необходимых для жизни. Вот в этом проблема!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шлый раз при жизни СЭВ - так не получилось. Наши братья-славяне и проч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грофинны очень обиделись на темную варварскую азиатскую державу, что она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ячески угнетает. Подоплека была, конечно, не в угнетении, а в меньш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образии в витринах. У западных соседей витрины были богаче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йчас витрины на центральных улицах у "братьев-славян" - как надо, а в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о где стоит, а где и лежит пластом. Через некоторое время настан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мент, когда жизнь напомнит: человек не только потребитель, но в первую голов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ник, и чтобы потреблять, надо что-то производить и продавать, а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о никому в мире не нужно. Кроме России и Монголии, и то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ных условия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апреле 1999 года мне пришлось побывать на совещании торговых представителей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ргово-экономических атташе стран - бывших членов СССР и СЭВ. Собрал их Н. 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ыжков, под эгидой Координационного Совета товаропроизводителей Союза России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спублики Беларусь - организации, призванной проталкивать экономическ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трудничество по парламентской линии. Цель встречи - попытаться созд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ждународный Союз товаропроизводителей. Не все приглашенные пришли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тивность пришедших была невелика. Проблема, видимо, в том, что хотя экономи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х этих стран не в лучшем состоянии, о причинах кризиса в этих странах пока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озревают. А пора бы! Уже нельзя валить все на "русский менталитет" - у этих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овых членов НАТО", менталитеты свои, ого-го, какие менталитеты! А разва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ки - точно такой же. Когда же они начнут соображать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не стоит недооценивать их способность видеть наши проблемы: представител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бы, например, поднял вопрос о статистике, об информации. Говорит, мы готов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тить, только скажите, кто у вас, где и что производит! Рыжков согласилс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 сейчас никому и в России не извест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ще бы. Руководство Госкомстата в тюрьме сидит, непонятно за что (главного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гуранта сразу выпустили), а ныне существующие производители заинтересован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м образом, как бы утаить сам факт, что они что-то производят. Инач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овые службы шкуру спустя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совещание ничем не кончилось, но вопрос не отпал и не отпадет. Улучшение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е наших соседей само собой не наступит. И это серьезным граждан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ьно-европейских стран уже яс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ШАШЛЫК ПО-БЖЕЗИНСКИ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жезинскому приписывается идея создания своего рода "санитарной зоны" из бывш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спублик СССР ("НГ" 5.06.99) на западных границах России. Правда, я не нашел 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ложения в популярной книге "Великая шахматная доска", но, зная его, в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гко поверить. Предполагалось, что страны, преграждающие при поддержке вс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а путь России в Европу, будут в перспективе в хозяйственном отношен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олированы и независимы от России. С севера эту группу стран будет протыкат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шампур, газопровод из Норвегии, с юга - нефтепровод из Средней Азии чере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рци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жезинский распоряжается судьбами народов, как фигурами на шахматной доске,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колько его идеи реализуемы? Если и есть ошибки в подобных книгах, то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шибки кардинальные и где-нибудь на первых страница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, Бжезинский говорит о том, как удержать лидерство США в мире. Но вот вопрос: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как США это лидерство получили? Ведь если тот фактор, который вознес Америк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вершину мира, перестанет действовать, то к чему вся "геостратегия" чугун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бигнева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жезинский часто упоминает о том, что Америка процветает благодаря наибол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лантливым людям, приехавшим из-за рубежа (Киссинджер, Бжезинский, Олбрайт...)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ренные американцы пока терпят такие высказывания. Говорит он и о превосходств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ериканской культуры, "что бы некоторые ни думали о своих эстетическ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ностях", как он выражается. К числу преимуществ США, по Бжезинскому, входят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а самовыражения, и стиль политических лидеров... пусть так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не является ли главным фактором все-таки то, что к Первой мировой войне ВНП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ША составлял 33% от мирового, а после Второй даже 50%? А мыто хоть и победил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в хозяйственном отношении не слишком отличались от Германии 1945 года, а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м-то Германии было и полегче. Она пострадала от бомбежек, но ее города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носились до фундамента, как Сталинград или Воронеж. Вряд ли наш ВНП достигал 5%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мирового, а нам еще и бомбу приходилось делать, и ракеты. До 1961 го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риканцы над нами летали, как хоте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войны, в пику Советскому Союзу, США помогли восстановиться Германии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понии, потом, в угоду "мировой экономике", позволили промышленному капитал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браться во многом в "третий мир". Сейчас доля США в мировом ВНП - лишь 20%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а неуклонно падает. И ВНП этот во многом зациклен на саму Америку, а вед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ньше Америка брала экспортом. С 70-х годов даже уровень жизни в США постоян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нижается. Это не очень заметно из-за падения мировых цен на сырье, но поднял 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ут как-то прейскуранты пятнадцатилетней давности на некоторые виды бытов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ики - если модель выпускается и сейчас, то она в долларах вдвое дороже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сс этот просто не заметен, так как таких вещей мало, технический прогрес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ьно меняет номенклатур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может ли геостратегия не самой экономически мощной стране мира? Некоторые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гур на шахматной доске могут почувствовать себя игроками! А хороши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итиками американцы никогда не были - уж в чем-чем, а в этом их не обвинишь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лейранов они себе так и не завезли - одни Олбрайт. Считается, что с больш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убинкой каждый может быть хорошим дипломатом. К сожалению, история 20-го век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ет американцам слишком соблазнительные уроки - они легко могут повыс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ельный вес своего ВНП, не напрягаясь, а лишь развязав войну в Европе или Аз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вернемся к конкретному вопросу - к судьбе тех стран, которым уготовано бы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шашлыком", нанизанным на два трубопровода. А чем они будут платить за эти неф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газ? Ведь их экономики в составе "глобальной" - неконкурентоспособны! Америк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дет их снабжать продуктами и промтоварами? С Украиной - это больше ст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лионов человек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ли создать "санитарный кордон" из стран с неустойчивой экономикой?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 исключит их из мировой экономики, чтобы они не разорились? А как 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ы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но, затея эта будет все-таки реализована. Но "зона" эта просуществует лиш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тех пор, пока в России будет правительство, склонное материально поддержи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тирусские и антироссийские режимы в соседних странах. В прошлый раз такой 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анитарный кордон" сожрал Гитлер, в этот раз законы глобальной экономи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ятся и без не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БЕГ ИЗ ЗОНЫ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появится ли в будущем рынок, объединяющий соседей России? Конечно, появитс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объединит он тех, кто не сможет войти в систему мирового рынка, точнее тех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то уже "сходил в него" и разорился. Но это будет нескоро. Когда? Когда т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 поумнеет, конечно. Прочувствует, так сказать, всей душо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нашей стороны проблема в том, что соседи не могут нас вытянуть - сначала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и должны на ноги встать. Мы для них можем быть рынком сбыта только в т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учае, если наладим у себя производство достаточно разнообразных товаров,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ьше. А иначе зачем у нас что-то сбывать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которые теоретики у нас не оставляют попыток как-то спроектировать будущ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заимодействие, и выдвигают в этой связи идею золотого рубля, который мог 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ть платежной единицей в расчетах между странами на российском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лороссийском рынке. Стать-то он мог бы, но на какое время? Очень на коротко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блема-то в том, что наш рынок, как показано выше, должен быть отграничен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ного. Только в этом случае на нем будет выгодно что-то продавать. Инач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едет немец со своей картошкой и с южноазиатскими промтоварами и установи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и, мировые, цены. Как только наш рынок откроется западному, цены упаду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ебитель на некоторое время обрадуется... а производству настанет то, что у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авало в девяностых годах. Все это мы проходи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ь золото - как раз средство для объединения нашего рынка с мировым, а имен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этого мы должны бежать, как от чумы. Чем хождение золота отличается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вертирования рубля в доллар? Ничем. Только процедура конвертации чуть-чу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жнее: сначала меняешь рубль на золото, вывозишь золото, а затем меняешь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лары. Или в обратном порядке, но это мало вероятно. Набрав золотых рублей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им, и "лимитрофным" производителям будет выгодно что-то покупать уже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дном рынке. Так золотые рубли сразу уплывут на Запад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и кто-то считает, что вывоз золота надо запретить? Но какое же это тог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золотое обеспечение"? Зачем тогда сама возможность обмена на золото? Чтобы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ах подержать? Если рубли можно поменять на золото, но воспользоваться золот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своему усмотрению нельзя, то это никакой не золотой рубль. Конечно, можно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назвать в пропагандистских целях, но разрешить его менять на золото, а т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вывозить - нельз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все старое, старое заблуждение - что национальная валюта обеспечива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олотым запасом. Золотой запас - это так, на случай войны. Валюта обеспечива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и товарами, которые на эту валюту можно купить. Как мы можем определит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ньгами или конфетной оберткой является пестрая бумажка у нас в руках? А ес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ее можно что-то купить, то это - деньг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ще раз: если золотой рубль - товар, то его у нас соседи скупят за товары, в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 и кончится. Если же золотой рубль - средство обращения, то он долже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иркулировать в экономической системе, никуда не уходя. Но тогда ему 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 быть золотым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 и пустые это мечтания - о золотом рубле. Золота у нас мало, разведан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рождений без всякого золотого рубля - лет на 15. И добыча его на самом дел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рентабельна, а более-менее рентабельные прииски уже проданы иностранцам (я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увеличиваю, в этом отношении в Магаданской области черт-те что творится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что планировать взаимодействие надо на базе простого, "деревянного" рубля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"лимитрофы" с удовольствием продали бы свою продукцию и за доллары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золото, но не смогут. Не из-за качества, подчеркиваю, а из-за высо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естоимости. Один раз продадут - и издержек не возместят, что уже и произошл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вот за "деревянные" они смогут продать?" потому что себестоимость люб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а у нас еще выше. Но продавать они будут только в том случае, ес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огут эти "деревянные" реализовать, что-то для себя полезное на них купить.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сырьем кое-каким пока располагаем (в мировом масштабе - мизер, но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точной Европы довольно много). А главное, мы можем и производить кое-чт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нее почти все, что в принципе может производить человечеств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м образом, "лимитрофам" выгодно торговать с нами, выгодно включаться в наш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йский рынок. А выгодно ли это нам? Выгодно, но при соблюдении определен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льзя допустить подрыва нашего собственного производства, то есть нам нужно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х большее разнообразие продукции, а не дублирование нашей. Мы не мож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устить и серьезную зависимость от их продукции - народ-то уж боль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адежны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м надо будет смотреть за соседями в оба: как бы они не занялись реэкспорт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квидных российских товаров. Мы уже договорились, что экспортом занимаем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и, "помогать" нам не над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еще возникает забавная ситуация - для вхождения в наш рынок нашим "партнерам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дется ввести на экономических границах с Западом тот же режим, что и нам. 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, конечно, не понравится - еще бы, они ведь "тоже европейцы". Например, ког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чале перестройки на границах Варшавского договора был упрощен пограничный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моженный контроль, австрийцам, например, стало выгодно ездить на заправку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нгрию, вывозить бензин. Ведь и маленькая дырочка в плотине смертельно опасн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це концов рухнет вся плоти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 у нас такой председатель Таможенного комитета - Драганов, так он впол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онно говорил, что унификация экономик стран, входящих с Россией в таможен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юз, должна быть полной - вплоть до валюты. Это ведь неспроста говорилос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ычно государственные чиновники в чужую епархию не лезут... но на самом деле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ческое законодательство, и валютная политика - самым прямым образ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ют на таможенную политик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сть у наших родных "народных демократов" выбор таков: либо их валют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яется на "деревянные", либо на доллары. Либо они в западной экономике - тог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и ничего продать никому не смогут, либо в нашей - тогда от западной они долж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ть в значительной степени изолированы. В "мировом" рынке они - парии, в наш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лидные люди, "европа". Но либо то, либо эт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нас выбора вообще нет - мы свой рынок должны держать замкнутым от западного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ые послабления при соблюдении режима экономической границы обязатель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зовут утечку капитала из нашего рын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 если наши соседи не будут готовы на тот же режим взаимодействия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шним миром, который установлен у нас, то мы с ними должны иметь полноценн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иц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будут готовы - то границу можно будет частично снять, но... создать так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 западне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 границей я понимаю не только и не столько Джульбарсов с Карацупами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ные принципы внешней торгов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НЦИПЫ ВНЕШНЕЙ ТОРГОВЛИ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ципов этих два. Во-первых, мы (то есть наш рынок) можем торговать с западны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о при этом не должно происходить утечки капитала. Это непросто: и наш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истам, и нечестным чиновникам выгодно производить торговые операции так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м, чтобы капитал из страны уходил на Запад. Торговля - очень для эт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добное прикрытие, ведь можно по договоренности с западным партнером покупать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ее высокой цене на Западе, а на наш товар отпускную цену занижать. Так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м, кроме нормальной торговой прибыли возникает еще сверхприбыль (за сч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ояния нашей страны). Эта сверхприбыль остается на Западе и делится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й-то пропорции между участниками сделки. Именно таков самый обычный механиз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тока капитала на Запад - при обычной торговле выявить его в принципе нельзя: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коммерческая тайна", кому какое дело, по какой цене я покупаю и продаю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йствовал этот механизм и в советские времена, и я уверен, что исто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оначального накопления капитала многих известных ныне богачей - там,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е советской внешней торговли зерном и нефтью, которой занимались их папы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яд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эту систему торговли с Западом на основе тайных сделок надо ломать. Как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и есть, была бы воля и общее понимание проблемы, см. выш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ут недавно пан Кучма жаловался, что украинские предприят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конкурентоспособны, потому что Россия продает газ по цене, близкой к мировой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не по внутренней, впятеро более дешевой (Украина, правда, ни по какой цене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тит, ни по мировой, ни по внутренней, но это детали). Так при разум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итике и полноценной границе газ, как вид капитала, не будет поставляться "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раину" вообще, ввиду Первой Поправки. Черноморский флот утопите? На здоровье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том что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и переходите на эти самые принципы, присоединяйтесь к российскому рынк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а, изолированному от мирового. Тогда - без проблем. В виде компенсации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ущемленное национальное" забирайте из Москвы патриарший престол вместе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триархом, а мы обязуемся говорить "в Украине" и анекдоты рассказывать т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-украински, да так они и смешнее получаю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торой принцип базируется на идее, что все купленное на западном рынке долж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ваться на нашем рынке по таким ценам, которые не будут подрывать позиц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его производителя. Дело в том, что цена товара на рынке соответству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держкам на его производство. Но если такой товар производится у нас, то в эт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учае издержки-то выше! Мы же платим своеобразный дополнительный "налог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имат и расстояния". Чтобы уравнять шансы нашего и иностранного производител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о на импортный товар накладывать такой же "налог" - хотя бы в форме точ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читанной пошлины. После этого можно торговать на внутреннем рынке импортны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варами по рыночным ценам, образующимся по законам спроса и предложения, ил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зависимо от валютной цены, назначать такие цены по расчету - в тридцатые год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умели дела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ретно можно, например, полученное по импорту передавать в оптовые баз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ходящиеся под контролем Торговой палаты, а с этой базы партии товара будут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укционе закупать оптовые торговцы. Что закупать на Западе - тоже буд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ять Торговая палата, исходя из того объема валюты, который будет выделе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импорт централизованно. Очевидно, главную скрипку при решении этого вопрос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ы играть те же оптовые торговцы - они лучше знают, что надо покупать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его рынка, им лучше в Торговой палате и заседать. Тут вам и свобода рынка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новников можно контролировать... Но это будуще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любом случае второй принцип гласит: импортная продукция продается у нас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е по ценам, которые не должны быть ниже средних издержек на производст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й же продукции в нашей стране. При этом в расчет издержек должны включать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олько издержки производства, но и подготовки к нем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это звучит устрашающе, но другого выхода нет - если продавать у на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окотехнологичную продукцию задешево, у нашего производителя не будет 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ого шанса догнать иностранцев. Конечно, оценить издержки производств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ссоров Пентиум-3 нелегко, если у нас и 286-е не выпускаются! Но это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ый взгляд, оценить можно, и помогают как раз принципы рыноч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ообразования, принятые на Запад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никает и такая проблема: при расчете цен надо бы учесть затраты не только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о, но и на его развертывание, и на разработку изделия, то е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вестиции! Ведь уже отлаженное производство порой недорого, дорог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оначальные затраты. Какой-нибудь 2-х скоростной лазерный проигрывател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т-то сейчас какие-нибудь жалкие 20 долларов, а попробуй у нас его сейча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й, без импортных комплектующих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, тут подход возможен двоякий - если данный товар заслуживает того, чтобы наш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тель научился его делать, то его цену на внутреннем рынке можно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рать - сверхприбыль от его продажи должна изыматься в инвестиционный фонд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ку отечественного аналога. Если же заведомо делать его не будем - 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аточно учитывать условные издержки на производство. Тут уже должно реш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- сударство, как какой товар облага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на такие принципы наши соседи должны будут согласиться, чтобы включиться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 рынок. В противном случае - прошу пане, на общих основаниях. В принципе,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гли бы вести торговлю с соседями и за доллары, не включая их в свой рынок,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й в этом для нас смысл? Восточноевропейские товары на мировом рынк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конкурентоспособны, и, уж если мы наторговали тем или иным способом долларов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годнее купить на них картошку у немца - дешевле обойдется. Соседи-то прося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упать у них не по мировой цене, а чтобы им затраты окупить! Единствен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чиной нашего выбора для торговли именно ближнего соседа может быть только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брое к нам расположение. Если же сосед вместо этого норовит нам в гла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иснуть, то извините - зачем нам такая благотворительность? Конкурируй себ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хочешь, "тундра большая", а мы не обязаны финансировать твои проблем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гко это сказать, трудно сделать! Я исхожу в рассуждениях из того, что у нас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е будет довольно децентрализована торговля (она не должна бы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енной, это коррупция, хватит нам "завмаг-товаровед" - таково м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беждение), а у торговца будут очень серьезные стимулы для получ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рхприбыли, то есть для ввоза контрабанды и продажи ее по демпинговой цене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нно нашей стране необходимо, гораздо серьезнее, чем другим странам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ть пограничные и таможенные поряд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стати, знаете, что такое пограничные войска? Всего-навсего "войсковое прикрыт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ницы между таможенными пунктами", и почти ничего больше. Их задача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ключить перемещение товаров помимо таможен, все остальные задач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ительной мере экзотика. Тот же Никита Карацупа, задержавший, по-моему, 400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ушителей - он, думаете, диверсантов ловил? Они попадались, но - единицы.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ом-то эти 400 - контрабандисты и спиртоноши. Я, кстати, давно подозревал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, прочитав его мемуары, Удостоверился - "на гражданке" Карацупа был продавц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по, а, значит, понимал, кто, что и зачем через границу понесет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ивность его уникальная не только от храбрости - на вооруженную групп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только он в одиночку ходил. Знаешь личность нарушителя - знаешь и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тик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функций государства в наших условиях первейшей является поддержа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шеупомянутых принципов общения с внешним миром, защита внутреннего рынка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ушения. Даже более важной, чем функции сбора налогов или обороны, котор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обще, сами понимаете, тоже важны. Дело в том, что для точного и разум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я этих принципов нужно не одномоментное напряжение всех си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а, а постоянное и безостановочное. При каждом ослаблении усил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а через дыру в экономической границе вытекают невосполнимые ресурс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оды труда десятков поколений наших пращуров. Это очень трудно - но посмотрите: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е мало сил прилагал Запад для распространения в мире и соблюдения принцип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вободы внешней торговли", принципа "свободного рынка товаров и капиталов"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вообразимо много, эти усилия и составляли суть их политики последние столетия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ому что "свободный рынок" им выгоден. А мы должны бороться - для нас о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бийственен. Это трудно делать даже на своей территории - но убедить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сти этого соседей - трудно в куб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стати - в проведении такой политики особенных юридических проблем, как 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но, нет. Не мы, а Запад придумал понятие "демпинга" - это когда друг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а продает товар по цене ниже себестоимости специально для подрыва наш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ционального производства. Ведь по законам истинно свободного рынка никому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браняется продать золотой слиток за валенки - хозяин барин! Когда американц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рещают нашим металлургам продажу стали в США - это чистейшее наруш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ов рынка. Пусть они называют это "демпингом". И запрет "демпинга" - явн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основополагающих законов свободного рынка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для нас все мировое - демпинг Все дешевле себестоимости нашей себестоимости!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имеем право и на пошлины, и на кооперативный Внешторг 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что порядок воссоздания восточноевропейского рынка будет, в благоприятн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учае, таков. Сначала мы (под "мы" пока понимаем, например, Россию и Беларусь)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уем экономический барьер против внешнего мира. Воссоздаем свою экономику.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му времени соседи созреют. Тогда им можно предложить подключиться к нам, но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м случае они должны будут изменить свои отношения с мировым рынком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йствовать заодно с нами. При этом, если в нашем объединении будет происход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ихийный переток капитала, то, по известным причинам, капитал из российск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ятий будет стремиться на Запад и Юг объединения. Ведь у нас условия м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уже, чем даже в зарубежной Восточной Европе. Этого тоже допускать нельзя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но, с соседями будет несколько менее прозрачная граница, чем межд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ми областя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же они этого не хотят, мы можем с ними торговать на общепринятых в мир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ципах, но нам это будет невыгодно, и мы можем пойти на это только пр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их выгода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ведь парадокс! Производить и продавать они могут, только если для них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дут действовать законы мирового (западного) рынка. А психологически о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увствуют себя частью западного мира! Ну что тут поделаешь, диалектическ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иворечие. Экономически, как производители, они объективно заинтересова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ходиться с нами в одном экономическом пространстве. А психологически,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ебители, тянут на Запад. Нет никакой гарантии, что будущее экономическ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жгосударственное образование не будет опять взорвано через несколько десятк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т из-за психологического дискомфорта, когда нынешние беды в экономике буду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ыты и сменятся покол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прочем, до этого еще надо дожить. Вообще-то я пессимист - западные славяне,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й взгляд, не имеют иммунитета против Запада, и рано или поздно буду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емечены, как когда-то их еще более западные соседи, хотя и более мир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расширившаяся за их счет германская держава унаследует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географические проблемы! И их все равно придется решать, причем пут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которой изоляции от Западной Европы. Неспроста АвстроВенгрия славилас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есткостью своего пограничного режима, дело было не в идеологии. По отношению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ее благодатным приморским странам Западной Европы горная Австро-Венгрия бы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его рода "маленькой Россией", хотя суровость ее природных условий для нас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ор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вышеизложенное - не прогноз, не программа Это тенденции, а как и когда о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ятся - точно не знает никт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асть 6.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СТОРИЧЕСКИЙ КОМПРОМИСС ВОЗМОЖЕН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характеризуйте заранее важность высказываемой мысли. Правило Росс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телевидению нас усиленно убеждают, что главный конфликт современ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йского общества - это конфликт между сторонниками рынка и сторонника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а. Пока у так называемых "рыночников" перевес - много энергичной молодеж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полне адаптировалось к жизни, которую они считают рынком, да другого обра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зни они и не видели и не представляют. Несмотря на очевидное ухудшение жизн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рыночники" не видят в идеях КПРФ ничего для себя привлекательного, и поэто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таются на выборах от одной партии к другой, лишь бы она провозглашала свобод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ынка. Причем голосуют они одинаково - и "челнок", и президент нефтя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ании. Они сами считают себя единым "средним классом" или иногда "новы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ими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едь все на самом деле не так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ительная часть тех, кто считает себя "новыми русскими", таковым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вляются, и в постреформаторском обществе они не только найдут себе место, но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циальные функции даже не слишком и изменятся, хотя благосостояние, несомненн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ад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овыми русскими" считают себя все, у кого есть иномарки. Но настоящие "нов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сские" - это на самом деле только экспортеры (от Артема Тарасова до бомж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рующего медный кабель ради бутылки). Именно они ради куша в 50 млрд. доллар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жегодно и пытаются законсервировать нынешнее состояние страны. Они составля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ую группу, можно сказать, "первый класс" нашего общества - наибол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тельны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вот чиновники ("второй класс"), банкиры (уполномоченные и простые), оптовые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зничные торговцы, в том числе импортеры, бандиты, поп-звезды и журналист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ители инофирм (все - "третий класс") - как бы богаты они ни были, он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овые русские". На них тратится совсем небольшая доля долларов, получаем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астоящими новыми русскими", или "первым классом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азу можно с уверенностью сказать, что у уходящего класса "новых русских" н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 малейшего шанса вернуть ситуацию 1991-1997 годов. Причин этому много, де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же не в том, что их интересы пересеклись с интересами многих социальных групп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шей стране и за рубежом. Дело в том, что "новые русские" просто сам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ют, чего бы они хотели, потому что сохранить их недавнее положение нельзя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ктивным, естественным причинам. Хотя бы просто потому, что доступные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ки нефть, золото и лес кончаются. Более умные из них это давно поняли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знали, чем кончится, с самого начал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овень их прибыли определяется объемом доступных для продажи за рубеж ресурсов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ыми ценами - это все факторы объективные и тем, сколько приходится отда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у. Вот это уже фактор субъективный, и экспортерам чрезвычайно выгод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отдавать ничего. Их главный интерес - как можно меньше выручки возвращать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у. Это не фантазия - многие частные экспортеры уже производят расчеты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ржат счета в иностранных банках, недоступных нашему правительству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ображают отсутствие валютной выручки. Некоторые из них уже давно вывезли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ицу свои семь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"экспортеры" добьются абсолютной политической власти в обществе, то о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ти полностью сократят перечисление валюты в страну, оплачивая т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держание в рабочем состоянии сырьевых производств и их оборону. Так, посл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кращения населения в заполярном Норильске он вполне может работать неск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сятков лет в "автономном режиме". В военном отношении он будет поч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ягаем для слабого правительства центральной Росс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ни удивительно, "новые русские" прорабатывают и разные варианты сохран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упа к сибирским нефти и газу даже в случае полного развала страны. Так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увствуется какая-то возня по консолидации "синего пояса" из северных областей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спублик, голосующих традиционно за реформаторов, и, что самое главно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ющих непрерывный регион, протянувшийся от Тюмени до Балти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сути дела, объективно они заинтересованы в существовании только их самих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сонала, обслуживающего экспортные отрасли - те самые 15 миллионов человек.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огут ли они и дальше эксплуатировать природные ресурсы? Нет. Углубляющий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изис в стране неизбежно приведет к развалу инфраструктуры - транспорт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снабжения, без чего экспорт из такой страны, как наша, невозможе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 более что и сам класс подвергается сейчас чрезвычайно быстрому разложению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Лукойл" себе на 48 лет месторождений оттяпал - а у остальных-то поменьше!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ны ли обделенные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же нефте-газоэкспортеры - это не единая группа, что объясняется специфи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раслей. Газоэкспорт возможен только на базе крупных комплексов, объединяющ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бывающие, обрабатывающие и транспортные предприятия. Структура его - та ж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в советские времена. Спрос на газ в мире несколько падает, падают и цены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дает добыча, и привлекать к освоению новых месторождений иностран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вестиции не удается, да и не удастся. Газпром даже на Ямале все делает сам.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м, все как раньше. Лучше ли организовано это дело сейчас, чем в СССР? 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чуть. Не лучше и не хуже. Но и состояние отрасли не слишком ухудшилось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сы остались, поэтому газовики будут жить и работать как раньше. На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азать, что и политики, базирующиеся на газе. производят на многих впечатл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идности и профессионализм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вот вывозить нефть и нефтепродукты можно хоть трехлитровыми банками, поэто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фтеэкспортеров, мелких и крупных, расплодилось много (абсолютно идентичны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фтеэкспортерами и экспортеры цветных металлов). Общеизвестно, что зачастую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квально бандиты, что и объясняет своеобразный стиль политиков "Правого дела"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кий экспортер - их социальная база, а крупный - финансова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мотря на падение мировых цен на нефть, вывоз нефтепродуктов вполне может бы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годен из-за падения рубля. Для иностранцев наши низкие внутренние цены, да ещ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дотируемые из госбюджета - это тьфу. При наличии частной торговли бензин буд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годно вывозить прямо с автозаправочных станций, и внутренние потребите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анутся без нефтепродуктов. Ведь если способны что-то продавать лиш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тели нефтепродуктов, то чем будут платить потребители? Они-то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овиях мирового рынка ничего заработать не могут! Но нефтеэкспортеры у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чески исчерпали возможности страны. Инфраструктура добывающих отрасл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льно изношена. С 90-го года уже произошло падение нефтедобычи вдвое, с 512 д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0-300 млн. тонн к 1998 году, и падение продолжае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ь посмотрите, что получается с выручкой за нефть. Средняя себестоимо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рреля нефти в мире - 4-5 доллара, а в нашей стране - 13-15 долларов. Конечн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а себестоимость колеблется в зависимости от курса доллара, так как трат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утри страны производятся в рублях, но и валютная составляющая в затрата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ется. Поэтому при мировой цене в 18 долларов за баррель (как в 1997 году)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а нефть давала 4 доллара прибыли за баррель, а при мировой цене 8 доллар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как весной 1998 года) - 6 долларов убытка. И даже при цене 11 долларов (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сной 1999 года) добыча нефти была скорее убыточна. А продавать приходится да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низкой цене: ведь объемы продаваемой нефти определяются, как правил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ранее, но цена используется мировая на момент продажи. При ежегодных объема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орта примерно 130 миллионов тонн (1 тонна нашей нефти соответствует 7, 3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рреля) мы экспортируем примерно 950 баррелей. Значит, в 1998 году мы получ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продажи нефти... что-то между 4 миллиардами прибыли и 4 миллиардами убытков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убо говоря, ноль. Ситуация бредовая, но еще бредовей она выглядит, ес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пытаться выяснить, кто же такие "мы", которые ничего не получил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ие-никакие, но миллиарды долларов за нефть выплачиваются, но получают их бе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яких задержек экспортеры. А вот затраты на добычу и транспортировку неф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сто не оплачиваются вовремя. И нефтяники не вовремя получают зарплату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слуга нефтепроводов, и за электроэнергию выплаты производятся не всег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евременно. И в госбюджет выплаты не идут. Это понятно - что они, дураки -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о так выручку отдава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чем ситуация с электроэнергией особенно вопиюща: как уже говорилос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о электроэнергии у нас государственное, и его отпускная цена ни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ой в несколько раз. То есть государство - все мы - дотирует добычу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качку нефти, и дотация эта в конце концов оборачивается долларам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оданах нефтеэкспортеров, а не рублями в кармане рабочих и инженер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оме нефти и газа крупные статьи экспорта - металлы, аммиак и мороженая рыб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орту черных металлов настает конец. Сталепромышленники США потребовали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гресса ввести преграды на пути российских рельсов и стального листа, и объ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орта упал или вот-вот упадет раза в четыре. Да и в мире кризис - спрос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алл, как и на нефть, падает. Спрос на продукцию экологически вред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 (аммиака), видимо, пока падать не будет. А наш когда-то океанск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ыболовный флот, растащенный по кораблику, доживает последние дни, без баз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вам и эпилог. Но это еще не эпилог книги! Александр Зиновьев уверен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ынешний строй установился надолго. А так ли? Несмотря на его 77 лет, и он ещ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, увидит конец этого строя. А эпилог книги немного дальш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ЕДНИЙ КЛАСС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что будет с другими социальными группами, где есть свои "новые русские",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итающие себя таковыми? Своего производства нет, и импорта купить будет не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. Разве у них тот же интерес, что у экспортеров сырья? Даже те СМИ, котор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служивали экспортеров идеологически, теперь надеются только на льготы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бюджета, то есть они тоже относятся не то ко второй, не то к треть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циальной группе. Как оказалось, даже банкиры не входят в число "незаменимых"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а нефтяных компаний ведутся сейчас в иностранных банка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что те, кто не собирается уехать за границу, не заинтересованы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чезновении ни бюджета, ни населения. Многие, даже зажиточные люди. бывавшие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ницей, знают, что наших "новых русских" там не ждут. Здесь им шел постоян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ток средств, а там где взять? Там привычные "новым русским" метод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зарабатывания" денег немедленно приведут к отсидке и высылке в Росси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ходные статьи бюджета сейчас - только то, что выделяют экспортеры, прямо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осредованно, а также займы. Займов больше не будет, а экспортеры стремя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кратить отчисления в бюджет, да и объективно они будут только сокращаться. Т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чиновничество вообще, и честное, и даже коррумпированное, кров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интересовано в наполнении бюджета. Как и их окружение, в том числе даже "свои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и. "Крутить" бюджетные деньги хорошо, когда они есть, а их-то как раз и н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т "средний класс", который занимается удовлетворением потребностей вс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еления страны - торговцы, мелкие и крупные, челноки, служба быта, мел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киры, клерки, журналисты и т. п. противоположны ли их интересы интереса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угих социальных слоев? Конечно, они больше ориентированы на первую группу, ч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аселение в целом - ведь население нище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ой-то степени противоположны, ну и что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фондовой бирже Уолл-стрита действуют две группы торговцев акциями - "быки"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медведи". Одни ориентируются на подъем курса акций, другие - на падение.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ресы противоположны, но не антагонистичны. Ни те, ни другие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интересованы в закрытии бирж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чем больше торговцы забирают денег у покупателей, тем им лучше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упателям хуже, то есть их интересы противоположны. Но в полном исчезновен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еления торговцы не заинтересованы, и население не хотело бы исчезнов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среди торгашей есть экспортеры и импортеры, а есть и не выходящие за предел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утреннего рынка, и в наших условиях их интересы сильно отличаются. Объ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порта у нас в стране жестко ограничен. Очевидно, что на импорт идет та ча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люты, получаемой от экспорта, которая остается после уплаты внешних долгов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латы по долгам растут в геометрической прогрессии, а приход валюты снижа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-за упадка экспорта. Он становится чисто сырьевым, и сырья все меньше. В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 условия для импортеров товаров народного потребления все ухудшаются,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логическая ниша сужается. За рубли-то нам никто ничего поставлять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ирается, им валюту подавай. "Внутренние" торгаши вполне могут перестроиться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х отсутствия импорта-экспорта, а вот "внешним" это будет нелегк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уезжать за границу им еще тяжелее, чем "олигархам", там у них нет источник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ств к существованию, все давно схвачено. Зато московские торговц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зотическими фруктами уже в массовом порядке переходят на российские овощи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ошк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касается и банкиров, и журналистов. Зачем фирма будет платить журналистам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кламу памперсов, если у населения нет денег на памперсы? Для тех банков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орые занимаются обычной банковской работой в промышленности и сельск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йстве, продолжение "реформ" так же полезно, как и остальному населению. |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же богатые из этих слоев - торговцы, банкиры -| считали себя "новыми русскими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недоразумению. Обслуживая остальные классы, они отчисляли себе процент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нта, и при обнищании населения обнищали также. Обслуживать т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ортеров у них явно не получится, и в исчезновении населения он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интересованы, хотя могут пока об этом не догадываться. Этим группам разва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и совсем не нужен. У водочных фабрикантов, например, есть несомненный плю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сравнению с гайдаровцами - им нужно население России, и лучшие из них да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интересованы в том, чтобы однажды купивший бутылку их водки смог пот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жать ее покупать. Что интересно - их положение как-то отражается и на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ловеческих качествах. При всей криминогенности этой среды с ними куда приятн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идеть и попить пивка, чем с "полными демократами", хотя, конечно, крупн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мму денег лучше при себе не иметь. Беда лишь в том, что многие из них завяза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импорт (например, пивного концентрата) и психологически настроиться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избежную перспективу - исчезновение импорта в результате нынешней политики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никак не могут. Но куда денутся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м образом, основной российский конфликт - между людьми, стремящимися вывез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страны все средства к существованию, а затем уехать, и теми, кто собирается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е оставаться. Первых жалкая кучка. Сосуществовать с российским народом о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могут, так как никакая российская промышленность не в состоянии конкуриро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экспортерами за ресурсы. Сейчас уже всем, кто хоть чуть-чуть задумываетс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тно: либо прекращение прежней экономической политики, либо общая гибель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ственное препятствие для осознания альтернативы массами - незнакомство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бщей гибелью". На протяжении жизни современных людей им не приходилось с эт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кивать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м образом, класс "новых русских" - в любом случае временное явление; да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до самого конца они будут осуществлять власть над страно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уссии на тему о том, какова должна быть роль государства в рыноч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е, какие виды собственности должны преобладать возможны только пр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и государства, экономики и насел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Ы ОДНОЙ КРОВИ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омню, что капитализм (частно-предпринимательский) - это строй, при котор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ий работает и создает прибавочную стоимость. Эту прибавочную стоимо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ист присваивает на том основании. что он владеет капиталом, и за ее сч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Лирическое отступление. Почему капиталисту удается отспорить прибавочн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мость у рабочих? Грубо говоря, потому, что рабочие между собой конкурирую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агая свою рабочую силу, а тот, кто продает в условиях "совершен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урентного рынка", всегда перед покупателем находится в невыгодном положени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ист может и немного подождать с покупкой, а рабочий должен продать сво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ую силу во что бы то ни стало, так как других источников средств у н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, а кушать хочется каждый день. Это и дает возможность капиталисту потихоньк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ать долю рабочего в прибавочной стоимости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м образом, прибыль капиталиста состоит из того, что создали его рабочие,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четом того, что они сами потребили. Из этого следует, что капиталис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интересован, чтобы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чие побольше производили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меньше потребляли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, что немаловажно, чтобы рабочих у него было побольш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кольку капитализм естественно стремится к увеличению всех видов капитала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как для частного капиталиста рабочая сила тоже капитал, то его увелич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истам выгод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вот за счет чего живет нынешний "верхний класс" в России? За счет тру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его? Нет. Рабочие практически не работают. Обрабатывающая промышленность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варное сельское хозяйство стоят, и я что-то не знаю никого, кто бы на н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богател. Если рабочий не работает и, соответственно, прибавочной стоимост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ет, значит, можно заведомо сказать, что никаких капиталистов у нас нет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им, кстати, объясняются неудачи наших потенциальных капиталистов ("обманут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адчиков"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ассический частный капиталист заинтересован в существовании рабочего,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енном количестве, конечно. А "новые русские" "первого класса" объектив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интересованы, чтобы население России вымерло, поскорее и по возможности бе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андала. Потому что население России конкурирует с "новыми русскими", потребля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носители и выручку от их продажи в виде продовольств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мы теперь и знаем, что нет у нас в стране ни "капитализма", ни "буржуаз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оя". Все происшедшее у нас не доказывает неизбежность краха капитализма, да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 отдельно взятой стране". Капитализм в 90-х годах у нас просто не сложился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важно не потому, что я лично люблю капиталистов как родных - а потому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ществующий строй ассоциируют со "свободным предпринимательством" это вер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отчасти - и с "капитализмом" - а это совсем не так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й, сложившийся у нас - это не капитализ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вания у такого общественного строя нет, хотя Лужков еще до 1995 года вве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мин "паразитический капитализм". Названия нет, потому что такой строй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ории встречается редко, так как он неустойчив, его экономический бази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вляется временным, расходуется, но не воспроизводится. Эксплуатация ресурс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на только благодаря тому, что было построено при советской власти, сейча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го никто и не отрицает. Те, кто эксплуатирует ресурсы, не вкладывает сво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ы даже в разведку и разработку новых месторождений по той же сам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чине, по которой не вкладывают другие капиталисты: освоение ресурсов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ритории нашей страны в рамках мировой экономической системы невыгодно.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какая "амнистия на незаконно приобретенные капиталы" не поможет вернуть их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у, лишь их владельцы будут спать относительно спокойнее, и вс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видно, что первый класс - пока наиболее влиятелен у нас в стране, чуть л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ящий. Но главное-то, что база их существования как класса временна. Что о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йчас ни предпримут, вернуть базу их благосостояния нельзя. Даже если о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ставят и дальше работать всех бесплатно. Неисчерпаемых запасов нет, и добыч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оде бы природных ресурсов - на самом деле вывоз труда прошлых поколений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нно они обустроили сырьевую базу СССР, и этот ресурс конечен. Когда реж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91-1999 гг. называют правительством временщиков, то это только справедливо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авнивали их и с алкоголиком, несущим из своего дома последнее, и с домушник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чужой квартире, и с диверсантом-парашютистом в тылу врага. Все сравн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ы, хотя и эмоциональ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"товарищей" в массе своей это еще не дошло, пока в коммунистической пресс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лошь - "капитализм" да "буржуазия". Словом "капиталист" ругают "новых русских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сто потому, что считают это слово ругательством. "Новые русские" достой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яких крепких слов, и они вывозят капиталы из России, но они не капиталисты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ь еще слово "компрадор". но и оно не очень соответствует явлению. Боюс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ющего слова в русском языке просто н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уже упоминал, что капитализм - это просто название такого типа человечес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ятельности, который направлен на сохранение и умножение капитала (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оциализм" - не то, что вы думаете, а деятельность в целях удовлетвор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ебностей общества). А "новые русские" стремятся все виды капитала в Росс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ьшить: постоянный и оборотный по возможности вывезти (сырье, полуфабрикат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ологии, квалификацию), что нельзя вывезти - износить (здания и сооружения)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менный капитал - уничтожить (переменный капитал - это рабочая сила). По су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"антикапиталисты"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не могу придумать название для этого "верхнего класса", но могу предположит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с ним бороться. Традиционные способы борьбы пролетариата против капиталист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данному случаю не пригодны. Забастовка эффективна против капиталиста, пото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лишает его прибавочной стоимости. А против кого эффективна забастовк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чей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те меры воздействия на "новых русских" эффективны, которые "бьют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ковой книжке", как в позапрошлое октябрьское восстание (1917 год) говарива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гвардейцы, стреляя из пушек по банкам на Кузнецком мост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все эти забастовки, голодовки (простые и политические), самосожжени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крытия внутренних транспортных магистралей - суть варианты самоубийства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овым русским" они на руку. Если, конечно, забастовки не на нефтеперекачивающ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ции у российской границ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ьное средство борьбы против "новых русских" - лишение их доступа к выручк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продажи ресурсов. До тех пор, пока возможны легальные методы - борьба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ционализацию, как первый шаг - полный контроль со стороны государства, отме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мерческой тайны. Добиться этого (не добиваться, а добиться) должны были 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ители народных сил в парламенте. Где их только взять... Необходимо бы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анавливать любую сделку по вывозу ресурсов из страны, любыми доступны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ми, ради этого можно было идти на любые компромисс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же легальные методы по вине экспортеров будут исчерпаны, то методы нуж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угие, а цели останутся те же - лишение "новых русских" самой возможнос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упа к выручке от сырьевого экспорта, а лучше - прекращение экспор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ественными союзниками в этом деле являются все, кто не "новый русский" 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убийца. Некоторые ошибочно считают себя или временно являются "новы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сскими". Им жизнь поможет. Некоторые не знают, что они самоубийцы и убийц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х близких, им это можно объяснить и отговори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ьной социальной базы у "верхнего класса" нет, а объединить "нижних" можн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к у них есть общая платформа - выживание в "этой стране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ое - чтобы потенциальные союзники поняли друг друга, поняли суть основ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фликта нашего общества. Сократить вывоз, сэкономить ресурсы можно, и, если 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долги, то даже без особого ущерба для жизненного уровня, так как значитель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сть их вывозится для того, чтобы удовлетворять потребности небольшого круг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инственных личностей, а не для того, чтобы платить государственные долги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же долги коммерческих банк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ыход только один. Не "разумное включение в мировую экономическую систему"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умное дистанцирование от мировой экономической системы. Только это мож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асти и торговца, и предпринимателя, и рабочего. Вот здесь есть почва д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орического компромисса между классами. Тем более, что общенародная, "ничья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ственность это все равно исторический тупик, это неизбежная попытка 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воить. Да, придется придумывать пригодные для нас формы собственности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но, они подойдут и "бывшим новым русским", которые оперировали в основн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внутреннем рынке. Даже журналистам демократических СМИ можно объяснить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х жирно кормили только для идеологического обеспечения вывоза ресурсов. Хо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рудно. Но не все же они на самом деле кретины? Их уже сейчас "кинули" -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е будет дальше? Они-то думали, что они не то первый класс, не то пятая колонн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 самом деле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сожалению, уголовный розыск порой сталкивается с ситуацией, когда воры, уход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ограбленной квартиры, поджигают ее, чтобы замести следы. Есть определен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гроза, что многие из ныне богатых слоев заинтересованы на прощанье "хлопну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ерью" - развязать конфликт, целью которого будет не победа, а облегч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и эмигрировать на Запад под видом "беженца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17-м году надежды корниловцев были на продолжение эксплуатации крестьян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их - земля и заводы никуда не девались, рабочие и крестьяне тоже. В наш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мя "сладкая жизнь" "новых русских" базировалась исключительно на торговл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родными ресурсами и разворовывании кредитов. Сейчас же сложилась ситуаци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добыча ресурсов по сравнению с 1990 годом сократилась в два раза, и сам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ое, использовать на потребление остатки выручки нельзя. Подошло врем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ить долги, вся выручка пойдет ту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же на Западе возникло объективное противоречие с интересами "новых русских"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и конкурируют из-за российских ресурсов. Ресурсы на много лет вперед теперь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принадлежат Западу. Долгов у нас миллиардов на двести, с учетом процент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йдет и все четыреста, а экспорт - миллиардов пятьдесят в год. Если же из эт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-то еще и отдавать олигархам, то Запад ничего не получит. С точки зр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ямой выгоды, Западу выгоден любой социальный строй, который обеспечит выплат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гов, а власть олигархов не вернет и процентов. Правда, инерция идеолог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естового похода "за свободный рынок" еще велика, и убедить Запад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збежности особого режима работы нашего рынка очень труд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тастрофа в масштабах страны - вполне возможна, возврата в 1992 год - не буд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г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СТОРИЯ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факты нынешнего состояния нашей экономики подтверждают мою концепцию: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а нашей страны должна быть четко отграничена от мировой экономики.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омерности развития экономики приняли современную форму сравнитель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давно, примерно 300 лет назад, когда на Западе началась промышлен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волюция, что же действовало раньше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это очень интересно: почему наши пути с Западом разошлись уже давно? Поче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ка, да и все государственное устройство нашей страны всегда, с сумере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ории, так разительно отличалось от соответствующих институтов Запад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вропы? Ведь оттуда родом значительная часть наших предков! Да и с други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едями сходство у нас небольшое. Нельзя ли использовать сходный подход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снить, в конце концов, в чем же дело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т, видимо, возможен, и начало ему положено фундаментальным труд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ременного нам ученого. Это член-корреспондент РАН С. В. Милов, профессор МГУ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едующий кафедрой истории России эпохи феодализма. Он выпустил в 1998 год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нографию "Великорусский пахарь и особенности российского историчес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сса" (М., РОССПЭН, 1998). Фактический материал книги относится в основном 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-18 векам, но не ограничивается только этим периодом. А общий смысл этой книг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рно таков: из-за особых условий России объем прибавочного продукт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зяйства русского крестьянина всегда был, есть и будет меньше, чем в Запад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вропе, то есть русское общество - общество с минимальным объемом прибавоч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а. Эта мысль, пожалуй, вполне заслуживает наименования зако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же следует из этого фундаментального вывода? Это значит, что после вычет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го, что нужно крестьянину и его семье, он может отдать государству, то ес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о аппарату управления, гораздо меньше, чем западноевропеец. Поэтому на Запад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содержания одного воина или чиновника достаточно, например, десяти крестьян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у нас нужна сотн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едь процесс управления везде одинаков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ин человек может эффективно управлять лишь четырьмя-пятью подчиненными,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х уровнях, поэтому, например, низовое военное подразделение в армиях все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мен и народов - пять человек. Даже если по разным причинам делались отдел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1 шей численности (скажем, десять бойцов), все равно жизнь заставляла дел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о пополам и иметь дополнительного командира над второй половиной. То 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сходит и на более высоких уровнях, напрямую управлять десятью заместителя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один начальник не мож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елах гражданских такого постоянного и интенсивного процесса управления, как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мии, нет. но определенная пропорция между управляющими и управляемыми долж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аться. Ну, например, нагрузка на налогового инспектора не может в раз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ах различаться в десятки раз - силы человеческие примерно одинаков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вообще не встречал сравнительного анализа систем государственного управления 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 и в Европе или Азии, а то, что попадалось, было написано в идеологическ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х и к употреблению оказывалось непригод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же вдесятеро меньший государственный аппарат или офицерский корпус могу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ять те же функции? Вот где непаханое поле для историка и обществовед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видно, что государство у нас функционирует как-то по-другому, чем на Западе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орее всего, наше население как бы больше вовлечено в процесс управления, хот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шне это незаметно. Но по некоторым отрывочным сведениям можно сделать имен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ой вывод. Так, среди крепостных крестьян административные обязаннос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яли десятские, пятидесятские и сотские, и в армии, как ни странно,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датском уровне тоже существовали свои структуры управл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Франции, например, судейские и нотариусы составляли отдельные и политичес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нь сильные общественные прослойки. Парламент, с которым Людовик XIV собачил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оводу того, кто же является государством, именно из судейских состоял, а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народных депутатов, как можно сейчас ошибочно подумать. А вот кто в Росс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лючал сделки по домовладениям, например? Как описано у Лескова (не придума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е он это из головы), делалось все самостоятельно, лишь на "обществен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ах" выборный вел "китрать" с регистрационными записями. И все! Специаль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тариуса просто бы не прокорми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а структура общественного устройства перекочевывала и в государственны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конкретные примеры из специфической области государственного устройства -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но из военной истории 18-19 век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, в Крымскую войну, в ходе наступления на Черной Речке 4 августа 1852 год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ти все офицеры были выведены из строя штуцерным огнем, был убит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андующий, генерал Реад. Но вполне организованные атаки войск без офицер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жались, и некоторые были даже более успешны, чем предыдущие. 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ргеева-Ценского приводится характерный диалог генерала и солдата, взятый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ьих-то мемуаров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- Лезервы нам дайте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тебя кто послал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оварищ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офицеры где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все поубиванные! "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не признак какого-то сверхчеловечества - храбрецы везде есть, но аналогич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ров в военно-исторических трудах я что-то не встречал. Считается, и,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о, так и бывает, что при разрушении управленческой пирамиды, ког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фицеров остается меньше половины, армия превращается в толпу. Но в русс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мии сохранялась система управления, перенесенная из сельской общины, хотя 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функционеры" не носили знаков различия. Кстати, в фундаментальной работе В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лова по русскому крестьянскому быту "Лад" устойчивость русской арм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ясняется в большей степени влиянием устройства патриархальной семьи, ч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ны - я думаю, противоречие незначитель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емуарах генерала Ермолова, относящихся к периоду наполеоновских войн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одится такой эпизод: короткое время нашей европейской армией командова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нерал Винценгероде, который отличился, в частности, тем, что для повыш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невренности армии распорядился продать имущество солдатских артелей, бе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а с солдатами. Оказывается, все солдаты объединялись в артели по 50-70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ловек для финансово-хозяйственных целей и заработка, и в походе, и в места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оянной дислокации. Сменившему Винценгероде Кутузову пришлось отменять э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ряжения, и Ермолов особо отмечает неудовольствие солдатских товариществ. О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омянул об этом случае не как об историческом анекдоте, а как об иллюстрац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го, почему немцев нельзя использовать в русской армии (был у Ермолова та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нктик). Действительно, как может командовать армией генерал, не знающи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видных вещей о ее устройстве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ы, несмотря на то, что такая особенность явно не была для русских офицер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го времени секретом, упоминаний о ней нигде, кроме этого рассказа, нет. Таков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беда русских мемуаристов - о том, что "все и так знают", никто не пиш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же своеобразный случай: во время Семилетней войны первое крупное сражение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уссаками (при Гросс-Егерсдорфе) произошло в крайне невыгодной ситуации. Наш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агерь был укреплен, но противник атаковал с тыла, откуда его не ждали. Пр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пытке построиться (без правильного линейного строя воевать тогда,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ноевропейским понятиям, было нельзя) части перемешались, солдаты по ход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а разбили бочки с вином - и пошла потеха. Прусский король, хорошо вид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становку в лагере русских, понял, что битва уже выиграна. Более того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сский командующий - иностранный военный специалист Фермор, с криком "коня мне!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 ускакал с поля битвы. Тем не менее русские солдаты, встав кто куда попал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держали атаку, и хотя у нас потерь было больше (17 тыс. против 11 тыс. 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уссаков), сражение кончилось вничь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тензий к Фермору впоследствии не было - он проявил профессионализм,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йней мере в оценке ситуации. И Фридрих уже тогда понял, что управление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сской армии, при внешней похожести, явно осуществлялось не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дноевропейскому образц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помните, как у Н. Островского говорится о порядках в Первой Конной? Ког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ошавшего бойца судили сами, ночью, без командиров и комиссаров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не надо возражать, ссылаясь на горбачевские "восемнадцать миллион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иновников" или современную численность генералов. На самом деле, все он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ют отношения к процессу управления. Мы говорим об исторических ситуациях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каждый управленец действительно управляет. Нынешний "аппарат управления"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многом просто армия безработных с относительно высоким пособием. Провер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гко - почти никто из современных управленцев не может принять какое-нибуд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, которое вызовет реакцию в слое управляемых. Приводной связи не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еренки крутятся вхолосту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гласит один из законов Паркинсона - при достижении аппаратом управл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ога численности в 3 000 чиновников - он уже не нуждается в объект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ынешние генералы - это не те генералы. Кстати, для государственной казн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производства они обходятся дороже лишь из-за канта на брюки, денежн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е у них мизерно. Просто в современных условиях у власти нет друг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ностей поощрить заслуженных или перспективных офицеров, а для них сам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неральское звание представляет ценность. И армия сейчас не та - пожалуй,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йской истории не было периода, чтобы она состояла в основном из 18-19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них. Это, скорее всего, неправиль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19-20-м веках российская государственная власть увеличила "аппара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ения", доведя его до европейских стандартов. Но прибавочный продукт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манешь! Этот аппарат все равно по необходимости вдесятеро более дешевый. И э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сается не только государственного аппарата. Вообще соотношение межд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ящими и прочими классами у нас по необходимости (по "закону Милова")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 быть другим, например, у нас должно быть меньше количество торговцев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ысячу рабочих и крестьян. Или эти торговцы, при той же численности, что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е, будут жить хуж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общественная пирамида у нас не может быть такой же сложной, как там, и верх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рмальных условиях у нас всегда ближе к низам, по сравнению с Западом. Да т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амом деле, конечно, и было. Эта разница хорошо видна и сейчас, стои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мотреть на отношения, например, в британской армии. Один мой знакомый общал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англичанами, служа в Западном Берлине. Чтобы офицер говорил с солдатом? 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когда! Только с сержантом, и то только через нижнюю губу. У нас и в царс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мии ничего похожего не было. Я уж не говорю, что телесные наказания в русс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мии были отменены раньше, чем в других европейских армия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омненно, у взаимоотношений государственной власти и народа в России бы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нь много отличий от Западной Европы, но как о них узнать9 Немного помога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муары иностранцев, но для них многое было непонятно, и языка они, как правил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знали. Конечно, они записывали то, что их поразило - ну, например, ког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орцовый слуга в ответ на подначку царя отвечает "Врешь, собака! " (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утствии иностранного посла), а Иван Грозный только посмеивается - то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остранный посол мог такое не упомянуть? А вот наши-то авторы того времени 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х вещах и не написа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и иностранные свидетельства не совсем объективны, слишком силь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ияние пропаганды Запада. Она действовала всегда. Так, откройте любую книг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ного путешественника на Русь, хоть 15-го, хоть 19-го века, и обязатель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йдете там замечание, что на Западе свобода, а у нас ее нет, причем без вся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я. Корни этого штампа лежат где-то уж очень глубок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, вам не преминут заметить, что на Западе давно не было крепостного прав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, не было. Но в средние века на европейских дорогах стояли патрули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павшихся "бродяг", то есть тех, кто не мог доказать, что он местный арендатор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же вешали. А крепостного права не было! Иди куда хочешь, кругом свобо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амом же деле вполне объективные факторы, отличающие нашу страну, действова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гда, и их действие проявлялось по-разному, в зависимости от того, по как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ам жило общество. И заселение территории финскими и балтскими племенами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еление славян с 6-го века происходило очень своеобразно, и государств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валось не так, как королевства Западной Европы, и феодализм у нас бы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, по сути, это даже не был феодализ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-то дополнительно узнать об истории удастся, когда можно будет определит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экономика влияла на жизнь в разных странах. Ведь условия отличались пор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лько, что это делает историческую обстановку в чужой стране для нас прос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представимой! Так, в "Записках о галльской войне" упоминается, что о важ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ытиях галлы передавали весть по стране таким вот образом: каждый жител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ичал о новости соседу. О случившемся утром к вечеру узнавали за 160 миль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а действия! А возможно ли это было в России, в любую историческую эпоху?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чина невозможности этого - чисто экономическая, у нас нельзя прож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ошечным клочком земли, и, поэтому, не могут крестьяне на протяжении соте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ст жить бок-о-бок. Отчасти поэтому предлагавшаяся Столыпиным "хуторск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а" (по опыту Виленского края) в России не прижилась - далекова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лось жить. Россия-Россией, но и другие народы Восточной Европы тоже что-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ами не живут, а все довольно большими сел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время одной из многочисленных войн Москвы с Тверью был, говорят, случай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ечение летней кампании противостоящие армии не смогли встретиться, прост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ли друг друга в лесах и болотах между княжеств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йчас уже общепринято, что феодализм возник тогда, когда всадник на ко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зался сильнее десятков пехотинцев (поэтому в европейских языках "кавалер" 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рыцарь", то есть феодал, означает "всадник", "конник"). В античную эпоху эт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могло произойти, потому что седло со стременами и подпругами современ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ипа появилось не ранее рубежа нашей эры, а без него всадник не слишком сильн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хотинца. Почему западноевропейские крестьяне оказались порабощены феодалами?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оказалось по археологическим данным, в Европе юго-западнее Рейна и Дуна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обладала воловья упряжка, и крестьяне не могли противостоять конным бандитам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стальной же части Европы, северо-восточнее Эльбы, феодализм установился очен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коро, так как там крестьяне пахали на конях, и кандидаты в феодал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имуществ перед земледельцами не име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 и позднее, структура нашего общества была с западной точки зрения алогичной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военном отношении класс крестьян неизмеримо превосходил русских "феодалов",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епостничество пало позднее, чем в Европе. На Западе же при первой возможност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явление огнестрельного оружия) с рыцарями было покончено. Более поздни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солютистские дворяне - это уже совсем не т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ит, российское крепостничество лишь внешне похоже на западноевропейское, 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ути это другое явлени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рассмотрении же взаимоотношений нашей страны с Западной Европой, необходим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ть в виду следующее: в любом государстве правящий слой (элита) живет т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чет прибавочного продукта. Так вот, российская элита всегда беднее, всег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увствует себя обделенной. Ей никогда не достичь того уровня жизни, котор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йственен "элите" Запада. И если основные производящие классы Росси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ишком озабочены мыслями об этой разнице, хотя бы в силу постоянной занятост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имеющая более обширные контакты с Западом элита может сравнивать. Комплек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полноценности особенно сильно обострялся после победоносных войн, когда она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се своей знакомилась с жизнью своих западных коллег. Как же так, мы им дал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живем хуже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онная открытость последнего времени дала сходный и даже усиленн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ффект - любознательный русский офицер видел в Европе все стороны жизни,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охие, и хорошие, а в наше время СМИ жизнь Запада показывает выборочно, т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ыигрышной сторо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онце концов, если рассуждать цинически, с финансовой точки зрения Запад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ще и дешевле купить российского чиновника за взятку или интеллектуала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ную премию, чем нам - западн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вольно многих "наших" в принципе можно купить просто за вид на жительство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е, но западного за российский паспорт - довольно трудно. Бывали, правд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орические эпохи, когда от резни и перенаселения к нам ехали французс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геноты и шотландские католики, но это были другие време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эти особенности нашей страны часто проявлялись с плохой стороны. Так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училось сейчас, бывало это и раньше. Стоило народу начать чуть мен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отиться о государстве, а элите - чуть-чуть продаться внешним врагам,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азу начинались крупные неприятности. Как ни удивительно, несмотря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енциальную бедность нашего государства, врагов у него всегда много. Элит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же не то чтобы полностью продавалась - просто начинала с тоской сравни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е положение со статусом шляхтича или шевалье, и это отражалось на 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анности интересам государства. Невозвращенцы в ранге послов бывали 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ские време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ычно такие ситуации возникали вслед за чрезмерным напряжением сил всего наро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государства - как после правления Ивана Грозного или Сталина. Освободившись о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арской палки, правящая элита начинала с упоением грызться за власть, забыв 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е, а народ, избалованный тем, что царь долгие годы все знал и умел,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азу успевал спохватиться. Государство разваливалось, и лишь многолет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дствия снова сплачивали страну воедино. Причем сейчас, если продолжи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огию со Смутным временем после Ивана Грозного, смута еще далеко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чилась, и даже еще как следует не начала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что наши общественные структуры всегда будут проще, чем на Западе, а "элита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дет нуждаться в постоянном присмотре и контроле со стороны управляемых. А т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наш пряник всегда будет менее сладок, то кнут должен быть потолще. И так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удачного царя надежды мало, стегать этот кнут должен не сверху вниз, а сниз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р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не будем слишком далеко забираться в историю. Информация об особенностях те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мен скудна и противоречива, и в выводах легко напутать. Тема отличий наш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ы от других стран - слишком сложна и обширна, на порядок обширнее, ч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следование этих отличий для небольшого исторического периода 90-х годов 20-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ка, и я думаю, что пока высказался достаточ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но, вам, уважаемый читатель, стало тоскливо - столько проблем в будущем!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все сложно! А ведь как нам обещали десять лет назад? "Мы сидим, а денеж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ут". Тогда некоторые верили. А сейчас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ы, мы всегда находимся в той же ситуации, в которую как-то попала Алиса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зеркалье: "порой приходится очень быстро бежать, только чтобы остаться на т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 самом месте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ем ли мы победить в этой гонке? Сможем ли мы испытать то чувство гордости з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бя, которое порой испытывали наши предки, победив какого-нибудь "властели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а" или запустив спутник? Ну, никаких гарантий я не даю, все зависит от нас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роду нам ничего не написано. Хоть и говорят, что справедливое де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язательно восторжествует, но в нашем мире это совсем не обязательно. Все себ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ют справедливыми, даже Хавьер Сола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омню старую историю: когда судили Жанну д'Арк, ей задали каверзный вопрос: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ты считаешь свое дело правым. Зачем же ты зовешь солдат к битве? Разве Бог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не дарует победу правому делу?". Соль вопроса в том, что, как бы Жанна 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ила, ее обвинили бы в неверии в Божественное провидени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анна поставила ученых богословов своим ответом в тупик, заявив: "но солдат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ы сражаться! Только тогда Бог дарует им победу! ". Да, аналогично, если м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тим чего-то достичь, мы должны разбираться в ситуации и должны действовать.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щаю, что все будет хорошо, но без попытки понять хорошо уж точно не буд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ще одно. Глубоко разбирать этот вопрос мне не хочется, но он важны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ет быть, вы подумали в ходе чтения книги, что, чем благодатнее земля, т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стливее ее обитатели? Нет, и тут тоже есть, видимо, определенная причи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вказе, во многих языках, есть пословица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а меже всегда валяются черепа". А ведь как раз на Кавказе самые лучшие земли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матические условия в России. Что же мешает райской жизни там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ые благодатные условия на африканском континенте, "африканская Швейцария"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ете где? В Руанде. Не видели фоторепортажей об очередном конфликте там? Ваш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стье. Я видел, и хотел бы забыть, но не получае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Европа? "Цивилизованная", "колыбель культуры"... Это сейчас. А что было 50 ле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ад? А 85? А почему вы думаете, что мы не увидим очередной, один из многих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овавый пароксизм "старой доброй Европы"? Вся Европа - сплошное кладбищ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елет на скелете под каждым метром этой лучшей земли мир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поэтому не надо им завидова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лодородных странах человеку достаточно затратить незначительную долю сво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л и времени, чтобы его участок земли прокормил и его, и его семью. Значит 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, что остальное время он ничего не делает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. Все остальные силы уходят у него на то, чтобы отстоять эту сам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годатную землю от других желающих. Ожесточенность этой борьбы всех проти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х нам просто незаметна, но в истории Европы изгнание или уничтож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жденных - обычное дел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Европе, зарезав соседа, удачливый победитель получает рог изобилия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атерть-самобранку, есть ради чего зверствовать. А у нас? У нас победител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ет - пожизненно - принудительные тяжелые работы. Это не значит, что у нас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тличие от Запада, много земли - земли мало и у нас, и русский крестьянин,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учае нарушения межи соседями, берется за вилы так же естественно,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неазиатский за кетмень. Но ситуация у нас другая, у нас на междоусоб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ается гораздо меньше сил и времени. Это и отразилось на "менталитете" наш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дей - они беззлобны и неагрессивны. Если кому-то приходилось сталкиваться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тным, то скажу, что вы еще не видели агрессивности. В наши города приезжают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йчас люди с Кавказа, везут и свои семьи. Как вы думаете, почему они едут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аздо более богатых районов, чем Центральная Россия? А ведь это цепки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еспособные, агрессивные по характеру люд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не буду излагать своих умозаключений, но у меня сложилось стойкое убеждение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когда на нашей земле не будет того культурного, цивилизованного озверения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жесточения, которое обычно там, на Западе. Возможны и гражданские, и этническ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фликты, но не такие, как там. И мы не сможем понять рассудком мотив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едения западноевропейцев. Когда Европейский Совет в одном и том же заявлен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етствует бомбежки Югославии и осуждает смертный приговор маньяку на Украи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чего даже пытаться это понять. Так они мыслят, так они воспринимают мир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ова их этика. Это не отсутствие морали, как у нас иногда считают - напротив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проявляется их мораль, и свои моральные нормы они тщательно соблюдают. У на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ой воспринимали любовь Гитлера к животным и детям как лицемерие. Напротив,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о образе ярко проявилась именно мораль Западной Европы. Они таковы, и сдел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чего нельзя, пытаться объяснить им аморальность их действий - бессмысленно,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 высокоморальны. Мораль другая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ого рода нравственность Запада можно либо принять - чисто эмоционально (у на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е люди есть), либо просто не принять, также чисто эмоционально, но объясня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, привлекая рассудок - бесполез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шей истории был жестокий, Грозный царь. За время его царствования бы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ильственно лишено жизни не то три, не то четыре тысячи человек. Многие из н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служенно. До сих пор и историки, и простые граждане, спорят - можно ли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авдать за это? Но споры спорами, а памятника этому царю нет. Почему нет 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ображения на монументе "Тысячелетие России" - понятно, его устанавливали пр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аре-демократе Александре II, но почему вообще нет и не было памятника создател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 в ее нынешних границах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в Англии стоят памятники Генриху VIII. В его правление только "бродяг"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крестьян, согнанных лордами с земли) было повешено 80 тысяч. И ничего, все п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у, все нормально... В 1848 году только в Париже и только за три дня был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реляно 3 000 безоружных людей. Кто-то об этом помнит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и ненормальные? Нет, ненормальные мы, и нам надо свою ненормальность во что б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ни стало сохрани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чем отличие богатой Западной Европы от бедных стран, расположенных порой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ма благоприятных регионах? В менталитете Запада гвоздем сидит принцип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Боливар не выдержит двоих". "Как бы много ни было благ, их не хватит на всех"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Только люди - не дефицит". Они постоянно думают об этом, и этот принцип вошел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пределение экономики, принятое на Западе, и в западную парадигму, и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ку. Этот принцип облегчает им и взаимоотношения друг с другом - кажды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ет, чего ожидать от другого. Конечно, их умение бороться с перенаселение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ушает уважение... но наши предки ушли оттуда не только в поисках свободн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 - в какой-то степени и от этого принципа. А кое-кого оттуда и "ушли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прочем, это не мое дело. Я-то живу здесь, и до других стран мне дела нет,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 вы ни подумали, прочитав эту книгу. Я живу здесь без принуждения, и мне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о делать над собой усилия, общаясь с людьми в любой точке страны, и ничто 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кто меня не раздражает. Точнее, есть у нас в стране и то, что я люблю, и т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я хотел бы изменить - единственно, всем рассказывающим мне о "свинцов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зостях российской жизни" сравнительно с прелестями Запада я рекомендую тут ж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да уехать, не мучая здесь "себя любимого", или заткнуться, раз кишка тон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оснований для оптимизма в окружающей I действительности маловато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шает уверенность населения, что дальше падать некуда. А вот тут я, наоборо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имист. Есть куда падать, есть! И лучше до этого не доводи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ЖАРЕНЫЙ ПЕТУХ - ПТИЦА МУДРО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ет такой плохой ситуации, которая не могла бы стать еще хуже.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сширение зако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эрфи, сделанное Гаттуз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ифологическом словаре можно найти описание мифологических птиц - Сирин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лконоста и Гамаюна. Им приписываются разные качества, в частности, считаетс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Сирин - птица мудрости. Может быть, так и было в незапамятные времена, 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все изменило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оследние века нашей истории, в течение примерно, так, лет тысячи, птице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дрости на Руси был Жареный Петух. Именно он олицетворяет мудрость русск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ода. Иногда действие его описывается иносказательно ("гром не грянет, мужи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перекрестится"), а что именуется "громом"? Это он, мощный и точный клево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ареного Петуха. Или вот это: "нужда научит пироги печь! ". Это точно, научит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"нуждой" тут имеется в виду тоже он, Жареный Пету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ажды при обсуждении какого-то только что случившегося события (для на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ршенно несущественно, какого) один мыслитель изрек: "Россия вступила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йну, будучи к ней не готова". На что его собеседник, человек, видимо, бол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окого и практического ума, возразил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А к чему Россия вообще когда-либо была готова?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прос еще шире. Россия бывает не готова к крутому повороту истории, потому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е политики и народ не думают о ходе истории. Но ведь не только об истории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умают! Перечень научных дисциплин и целых наук, о КОТОРЫХ никто не думает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сьма обширен. Никто не думает о климатологии, метеорологии, теплотехник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графии, биологии, геополитике, экономике, науке управления, и т. д., и т. п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что получается в итоге? Как, каким чудом наш народ все-таки выжил и построи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ое государство, равного которому не было и даже сейчас нет? Как победил все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тендентов на мировое господство? Как приобрел наследство Чингисхана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т один. Чудес не бывает, и помог нам вполне реальный Жареный Петух. Как наш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о смогло собраться с силами в 1943 году, когда мы уступали соединенн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но-Центральной Европе по населению вдвое, а по промышленности вчетверо! Д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чно, был Сталин, кто спорит, но в 1941-то тоже был Сталин! Чего ж н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ватало? А Жареного Петуха! Разве могло тут обойтись без вмешательства его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димого? Как после долгой свары боярских клик, которые и между собой-то воева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ьскими и шведскими войсками, расплачиваясь русскими землями, когда вся Росс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вратилась в пепелище, как же все-таки народ сплотился вокруг новой династи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после этого на несколько сот лет "выключил" Польшу, а потом и Швецию,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ейской истории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помним-ка поподробнее, к чему Россия пришла в результате "годуновской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тепели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...а в Кремле, при свете зарева, бодрствовали и рассуждали вожди их (ляхов)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делать? Там еще находилось мнимое правительство российское с знатнейши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новниками, воинскими и гражданскими: ужасаясь мысли желать победы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оплеменникам, дымящимся кровию москвитян, но малодушно боясь и мести сво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ода, или не веря успеху восстания, Мстиславский и другие легкоумные вельмож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орные в верности к Владиславу, были в изумлении и бездействии; тем ревностне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йствовали изменники ожесточенные: прервав навеки связь с отечеством, заслужи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о ненависть и клятву церковную, пылая адскою злобою и жаждою губительства, он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дели в сей ночной Думе ляхов и советовали им разрушить Москву для и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ения.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 До самой ночи уже беспрепятственно губив огнем столицу, ляхи с гордости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бедителей возвратились в Китай и Кремль, любоваться зрелищем, им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еденным; бурным пламенным морем, которое, разливаясь вокруг их, обещало и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зопасность, как они думали, не заботясь о дальнейших, вековых следствия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го дела и презирая месть россиян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 Наконец везде у тухло пламя, ибо все сделалось пеплом, среди кое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вышались только черные стены, церкви и погреба каменные. Сия громада золы, 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ружности на двадцать верст или более, курилася еще несколько дней, так чт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яхи в Китае и Кремле, дыша смрадом, жили как в тумане - но ликовали; грабил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зну царскую: взяли всю утварь наших древних венценосцев, их короны, жезл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уды, одежды богатые, ...сдирали с икон оклады...... пили из бочек венгерско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мальвазию... А россияне, их клевреты гнусные или невольники малодушны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здновали в Кремле Светлое Воскресение и молились за царя Владислава, 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ерархом достойным такой паствы..." ("История Государства Российского, книг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I", Н. М. Карамзин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, крепко тогда, в 1612 году, клюнул россиян Жареный Петух. Надолго после эт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а хватило. Во все летописи, да и в память народа навечно внесли не тольк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на героев - Ляпунова, Палицына, Пожарского - но и перечислили поимен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легкоумных" вельмож, "малодушных невольников" и "гнусных" "воров и изменников"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роклятого Салтыко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любой запас, даже народной мудрости, кончается, нужен новый. Если не дум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ой, то приносит его он, он, спаситель нашего государст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же вызвало сейчас, на рубеже тысячелетий, новое явление Жареного Петуха? Ка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узнал, что требуется его вмешательство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звали его слова "конкурентоспособность" и "твердая валюта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Посмотрите в вышину: вот он, кружит над нами, на своих мощных, отливающих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бронзой крыльях. Его круги все ниже, ниже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Спросим его: "что ж ты вьешься", Жареный Петух, и почему к тому же "с восточной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стороны"?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А потому с восточной, с клекотом отвечает он, что повернута Русь лицом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на Запад.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Так откуда мне заход делать?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наете же, каков мой обычай?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Увы, знаем. Хорошо клюнет!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, 1996-1999 гг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шев Андрей Петрович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РОССИЯ НЕ АМЕРИК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га для тех, кто остается здес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ник Г. Живот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га выходит в авторской редак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ектор С. Ростуно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й редактор Е. Митрофано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BN 5-89747-017-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ИЙ МОСТ-9Д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ТЦ "ФОРУМ"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нзия ЛР № 065499 от 17 11 97 г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гиенический сертифика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77 99.6.953 П 3978 7 99 от 13 07 99 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о в печать 22.10.99 Формат 84х108 1/32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13 п. л. Печать офсетная Бумага газетна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 N 981. Тираж 10000 экз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ечатано с готовых диапозитивов в Тульской типограф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0600, г. Тула, пр. Ленина, 109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8:34:00Z</dcterms:created>
  <dc:creator>Sergey</dc:creator>
  <dc:description/>
  <dc:language>en-US</dc:language>
  <cp:lastModifiedBy>Sergey</cp:lastModifiedBy>
  <dcterms:modified xsi:type="dcterms:W3CDTF">2005-12-10T19:06:00Z</dcterms:modified>
  <cp:revision>22</cp:revision>
  <dc:subject/>
  <dc:title>Почему Россия не Америка</dc:title>
</cp:coreProperties>
</file>